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Análise de Sistemas - Suport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br/>
        <w:t>Gabarito de Conhecimentos Específicos e Língua Estrangeira – Inglês</w:t>
        <w:br/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01 - E 02 - D 03 - C 04 - A 05 - E 06 - C 07 - D 08 - C 09 - C 10 - B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1 - D 12 - A 13 - B 14 - B 15 - A 16 - E 17 - E 18 - B 19 - B 20 - B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1 - D 22 - E 23 - D 24 - E 25 - D 26 - C 27 - D 28 - A 29 - A 30 - C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1 - D 32 - C 33 - B 34 - E 35 - D 36 - A 37 - E 38 - B 39 - A 40 - 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1 - E 42 - D 43 - A 44 - C 45 - B 46 - D 47 - A 48 - E 49 - B 50 - C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2:22:00Z</dcterms:created>
  <dc:creator>Microfsoft</dc:creator>
  <dc:description/>
  <dc:language>en-US</dc:language>
  <cp:lastModifiedBy>Microfsoft</cp:lastModifiedBy>
  <dcterms:modified xsi:type="dcterms:W3CDTF">2003-01-16T22:29:00Z</dcterms:modified>
  <cp:revision>3</cp:revision>
  <dc:subject/>
  <dc:title>A03 – Análise de Sistemas - Suporte</dc:title>
</cp:coreProperties>
</file>