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ONCURSO DE INGRESSO NA CARREIRA DE AGENTE POLICIAL - AP-1/2000 - PROVA PREAMBULAR </w:t>
      </w:r>
    </w:p>
    <w:p>
      <w:pPr>
        <w:pStyle w:val="NormalWeb"/>
        <w:ind w:left="720" w:right="720" w:hanging="0"/>
        <w:rPr/>
      </w:pPr>
      <w:r>
        <w:rPr/>
        <w:t> </w:t>
      </w:r>
      <w:r>
        <w:rPr>
          <w:rFonts w:cs="Verdana" w:ascii="Verdana" w:hAnsi="Verdana"/>
          <w:b/>
          <w:bCs/>
          <w:sz w:val="20"/>
          <w:szCs w:val="20"/>
          <w:u w:val="single"/>
        </w:rPr>
        <w:t>PORTUGUÊ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correta.</w:t>
        <w:br/>
        <w:t>Eles ____ cansados e _____ ao cinem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ão – vão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stam – vam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stavão – vã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m – vã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Os termos planalto e petróleo formaram-se por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justaposiç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glutinaç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obreposiç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omatopéi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Indique qual item apresenta erro quanto ao emprego do por que, por quê, porque e porquê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Por que viemos à aula hoje?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 agora, você está reclamando por quê?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xplique-me o porque de sua revol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que temos que esperar os outros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função morfológica de caro em "Ele vendeu caro as mercadorias"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Verb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Pronom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dvérbi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osiçã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Com relação ao emprego da crase, assinale a alternativa incorre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sses homens saem à noite, como faziam seus pais há tantos an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la não foi à aula hoje de manhã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Quando voltei à fazenda, ela já tinha partid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mos à dois dias do início dos exam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em que todas as palavras estão acentuadas corretament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útil - hífen - ânsia – decaído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bíceps - heróico - boia – bau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ênis - reune - caíste – japonêsa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éia - urubú - suíno – ênclis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correta.</w:t>
        <w:br/>
        <w:t>Caso eu não ..... mais aqui e não nos ..... outra vez, telefone-m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vier - vermos,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venho - virmos,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venha - vejamos,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esse - vim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corre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Éramos ..... assistindo ..... jog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m seis, 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eis, 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m seis, a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is, a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(ANULADA)</w:t>
      </w:r>
      <w:r>
        <w:rPr>
          <w:b/>
          <w:bCs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Assinale a frase que apresenta erro de pontuação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José, venha cá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ão Paulo 18 de fevereiro de 2001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o acabarem as aulas, os alunos se retiraram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ulo, o mais moço da família, é o mais ric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em que todos os espaços em branco devem ser preenchidos com X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  <w:lang w:val="es-ES_tradnl"/>
        </w:rPr>
        <w:t>__ícara, en__ada, fle__a.</w:t>
      </w:r>
      <w:r>
        <w:rPr>
          <w:lang w:val="es-ES_tradnl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  <w:lang w:val="es-ES_tradnl"/>
        </w:rPr>
        <w:t>En__ergar, chu__u, ca__umba</w:t>
      </w:r>
      <w:r>
        <w:rPr>
          <w:lang w:val="es-ES_tradnl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__cedente, e__celência, e__cepciona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__ílio, ê__ito, he__ita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Indique a frase correta, considerando a concordância das palavra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Não creio que seja proibido a entrada neste prédi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eguem anexos neste envelope as duplicatas solicitada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s gêneros alimentícios estão caro no Brasi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 necessário força de vontade para vencer na vid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gramaticalmente corre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sua intenção era vir à reuni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le não teve hêsi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le disferiu um golpe violen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á muita descriminação racial neste paí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ponte a alternativa corre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luga-se casa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Vendem-se apartament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Precisa-se pedreir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cisam-se de pedreir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o item que apresenta o adjetivo incorretamente relacionado ao substantiv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Leite – lácte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oração – hepátic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Guerra – bélic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do – digita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incorreta quanto à colocação pronomina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Me emprestaram o dinheir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Macacos me mordam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alou-se para não me magoar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céus te proteja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correta.</w:t>
        <w:br/>
        <w:t>Desejava transformar os ___________ em __________ do céu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pagões – cidadões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pagãos – cidadões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pagões – cidadãos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gãos – cidadãos</w:t>
      </w:r>
    </w:p>
    <w:p>
      <w:pPr>
        <w:pStyle w:val="NormalWeb"/>
        <w:spacing w:before="0" w:after="0"/>
        <w:ind w:left="720" w:hanging="0"/>
        <w:rPr/>
      </w:pPr>
      <w:r>
        <w:rPr/>
        <w:t> </w:t>
      </w:r>
    </w:p>
    <w:p>
      <w:pPr>
        <w:pStyle w:val="NormalWeb"/>
        <w:spacing w:before="0" w:after="0"/>
        <w:ind w:left="72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HECIMENTOS GERAI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que indica um movimento separatista que explodiu no Nordeste , em julho de 1824, liderado pela província de Pernambuco que incorporou o ideal republican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confidência Mineir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onfederação do Equador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anud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juração Baian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 Constituição de 1824 conferiu ao Imperador dois Poderes. Um deles exclusivo e que estava acima dos demais; o outro era delegado aos Ministros de Estado. Estes Poderes eram respectivamente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Moderador e Executiv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xecutivo e Judiciári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Legislativo e Executiv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cutivo e Moderado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O primeiro Presidente da República eleito no Brasil foi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Floriano Peixo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Prudente de Morai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Rodrigues Alve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odoro da Fonsec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Pode-se afirmar que o fim do período militar no Brasil (1964- 1985 ) ocorreu de forma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lenta e gradual , como desejavam setores das forças armada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onflituosa , resultando em um rompimento entre as forças armadas e os partidos polític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brupta e inesperada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gilosa , entre o presidente Geisel e Tancredo Neves , à revelia do exército e dos partidos polític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Com a instalação da República no Brasil , algumas mudanças fundamentais aconteceram , entre elas destacam-s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militarização do poder político e a universalização da cidadani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um poder executivo frágil e a criação de forças públicas estaduai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 descentralização do poder político e um regime presidencialista fort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aproximação entre o Brasil e os Estados Unidos e a instituição do voto secret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"Cinquenta anos de progresso em cinco de governo". Foi o ‘"slogan" que marcou o governo do president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Rodrigues Alve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Juscelino Kubitschek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Getúlio Varga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ânio Quadr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Brasil apresenta 92% do seu território na zona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emperada do Su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tertropica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emperada do Nort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erada do Oest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Predominante no Brasil Central , com temperaturas elevadas e chuvas concentradas no verão. Trata-se do clima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ropical úmid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ubtropica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ropica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quatorial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mbora o Brasil esteja colocado entre os países mais populosos do mundo , quando se relaciona sua população total com a área do país obtém-se um número relativamente baixo. A essa relação damos o nome de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axa de crescimen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índice de desenvolvimen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axa de natalidad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sidade demográfic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 análise das vias de circulação no Brasil revela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ubaproveitamento das potencialidades naturais do país, pois em áreas de rios navegáveis o transporte rodoviário , mais caro, supera o fluvia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descaso com a modernização de seus portos marítimos , considerados os mais baratos do mundo para o transporte de carga internaciona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vestimento maciço em hidrovias , em função do Mercosul , embora o custo do transporte fluvial de cargas supere o transporte rodoviári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expansão da rede ferroviária , em relação às décadas anteriores , como medida prioritária para a redução de cust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Indique a alternativa que não descreve corretamente uma característica das florestas tropicais úmida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presentam a maior biodiversidade dos biomas terrestre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Representam cerca de 40% de toda a fitomassa terrestr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cupam áreas de solos com alto teor de nutrientes minerai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ão perenes , mas com uma grande e contínua reciclagem de sua biomass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No Brasil , as regiões metropolitanas caracterizam-se por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urbação de várias cidades em torno de uma cidade central. A definição dessa cidade como metrópole regional ou nacional depende do alcance territorial de suas atividades econômicas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oncentração de migrantes. A classificação como metrópole regional ou nacional depende da concentração de organismos públicos federai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oncentração populacional em torno de um município. A classificação como metrópole regional ou nacional depende da proporção de imigrantes regionais ou nacionais no conjunto de sua populaç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so de concentração populacional em torno de um município. A classificação como metrópole regional ou nacional depende de sua influência no desenvolvimento industrial regional ou nacional.</w:t>
      </w:r>
    </w:p>
    <w:p>
      <w:pPr>
        <w:pStyle w:val="NormalWeb"/>
        <w:spacing w:before="0" w:after="0"/>
        <w:ind w:left="720" w:hanging="0"/>
        <w:rPr/>
      </w:pPr>
      <w:r>
        <w:rPr/>
        <w:t> </w:t>
      </w:r>
    </w:p>
    <w:p>
      <w:pPr>
        <w:pStyle w:val="NormalWeb"/>
        <w:spacing w:before="0" w:after="0"/>
        <w:ind w:left="720" w:hanging="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LEGISLAÇÃO DE TRÂNSIT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s vias urbanas de trânsito rápido, onde não existir sinalização regulamentadora, a velocidade máxima permitida será de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itenta quilômetros por hor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etenta quilômetros por hor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essenta quilômetros por hor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o e vinte quilômetros por hor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correta de acordo com o Código de Trânsito em vigor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s crianças com idade superior a dez anos só podem ser transportadas nos bancos dianteiros dos veícul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s crianças com idade inferior a quatorze anos não podem ser transportadas nos bancos dianteiros dos veícul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s crianças com idade inferior a dez anos devem ser transportadas nos bancos traseiros , salvo exceções regulamentadas pelo CONTRAN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crianças com idade inferior a dez anos devem ser transportadas nos bancos dianteiros dos veícul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que representa um sinal de trânsito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Gestos do pedestr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Gestos do agente de trânsi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Radare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xa publicitári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correta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s condutores de motocicletas só poderão circular nas vias utilizando capacete de segurança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s condutores de ciclomotores não precisam usar capacete de segurança para circular nas via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 condutores de motocicletas não precisam segurar o guidom com as duas mãos 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 condutores de motocicletas podem circular sobre as calçadas, ainda que ameacem pedestre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É infração de trânsito gravíssima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dirigir veículo sem a devida atenç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atirar objetos na via públic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ter seu veículo imobilizado na via por falta de combustíve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igir veículo sem possuir Carteira Nacional de Habilitação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eixar o condutor de prestar socorro à vítima de acidente de trânsito quando solicitado pela autoridade e seus agentes constitui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fração grave punida com mul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fração leve punida com advertênci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fração leve punida com repreens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me específico punido pelo Código Pen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Constitui infração de trânsito gravíssima , punida com multa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desobedecer às ordens do agente de trânsi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deixar de dar passagem pela esquerda quando solicitad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deixar de dar passagem a veículo policial em serviço de urgência e identificado pelo uso de sirene e luz intermitente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trapassar veículo que integre cortejo fúnebr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Fazer uso do facho de luz alta dos faróis em vias providas de iluminação pública representa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um direito do condutor de veícul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um dever do condutor de veícul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contravenção penal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ção de trânsito leve punida com mult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Estacionar o veículo no passeio ou sobre faixa destinada a pedestre é infração de trânsito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leve punida com advertência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grave punida com mul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gravíssima punida com a perda da carteira nacional de habilitaç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víssima punida com prisão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vançar o sinal vermelho do semáforo ou o de parada obrigatória é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um direito concedido aos policiais em geral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fração de trânsito leve punida com detençã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fração de trânsito gravíssima punida com mult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ção de trânsito gravíssima punida com apreensão da carteira nacional de habilitaçã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sinale a alternativa correta correspondente ao número de pontos computados de acordo com as infrações de trânsito praticadas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fração gravíssima – dez pontos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Infração grave – sete pontos 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ração média – cinco ponto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ração leve – três ponto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s penalidades de suspensão do direito de dirigir e de cassação do documento de habilitação serão aplicadas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em processo administrativo, por decisão fundamentada da autoridade competente, assegurado ao infrator direito de ampla defesa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sempre por meio de sindicância judicial, assegurada defesa ao infrator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ralmente, nos casos previstos no Código de Trânsito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 processo administrativo , por decisão desmotivada da autoridade competente.</w:t>
      </w:r>
    </w:p>
    <w:p>
      <w:pPr>
        <w:pStyle w:val="NormalWeb"/>
        <w:spacing w:before="0" w:after="0"/>
        <w:ind w:left="720" w:hanging="0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Normal"/>
        <w:jc w:val="center"/>
        <w:rPr>
          <w:rFonts w:ascii="Arial" w:hAnsi="Arial" w:cs="Arial"/>
          <w:b/>
          <w:b/>
          <w:bCs/>
          <w:vanish/>
          <w:sz w:val="22"/>
        </w:rPr>
      </w:pPr>
      <w:r>
        <w:rPr>
          <w:rFonts w:cs="Arial" w:ascii="Arial" w:hAnsi="Arial"/>
          <w:b/>
          <w:bCs/>
          <w:vanish/>
          <w:sz w:val="22"/>
        </w:rPr>
      </w:r>
    </w:p>
    <w:tbl>
      <w:tblPr>
        <w:tblW w:w="55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4"/>
        <w:gridCol w:w="1744"/>
        <w:gridCol w:w="2167"/>
      </w:tblGrid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RTUGUÊS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HECIM. GERAIS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GISLAÇÃO DE TRÂNSITO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-A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7-B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9-A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-B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8-A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30-C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3-C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19-D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31-B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4-C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0-A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32-A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5-D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1-C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33-D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6-A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2-B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34-A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7-C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23-B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35-C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8-D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24-C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36-D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9-*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25-D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37-B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szCs w:val="36"/>
                <w:lang w:val="en-GB"/>
              </w:rPr>
              <w:t>10-C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6-A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38-C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1-D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7-C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39-D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2-A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28-A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40-A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3-B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4-B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5-A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159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6"/>
              </w:rPr>
              <w:t>16-D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Web"/>
        <w:spacing w:before="280" w:after="28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* Obs.: A questão "9" foi anulada pela comissão do Concurso,</w:t>
        <w:br/>
        <w:t>valendo como certa qualquer alternativa assinala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2:42:00Z</dcterms:created>
  <dc:creator>Microfsoft</dc:creator>
  <dc:description/>
  <dc:language>en-US</dc:language>
  <cp:lastModifiedBy>Microfsoft</cp:lastModifiedBy>
  <dcterms:modified xsi:type="dcterms:W3CDTF">2001-04-14T02:46:00Z</dcterms:modified>
  <cp:revision>3</cp:revision>
  <dc:subject/>
  <dc:title>CONCURSO DE INGRESSO NA CARREIRA DE AGENTE POLICIAL - AP-1/2000 - PROVA PREAMBULAR </dc:title>
</cp:coreProperties>
</file>