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tLeast" w:line="240" w:before="0" w:after="0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ÉRIO DA FAZENDA</w:t>
      </w:r>
    </w:p>
    <w:p>
      <w:pPr>
        <w:pStyle w:val="Normal"/>
        <w:spacing w:lineRule="atLeast" w:line="240"/>
        <w:ind w:right="-426" w:hanging="0"/>
        <w:jc w:val="center"/>
        <w:rPr>
          <w:b/>
          <w:b/>
          <w:sz w:val="24"/>
        </w:rPr>
      </w:pPr>
      <w:r>
        <w:rPr>
          <w:b/>
          <w:sz w:val="24"/>
        </w:rPr>
        <w:t>SECRETARIA EXECUTIVA</w:t>
      </w:r>
    </w:p>
    <w:p>
      <w:pPr>
        <w:pStyle w:val="Heading9"/>
        <w:ind w:right="-426" w:hanging="0"/>
        <w:rPr>
          <w:sz w:val="24"/>
        </w:rPr>
      </w:pPr>
      <w:r>
        <w:rPr>
          <w:sz w:val="24"/>
        </w:rPr>
        <w:t>ESCOLA DE ADMINISTRAÇÃO FAZENDÁRIA - ESAF</w:t>
      </w:r>
    </w:p>
    <w:p>
      <w:pPr>
        <w:pStyle w:val="Heading1"/>
        <w:suppressAutoHyphens w:val="true"/>
        <w:spacing w:lineRule="auto" w:line="360" w:before="0" w:after="0"/>
        <w:ind w:right="-75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uppressAutoHyphens w:val="true"/>
        <w:spacing w:lineRule="auto" w:line="360" w:before="0" w:after="0"/>
        <w:ind w:right="-75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TAL ESAF N° 05, DE  24   DE JANEIRO DE  2002</w:t>
      </w:r>
    </w:p>
    <w:p>
      <w:pPr>
        <w:pStyle w:val="Heading1"/>
        <w:suppressAutoHyphens w:val="true"/>
        <w:spacing w:before="0" w:after="0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CURSO PÚBLICO PARA  AUDITOR, TÉCNICO DE CONTROLE INTERNO, AGENTE TRIBUTÁRIO ESTADUAL, AUXILIAR TRIBUTÁRIO ESTADUAL E ARRECADADOR TRIBUTÁRIO ESTADUAL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 DIRETORA-GERAL DA ESCOLA DE ADMINISTRAÇÃO FAZENDÁRIA - ESAF, em cumprimento ao disposto no subitem 8.5 do Edital ESAF nº 77, de 25/10/2001, publicado no Diário Oficial do Estado do Piauí de 25/10/2001, e em acolhimento aos pronunciamentos da Banca Examinadora emitidos em razão dos recursos apresentados às Provas Objetivas a.1 e a.2 do concurso público para os cargos de Auditor e de Técnico de Controle Interno e b.1 e b.2 para os cargos de Agente Tributário Estadual, Auxiliar Tributário Estadual e Arrecadador Tributário Estadual, realizadas nos dias  22 e 23/12/2001, torna públicas as seguintes decisões:</w:t>
      </w:r>
    </w:p>
    <w:p>
      <w:pPr>
        <w:pStyle w:val="Recuodecorpodetexto2"/>
        <w:rPr/>
      </w:pPr>
      <w:r>
        <w:rPr>
          <w:sz w:val="24"/>
        </w:rPr>
        <w:t>I - ANULAR, para os cargos de Agente Tributário Estadual, Auxiliar Tributário Estadual e Arrecadador Tributário Estadual, na prova b.1 (Conhecimentos Gerais), a questão nº 21 da disciplina Noções de Direito Administrativo e Financeiro e na prova b.2 (Conhecimentos Específicos), as questões n</w:t>
      </w:r>
      <w:r>
        <w:rPr>
          <w:sz w:val="24"/>
          <w:vertAlign w:val="superscript"/>
        </w:rPr>
        <w:t>os</w:t>
      </w:r>
      <w:r>
        <w:rPr>
          <w:sz w:val="24"/>
        </w:rPr>
        <w:t xml:space="preserve"> 69, 76, 77 e 80 da disciplina Legislação Tributária Estadual, e atribuir os pontos a elas correspondentes a todos os candidatos que prestaram as provas, independentemente de terem os mesmos recorrido;</w:t>
      </w:r>
    </w:p>
    <w:p>
      <w:pPr>
        <w:pStyle w:val="Recuodecorpodetexto2"/>
        <w:rPr>
          <w:sz w:val="24"/>
        </w:rPr>
      </w:pPr>
      <w:r>
        <w:rPr>
          <w:sz w:val="24"/>
        </w:rPr>
        <w:t>II - JULGAR improcedentes os demais recursos apresentados quanto às provas objetivas a.1 e a.2 e b.1 e b.2;</w:t>
      </w:r>
    </w:p>
    <w:p>
      <w:pPr>
        <w:pStyle w:val="Recuodecorpodetexto2"/>
        <w:rPr>
          <w:sz w:val="24"/>
        </w:rPr>
      </w:pPr>
      <w:r>
        <w:rPr>
          <w:sz w:val="24"/>
        </w:rPr>
        <w:t>III - VALIDAR os gabaritos divulgados, para fins de recurso, no período de 26 a 28/12/2001, com as anulações a que se refere o item I deste Edital;</w:t>
      </w:r>
    </w:p>
    <w:p>
      <w:pPr>
        <w:pStyle w:val="TextBodyIndent"/>
        <w:spacing w:before="120" w:after="0"/>
        <w:ind w:right="-425" w:firstLine="1418"/>
        <w:rPr>
          <w:sz w:val="24"/>
        </w:rPr>
      </w:pPr>
      <w:r>
        <w:rPr>
          <w:sz w:val="24"/>
        </w:rPr>
        <w:t>IV - DIVULGAR, em anexo, em cumprimento ao disposto no subitem 8.5 do Edital ESAF nº 77/2001, o Resultado Final do concurso em causa;</w:t>
      </w:r>
    </w:p>
    <w:p>
      <w:pPr>
        <w:pStyle w:val="Corpodetexto3"/>
        <w:spacing w:before="120" w:after="0"/>
        <w:ind w:right="-425" w:firstLine="1418"/>
        <w:rPr/>
      </w:pPr>
      <w:r>
        <w:rPr/>
        <w:t>V - CONSIDERAR reprovados, para todos os efeitos, os demais candidatos, de conformidade com o estabelecido no subitem 9.4 do Edital regulador do concurso.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righ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righ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right="-426" w:hanging="0"/>
        <w:rPr>
          <w:b/>
          <w:b/>
        </w:rPr>
      </w:pPr>
      <w:r>
        <w:rPr>
          <w:b/>
        </w:rPr>
        <w:t>MARIA DE FÁTIMA PESSOA DE MELLO CARTAXO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DITAL-RESULTADO FINAL-SEFAZ-P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759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59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91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08" w:hanging="10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right="-759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120" w:after="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426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426" w:firstLine="1418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spacing w:before="120" w:after="0"/>
      <w:ind w:right="-425" w:firstLine="141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42:00Z</dcterms:created>
  <dc:creator>ESAF</dc:creator>
  <dc:description/>
  <dc:language>en-US</dc:language>
  <cp:lastModifiedBy>Microfsoft</cp:lastModifiedBy>
  <cp:lastPrinted>2002-01-24T11:31:00Z</cp:lastPrinted>
  <dcterms:modified xsi:type="dcterms:W3CDTF">2002-02-15T09:51:00Z</dcterms:modified>
  <cp:revision>9</cp:revision>
  <dc:subject/>
  <dc:title>MINISTÉRIO DA FAZENDA</dc:title>
</cp:coreProperties>
</file>