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eastAsia="Arial"/>
        </w:rPr>
      </w:pPr>
      <w:r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877566" r:id="rId2"/>
        </w:object>
      </w: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5:00Z</dcterms:created>
  <dc:creator>VICENTECONCURSOS</dc:creator>
  <dc:description/>
  <dc:language>en-US</dc:language>
  <cp:lastModifiedBy>S/A CORREIO BRAZILIENSE</cp:lastModifiedBy>
  <dcterms:modified xsi:type="dcterms:W3CDTF">2000-12-18T17:55:00Z</dcterms:modified>
  <cp:revision>2</cp:revision>
  <dc:subject/>
  <dc:title> </dc:title>
</cp:coreProperties>
</file>