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B02 - ANALISTA JUDICIÁRIO - ÁREA ADMINISTRATIVA - tipo 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 - D   011 - A   021 - C   031 - B   041 - A   051 -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 - E   012 - E   022 - D   032 - A   042 - E   052 -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 - B   013 - D   023 - B   033 - E   043 - B   053 -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 - A   014 - C   024 - B   034 - C   044 - D   054 -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 - E   015 - B   025 - D   035 - B   045 - C   055 -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 - C   016 - E   026 - E   036 - A   046 - D   056 -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 - A   017 - B   027 - C   037 - E   047 - B   057 -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 - D   018 - A   028 - A   038 - D   048 - D   058 -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 - C   019 - D   029 - C   039 - A   049 - C   059 -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 - B   020 - C   030 - D   040 - E   050 - A   060 -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6:41:00Z</dcterms:created>
  <dc:creator>Microsoft</dc:creator>
  <dc:description/>
  <dc:language>en-US</dc:language>
  <cp:lastModifiedBy>JE</cp:lastModifiedBy>
  <dcterms:modified xsi:type="dcterms:W3CDTF">2002-06-12T16:45:00Z</dcterms:modified>
  <cp:revision>2</cp:revision>
  <dc:subject/>
  <dc:title>B02 - ANALISTA JUDICIÁRIO - ÁREA ADMINISTRATIVA - tipo 1 </dc:title>
</cp:coreProperties>
</file>