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Web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ALISTA JUDICIÁRIO - ÁREA ADMINISTRATIVA - TIPO 1 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2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3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5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7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9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1:00Z</dcterms:created>
  <dc:creator>Microfsoft</dc:creator>
  <dc:description/>
  <dc:language>en-US</dc:language>
  <cp:lastModifiedBy>Microfsoft</cp:lastModifiedBy>
  <dcterms:modified xsi:type="dcterms:W3CDTF">2002-02-02T09:02:00Z</dcterms:modified>
  <cp:revision>2</cp:revision>
  <dc:subject/>
  <dc:title>TRF 1ª REGIÃO</dc:title>
</cp:coreProperties>
</file>