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49490309"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983884183"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203579253"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793792083"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630208349"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