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OVA DE CONHECIMENTO ESPECÍFICO – CÓD. 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ROVA DE CONHECIMENTO ESPECÍFICO – CÓD. 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ssinale a afirmativa que </w:t>
      </w:r>
      <w:r>
        <w:rPr>
          <w:b/>
          <w:bCs/>
        </w:rPr>
        <w:t>NÃO</w:t>
      </w:r>
      <w:r>
        <w:rPr/>
        <w:t xml:space="preserve"> corresponde ao enunciado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anotação faz parte integrante do processo de entrevista. Precisamos dela par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reavivar a memória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lembrar a execução de nossa parte no plano estabelecido de açã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cultar-se ou fugir do envolvimento com o entrevistad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iscutir a entrevista com nossos colegas de profiss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A certeza de que </w:t>
      </w:r>
      <w:r>
        <w:rPr>
          <w:b/>
        </w:rPr>
        <w:t xml:space="preserve">foi compreendido </w:t>
      </w:r>
      <w:r>
        <w:rPr/>
        <w:t>é um aspecto importante da experiência significativa que o entrevistado levará consigo da entrevista de ajuda. Segundo Alfred Benjamin, existem três modos alternativos de uma pessoa compreender a ou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inale a afirmativa que </w:t>
      </w:r>
      <w:r>
        <w:rPr>
          <w:b/>
          <w:bCs/>
        </w:rPr>
        <w:t>NÃO</w:t>
      </w:r>
      <w:r>
        <w:rPr/>
        <w:t xml:space="preserve"> corresponde ao pensamento do aut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aber “sobre”o outr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mpreendê-la, não através dos olhos dos outros, mas através dos nosso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compreender com a outra pesso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mpreender, mantendo, sem questionar, nossa estrutura interna de referên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Segundo Vicente Faleiros, a crítica ao metodologismo e ao cientificismo do Serviço Social não foi feita a partir do conceito de hegemonia e de mediação, mas, a partir do conceito 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eficácia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eprodução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onflito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odução</w:t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O reconhecimento da família como totalidade implica também reconhecê-l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o fonte total de estress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nquanto grupo homogêne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ntro de um processo contínuo de mudança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o grupo natu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Segundo Carlos E. Sluzki, o tipo predominante de intercâmbio interpessoal entre os membros da rede determina o que se chama de:</w:t>
      </w:r>
    </w:p>
    <w:p>
      <w:pPr>
        <w:pStyle w:val="Corpodetexto3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aracterísticas estruturai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unções da red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onselhos da red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istribuições da r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O conjunto articulado de meios para operacionalização dos fins institucionais são, segundo Maria Luiza de Souza, 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líticas econômica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des sociai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gramas sociai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rganiza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“</w:t>
      </w:r>
      <w:r>
        <w:rPr/>
        <w:t>A travessia para a maioridade intelectual e profissional dos assistentes sociais, para a sua cidadania acadêmico-política” aconteceu, segundo Marilda Iamamoto, no texto “O debate contemporâneo do Serviço Social e a ética profissional”, nos an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80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70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0</w:t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O processo metodológico que se situa na prática, que consiste no estudo de certas situações-problema e na busca de uma compensação, a nível de recursos para essa situação, segundo Vicente Faleiros é considerado com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rticulaçã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ssistência socia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gulaçã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uncionalism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Na intervenção em crise com famílias e grupos, incluem-se as populações-alvo descrita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sinale a afirmativa que </w:t>
      </w:r>
      <w:r>
        <w:rPr>
          <w:b/>
        </w:rPr>
        <w:t xml:space="preserve">NÃO </w:t>
      </w:r>
      <w:r>
        <w:rPr/>
        <w:t>corresponde àquela descrita no enunciado da questã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divíduos em cris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essoas em crise coletiv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essoas associadas a pessoas em cris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essoas ansiosas por  ajud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judar os membros a se dirigirem ao assistente social, uns aos outros e ao grupo; desenvolver e clarificar metas e expectativas; desenvolver o relacionamento entre o assistente social e os membros do grupo, são tarefas do profissional na fas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ntermediária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e elucidação de fenômeno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nicial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de reflexã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11445" cy="5715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14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Como fundamento do sentido da vida social, defendendo-a como constitutiva desse social e no embate frontal com o positivismo, a sociologia compreensiva propõ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35pt;height:45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sz w:val="24"/>
                        </w:rPr>
                        <w:t>Como fundamento do sentido da vida social, defendendo-a como constitutiva desse social e no embate frontal com o positivismo, a sociologia compreensiva propõe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exterioridad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dinamicidad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neutralidade</w:t>
      </w:r>
    </w:p>
    <w:p>
      <w:pPr>
        <w:pStyle w:val="Corpodetexto3"/>
        <w:numPr>
          <w:ilvl w:val="0"/>
          <w:numId w:val="17"/>
        </w:numPr>
        <w:rPr/>
      </w:pPr>
      <w:r>
        <w:rPr/>
        <w:t>a subjetividade</w:t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O instrumental, como o conjunto articulado de instrumentos e técnicas que permitem  a operacionalização da ação profissional, articula-se nos eix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tivo,  social  e coletiv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rítico, operativo e criativ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alorativo, metodológico e operativ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terminado, permanente e produzi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O objeto de intervenção profissional do Serviço Social, para Vicente Faleiros, define-se na rela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trutural /conjuntural / situacion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tuacional / relacional / estrutur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juntural / residual / organizacion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acional / situacional /residu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A constituição do sujeito e a construção do objeto se fazem, segundo Faleiros, ao mesmo tempo, como fundamento do ser do sujeito e das condições em que atu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a operacionalização dos serviços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a vinculação com a realidad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a estratégia da açã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a relação social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O paradigma da correlação de forças configura uma ruptura da intervenção profissional, com as visõ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strutural e processual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línica e tecnocrátic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relacional e causal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interativa e relaci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Segundo Marilda Iamamoto, as possibilidades de trabalho para o Assistente Social estão dadas na realidade. Mas estas não são automaticamente transformadas em alternativas profissionais. Assim, a conjuntura não condiciona unidirecionamente as perspectivas profissionais, mas impõ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imites e possibilidades no trabalho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ssibilidades de trabalho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erspectivas de trabalho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imites à atuação profissi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A matéria-prima do trabalho do Assistente Social encontra-se no âmbito d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orça de trabalho e investigaçã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esquisa social participativ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lítica social do terceiro setor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questão  social em suas múltiplas manifesta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Nas três grandes linhas que aparecem no texto de Gandin, sobre o planejamento, estão envolvidas as questõ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qualidade total e missã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issão e poder de decisã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issão e qualidade profissional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qualidade, missão e poder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Os processos de atenção à família, segundo Regina Célia Mioto, podem ser articulados nos pilar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suário -  problem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odelo assistencial e espaço institucional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líticas sociais, modelo institucional e de demanda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líticas públicas e socia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6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As condições peculiares que determinam o surgimento do Serviço Social como fenômeno histórico, social, atividade profissional, e em que se reproduziram seus primeiros modos de aparecer, marcam a profissão com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riação típica do capitalism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ática social a serviço do operariad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tratégia de prática social do Estad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jeto da classe trabalhado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w w:val="150"/>
          <w:sz w:val="52"/>
        </w:rPr>
      </w:pPr>
      <w:r>
        <w:rPr>
          <w:b/>
          <w:bCs/>
          <w:w w:val="150"/>
          <w:sz w:val="52"/>
        </w:rPr>
        <w:t>ATENÇÃO</w:t>
      </w:r>
    </w:p>
    <w:p>
      <w:pPr>
        <w:pStyle w:val="Normal"/>
        <w:jc w:val="both"/>
        <w:rPr>
          <w:b/>
          <w:b/>
          <w:bCs/>
          <w:w w:val="150"/>
          <w:sz w:val="52"/>
        </w:rPr>
      </w:pPr>
      <w:r>
        <w:rPr>
          <w:b/>
          <w:bCs/>
          <w:w w:val="150"/>
          <w:sz w:val="5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Conquanto estivéssemos cansados, nosso pai não permitia que fôssemos dormir sem que avaliássemos nosso dia.”</w:t>
      </w:r>
    </w:p>
    <w:p>
      <w:pPr>
        <w:pStyle w:val="Normal"/>
        <w:ind w:left="567" w:hanging="0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05pt;mso-position-vertical-relative:text;margin-left:19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>
      <w:b w:val="false"/>
      <w:i w:val="false"/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0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4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4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4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4z0">
    <w:name w:val="WW8Num94z0"/>
    <w:qFormat/>
    <w:rPr>
      <w:b w:val="false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b w:val="false"/>
      <w:i w:val="false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b w:val="false"/>
      <w:i w:val="false"/>
      <w:sz w:val="20"/>
    </w:rPr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24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>
      <w:rFonts w:ascii="Arial" w:hAnsi="Arial" w:cs="Arial"/>
      <w:b w:val="false"/>
      <w:i w:val="false"/>
      <w:sz w:val="24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24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7z0">
    <w:name w:val="WW8Num187z0"/>
    <w:qFormat/>
    <w:rPr>
      <w:b w:val="false"/>
      <w:i w:val="false"/>
      <w:sz w:val="20"/>
    </w:rPr>
  </w:style>
  <w:style w:type="character" w:styleId="WW8Num188z0">
    <w:name w:val="WW8Num188z0"/>
    <w:qFormat/>
    <w:rPr>
      <w:b w:val="false"/>
      <w:i w:val="false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>
      <w:rFonts w:ascii="Symbol" w:hAnsi="Symbol" w:cs="Symbol"/>
      <w:i w:val="false"/>
    </w:rPr>
  </w:style>
  <w:style w:type="character" w:styleId="WW8Num195z0">
    <w:name w:val="WW8Num195z0"/>
    <w:qFormat/>
    <w:rPr>
      <w:b w:val="false"/>
      <w:i w:val="false"/>
      <w:sz w:val="20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Arial" w:hAnsi="Arial" w:cs="Arial"/>
      <w:b w:val="false"/>
      <w:i w:val="false"/>
      <w:sz w:val="24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24"/>
    </w:rPr>
  </w:style>
  <w:style w:type="character" w:styleId="WW8Num219z0">
    <w:name w:val="WW8Num219z0"/>
    <w:qFormat/>
    <w:rPr>
      <w:rFonts w:ascii="Arial" w:hAnsi="Arial" w:eastAsia="Times New Roman" w:cs="Arial"/>
    </w:rPr>
  </w:style>
  <w:style w:type="character" w:styleId="WW8Num220z0">
    <w:name w:val="WW8Num220z0"/>
    <w:qFormat/>
    <w:rPr>
      <w:b w:val="false"/>
      <w:i w:val="false"/>
      <w:sz w:val="20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24"/>
    </w:rPr>
  </w:style>
  <w:style w:type="character" w:styleId="WW8Num231z0">
    <w:name w:val="WW8Num231z0"/>
    <w:qFormat/>
    <w:rPr>
      <w:b w:val="false"/>
      <w:i w:val="false"/>
      <w:sz w:val="20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4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i w:val="false"/>
      <w:sz w:val="20"/>
    </w:rPr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Arial" w:hAnsi="Arial" w:cs="Arial"/>
      <w:b w:val="false"/>
      <w:i w:val="false"/>
      <w:sz w:val="24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>
      <w:rFonts w:ascii="Arial" w:hAnsi="Arial" w:cs="Arial"/>
      <w:b w:val="false"/>
      <w:i w:val="false"/>
      <w:sz w:val="24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Arial" w:hAnsi="Arial" w:cs="Arial"/>
      <w:b w:val="false"/>
      <w:i w:val="false"/>
      <w:sz w:val="24"/>
    </w:rPr>
  </w:style>
  <w:style w:type="character" w:styleId="WW8Num256z0">
    <w:name w:val="WW8Num256z0"/>
    <w:qFormat/>
    <w:rPr>
      <w:rFonts w:ascii="Arial" w:hAnsi="Arial" w:cs="Arial"/>
      <w:b w:val="false"/>
      <w:i w:val="false"/>
      <w:sz w:val="24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" w:hAnsi="Arial" w:cs="Arial"/>
      <w:b w:val="false"/>
      <w:i w:val="false"/>
      <w:sz w:val="24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Arial" w:hAnsi="Arial" w:cs="Arial"/>
      <w:b w:val="false"/>
      <w:i w:val="false"/>
      <w:sz w:val="24"/>
    </w:rPr>
  </w:style>
  <w:style w:type="character" w:styleId="WW8Num266z0">
    <w:name w:val="WW8Num266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>
      <w:rFonts w:ascii="Arial" w:hAnsi="Arial" w:cs="Arial"/>
      <w:b w:val="false"/>
      <w:i w:val="false"/>
      <w:sz w:val="24"/>
    </w:rPr>
  </w:style>
  <w:style w:type="character" w:styleId="WW8Num273z0">
    <w:name w:val="WW8Num273z0"/>
    <w:qFormat/>
    <w:rPr/>
  </w:style>
  <w:style w:type="character" w:styleId="WW8Num276z0">
    <w:name w:val="WW8Num276z0"/>
    <w:qFormat/>
    <w:rPr>
      <w:b w:val="false"/>
      <w:i w:val="false"/>
      <w:sz w:val="20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4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1z0">
    <w:name w:val="WW8Num281z0"/>
    <w:qFormat/>
    <w:rPr>
      <w:rFonts w:ascii="Arial" w:hAnsi="Arial" w:cs="Arial"/>
      <w:b w:val="false"/>
      <w:i w:val="false"/>
      <w:sz w:val="24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3z0">
    <w:name w:val="WW8Num283z0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Arial" w:hAnsi="Arial" w:cs="Arial"/>
      <w:b w:val="false"/>
      <w:i w:val="false"/>
      <w:sz w:val="24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Arial" w:hAnsi="Arial" w:cs="Arial"/>
      <w:b w:val="false"/>
      <w:i w:val="false"/>
      <w:sz w:val="24"/>
    </w:rPr>
  </w:style>
  <w:style w:type="character" w:styleId="WW8Num295z0">
    <w:name w:val="WW8Num295z0"/>
    <w:qFormat/>
    <w:rPr/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Arial" w:hAnsi="Arial" w:cs="Arial"/>
      <w:b w:val="false"/>
      <w:i w:val="false"/>
      <w:sz w:val="24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>
      <w:rFonts w:ascii="Arial" w:hAnsi="Arial" w:cs="Arial"/>
      <w:b w:val="false"/>
      <w:i w:val="false"/>
      <w:sz w:val="24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24"/>
    </w:rPr>
  </w:style>
  <w:style w:type="character" w:styleId="WW8Num327z0">
    <w:name w:val="WW8Num327z0"/>
    <w:qFormat/>
    <w:rPr>
      <w:rFonts w:ascii="Arial" w:hAnsi="Arial" w:cs="Arial"/>
      <w:b w:val="false"/>
      <w:i w:val="false"/>
      <w:sz w:val="24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4"/>
    </w:rPr>
  </w:style>
  <w:style w:type="character" w:styleId="WW8Num337z0">
    <w:name w:val="WW8Num337z0"/>
    <w:qFormat/>
    <w:rPr>
      <w:rFonts w:ascii="Arial" w:hAnsi="Arial" w:cs="Arial"/>
      <w:b w:val="false"/>
      <w:i w:val="false"/>
      <w:sz w:val="24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4"/>
    </w:rPr>
  </w:style>
  <w:style w:type="character" w:styleId="WW8Num339z0">
    <w:name w:val="WW8Num339z0"/>
    <w:qFormat/>
    <w:rPr>
      <w:rFonts w:ascii="Arial" w:hAnsi="Arial" w:cs="Arial"/>
      <w:b w:val="false"/>
      <w:i w:val="false"/>
      <w:sz w:val="24"/>
    </w:rPr>
  </w:style>
  <w:style w:type="character" w:styleId="WW8Num342z0">
    <w:name w:val="WW8Num342z0"/>
    <w:qFormat/>
    <w:rPr>
      <w:rFonts w:ascii="Arial" w:hAnsi="Arial" w:cs="Arial"/>
      <w:b w:val="false"/>
      <w:i w:val="false"/>
      <w:sz w:val="24"/>
    </w:rPr>
  </w:style>
  <w:style w:type="character" w:styleId="WW8Num343z0">
    <w:name w:val="WW8Num343z0"/>
    <w:qFormat/>
    <w:rPr>
      <w:rFonts w:ascii="Arial" w:hAnsi="Arial" w:cs="Arial"/>
      <w:b w:val="false"/>
      <w:i w:val="false"/>
      <w:sz w:val="24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>
      <w:rFonts w:ascii="Arial" w:hAnsi="Arial" w:cs="Arial"/>
      <w:b w:val="false"/>
      <w:i w:val="false"/>
      <w:sz w:val="24"/>
    </w:rPr>
  </w:style>
  <w:style w:type="character" w:styleId="WW8Num346z0">
    <w:name w:val="WW8Num346z0"/>
    <w:qFormat/>
    <w:rPr>
      <w:rFonts w:ascii="Arial" w:hAnsi="Arial" w:cs="Arial"/>
      <w:b w:val="false"/>
      <w:i w:val="false"/>
      <w:sz w:val="24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9:13:00Z</dcterms:created>
  <dc:creator>VESTIBULAR</dc:creator>
  <dc:description/>
  <dc:language>en-US</dc:language>
  <cp:lastModifiedBy>Arlene</cp:lastModifiedBy>
  <cp:lastPrinted>2001-10-08T17:39:00Z</cp:lastPrinted>
  <dcterms:modified xsi:type="dcterms:W3CDTF">2001-10-08T20:42:00Z</dcterms:modified>
  <cp:revision>7</cp:revision>
  <dc:subject/>
  <dc:title>Prezado(a) candidato(a):</dc:title>
</cp:coreProperties>
</file>