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Enfermagem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rPr/>
      </w:pPr>
      <w:r>
        <w:rPr/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32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spacing w:lineRule="auto" w:line="432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336"/>
        <w:rPr/>
      </w:pPr>
      <w:r>
        <w:rPr/>
        <w:t>(B)</w:t>
        <w:tab/>
        <w:t>imperatividade.</w:t>
      </w:r>
    </w:p>
    <w:p>
      <w:pPr>
        <w:pStyle w:val="Alternativas01"/>
        <w:spacing w:lineRule="auto" w:line="336"/>
        <w:rPr/>
      </w:pPr>
      <w:r>
        <w:rPr/>
        <w:t>(C)</w:t>
        <w:tab/>
        <w:t>competência.</w:t>
      </w:r>
    </w:p>
    <w:p>
      <w:pPr>
        <w:pStyle w:val="Alternativas01"/>
        <w:spacing w:lineRule="auto" w:line="336"/>
        <w:rPr/>
      </w:pPr>
      <w:r>
        <w:rPr/>
        <w:t>(D)</w:t>
        <w:tab/>
        <w:t>finalidade.</w:t>
      </w:r>
    </w:p>
    <w:p>
      <w:pPr>
        <w:pStyle w:val="Alternativas01"/>
        <w:spacing w:lineRule="auto" w:line="336"/>
        <w:rPr/>
      </w:pPr>
      <w:r>
        <w:rPr/>
        <w:t>(E)</w:t>
        <w:tab/>
        <w:t>continu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336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336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336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336"/>
        <w:rPr/>
      </w:pPr>
      <w:r>
        <w:rPr/>
        <w:t>(E)</w:t>
        <w:tab/>
        <w:t>à revogação e à convalid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336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336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336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336"/>
        <w:rPr/>
      </w:pPr>
      <w:r>
        <w:rPr/>
        <w:t>(E)</w:t>
        <w:tab/>
        <w:t>trinta e, no máximo, sessenta di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substituição.</w:t>
      </w:r>
    </w:p>
    <w:p>
      <w:pPr>
        <w:pStyle w:val="Alternativas01"/>
        <w:spacing w:lineRule="auto" w:line="336"/>
        <w:rPr/>
      </w:pPr>
      <w:r>
        <w:rPr/>
        <w:t>(B)</w:t>
        <w:tab/>
        <w:t>aproveitamento.</w:t>
      </w:r>
    </w:p>
    <w:p>
      <w:pPr>
        <w:pStyle w:val="Alternativas01"/>
        <w:spacing w:lineRule="auto" w:line="336"/>
        <w:rPr/>
      </w:pPr>
      <w:r>
        <w:rPr/>
        <w:t>(C)</w:t>
        <w:tab/>
        <w:t>redistribuição.</w:t>
      </w:r>
    </w:p>
    <w:p>
      <w:pPr>
        <w:pStyle w:val="Alternativas01"/>
        <w:spacing w:lineRule="auto" w:line="336"/>
        <w:rPr/>
      </w:pPr>
      <w:r>
        <w:rPr/>
        <w:t>(D)</w:t>
        <w:tab/>
        <w:t>readaptação.</w:t>
      </w:r>
    </w:p>
    <w:p>
      <w:pPr>
        <w:pStyle w:val="Alternativas01"/>
        <w:spacing w:lineRule="auto" w:line="336"/>
        <w:rPr/>
      </w:pPr>
      <w:r>
        <w:rPr/>
        <w:t>(E)</w:t>
        <w:tab/>
        <w:t>reintegraç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36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336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336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336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336"/>
        <w:rPr/>
      </w:pPr>
      <w:r>
        <w:rPr/>
        <w:t>(E)</w:t>
        <w:tab/>
        <w:t>advertência verbal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GB"/>
        </w:rPr>
      </w:pPr>
      <w:r>
        <w:rPr>
          <w:lang w:val="en-GB"/>
        </w:rPr>
        <w:t>(A)</w:t>
        <w:tab/>
        <w:t>F1</w:t>
      </w:r>
    </w:p>
    <w:p>
      <w:pPr>
        <w:pStyle w:val="Alternativas01"/>
        <w:rPr>
          <w:lang w:val="en-GB"/>
        </w:rPr>
      </w:pPr>
      <w:r>
        <w:rPr>
          <w:lang w:val="en-GB"/>
        </w:rPr>
        <w:t>(B)</w:t>
        <w:tab/>
        <w:t>F2</w:t>
      </w:r>
    </w:p>
    <w:p>
      <w:pPr>
        <w:pStyle w:val="Alternativas01"/>
        <w:rPr>
          <w:lang w:val="en-GB"/>
        </w:rPr>
      </w:pPr>
      <w:r>
        <w:rPr>
          <w:lang w:val="en-GB"/>
        </w:rPr>
        <w:t>(C)</w:t>
        <w:tab/>
        <w:t>F3</w:t>
      </w:r>
    </w:p>
    <w:p>
      <w:pPr>
        <w:pStyle w:val="Alternativas01"/>
        <w:rPr>
          <w:lang w:val="en-GB"/>
        </w:rPr>
      </w:pPr>
      <w:r>
        <w:rPr>
          <w:lang w:val="en-GB"/>
        </w:rPr>
        <w:t>(D)</w:t>
        <w:tab/>
        <w:t>F5</w:t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Para desenvolver uma pesquisa sobre a eficácia da vacina antigripal nos idosos, o enfermeiro deve respeitar as diretrizes e normas constantes da Resolução n</w:t>
      </w:r>
      <w:r>
        <w:rPr>
          <w:position w:val="6"/>
          <w:sz w:val="14"/>
          <w:u w:val="single"/>
        </w:rPr>
        <w:t>o</w:t>
      </w:r>
      <w:r>
        <w:rPr/>
        <w:t xml:space="preserve"> 196/96 do Conselho Nacional de Saúde e do Código de Ética dos Profissionais de Enfermagem, a qual determi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centivar a participação do pesquisado através de pagamento padronizado pelo Conselho Nacional de Saú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querer do pesquisado o consentimento livre e esclarecido que o impede de retirar seu consentimento, penalizando-o nos casos de desistênc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cultar do pesquisado os desconfortos e riscos possíveis e os benefícios esper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ncaminhar o protocolo de pesquisa para ser submetido à revisão ét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unerar, mensalmente, os componentes do Comitê de Ética em Pesquisa, em valor correspondente a 10% do salário-mínimo vigent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Ao prestar assistência de enfermagem a um politraumatizado inconsciente na Unidade de Emergência, o Código de Ética permite a execução das ações de enfermagem sem o consentimento do cliente ou de seu representante legal. Esta exceção é aceita para os casos de emergência, por estar fundamentada n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sentimento ominoso ou implícito.</w:t>
      </w:r>
    </w:p>
    <w:p>
      <w:pPr>
        <w:pStyle w:val="Alternativas01"/>
        <w:rPr/>
      </w:pPr>
      <w:r>
        <w:rPr/>
        <w:t>(B)</w:t>
        <w:tab/>
        <w:t>princípio da beneficência.</w:t>
      </w:r>
    </w:p>
    <w:p>
      <w:pPr>
        <w:pStyle w:val="Alternativas01"/>
        <w:rPr/>
      </w:pPr>
      <w:r>
        <w:rPr/>
        <w:t>(C)</w:t>
        <w:tab/>
        <w:t>princípio ético da prevaricação.</w:t>
      </w:r>
    </w:p>
    <w:p>
      <w:pPr>
        <w:pStyle w:val="Alternativas01"/>
        <w:rPr/>
      </w:pPr>
      <w:r>
        <w:rPr/>
        <w:t>(D)</w:t>
        <w:tab/>
        <w:t>consentimento esclarecido e renovado.</w:t>
      </w:r>
    </w:p>
    <w:p>
      <w:pPr>
        <w:pStyle w:val="Alternativas01"/>
        <w:rPr/>
      </w:pPr>
      <w:r>
        <w:rPr/>
        <w:t>(E)</w:t>
        <w:tab/>
        <w:t>postulado bioético de deman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 enfermeiro do Programa de Saúde Mental de uma empresa pública, trabalha com elementos que identificam alguns funcionários sem as suas autorizações. Sob o ponto de vista ético, esta conduta é considera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ta, nos casos de pesqui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stificável, se os funcionários forem orientados antes da elabor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rreta, se a empresa concordou com a public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spícu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oibid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 xml:space="preserve">O parâmetro de maior sensibilidade que indica o nível de saúde de uma população é 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o índice de morbidade das doenças crô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 coeficiente de mortalidade por doenças crônicas degene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o coeficiente de mortalidade infant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índice de morbidade mater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a taxa de mortalidade acima de 75 anos.</w:t>
      </w:r>
    </w:p>
    <w:p>
      <w:pPr>
        <w:pStyle w:val="Raiz01"/>
        <w:rPr/>
      </w:pPr>
      <w:r>
        <w:rPr/>
        <w:t>35.</w:t>
        <w:tab/>
        <w:t>O funcionário assintomático de uma empresa apresenta teste positivo para HIV. Neste caso, uma conduta preconizada pela Vigilância Epidemiológic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encher e encaminhar a ficha de notificação compulsó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afastar o funcionário das funções que exijam contato freqüente com o público e readaptá-lo para as tarefas burocrática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fazer o teste Elisa em todos os funcionários da empres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iciar a quimioprofilaxia nos funcionários e familiares do portador de HIV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rientar a empresa e familiares do portador para desinfestação do ambi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Dentre as ações de enfermagem que permeiam o programa de hanseníase, destac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vitar informar ao cliente seu diagnóstico, prognóstico e conduta terapêutica, pela dificuldade de compreens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fornecer ao cliente uma informação que o tranqüilize, mesmo que esta não corresponda à verda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plicar ao cliente algo sobre a doença, somente quando há risco de vi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legar o esclarecimento do diagnóstico ao psicólogo ou assistente social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responder as perguntas ao cliente, de maneira clara e compreensível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dos princípios do Sistema de Saúde Brasileiro é a universalização do atendimento. Atinge-se esta met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iste a prioridade para o atendimento de baixo custo, em detrimento dos procedimentos que requerem a utilização de tecnolog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mplanta-se programas idênticos em todas as regiões brasileiras, desconsiderando as diferenças inter e intra-region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xiste a dicotomia preventivo-curativ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atende-se a população sem discriminação de ordem previdenciári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diminui a participação comunitária nos Conselhos de Saúde Municipal.</w:t>
      </w:r>
    </w:p>
    <w:p>
      <w:pPr>
        <w:pStyle w:val="Raiz01"/>
        <w:rPr/>
      </w:pPr>
      <w:r>
        <w:br w:type="column"/>
      </w:r>
      <w:r>
        <w:rPr/>
        <w:t>38.</w:t>
        <w:tab/>
        <w:t>Os Conselhos Nacional, Estaduais e Municipais de Saúde, órgãos superiores do SUS, são compostos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ntes dos diversos níveis de governo, do setor privado e dos sindicatos de trabalhadores em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juízes, representantes do governo, do setor privado e autoridades da áre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entidades dos usuários e da sociedade civil, sindicatos e conselhos profissionais, governo e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parlamentares ligados à área de saúde e representantes dos vários níveis de governo, com  reuniões abertas à sociedade civil sem direito a vot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técnicos dos principais órgãos governamentais, entidades médicas e representantes do setor priv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>É da competência dos municípios, de acordo com a legislação do SU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star, com a cooperação técnica e financeira da União e do Estado, serviços de atendimento à saúde da populaç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o cuidado médico hospitalar e médico individual, em todos os níveis de complexidade, cabendo aos governos estaduais os programas de saúde públ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o conjunto das atividades de emergência médica e de saúde pública, cabendo aos níveis estaduais as campanhas de vacinação e o atendimento altamente especializado ao setor privad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desenvolver os programas de saúde pública em conjunto com o setor privado e delegar a responsabilidade da assistência hospitalar aos convênios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o atendimento de emergência e atenção primária e secundária dos partos e vigilância sanitária, cabendo aos níveis estaduais os programas de saúde pública e o atendimento hospitalar altamente especializad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Em relação à Lei Orgânica da Saúde, os serviços privados de assistência à saúde são livr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às empresas estrangeiras com participação diret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à iniciativa privad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à iniciativa privada com controle ético e gerencial pela Uniã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às empresas cooperativas quanto às condições de funcionamento e controlados quanto aos princípios éticos e técnic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ao capital estrangeiro com participação indireta.</w:t>
      </w:r>
    </w:p>
    <w:p>
      <w:pPr>
        <w:pStyle w:val="Raiz01"/>
        <w:rPr/>
      </w:pPr>
      <w:r>
        <w:br w:type="column"/>
      </w:r>
      <w:r>
        <w:rPr/>
        <w:t>41.</w:t>
        <w:tab/>
        <w:t xml:space="preserve">O peso da criança, considerado normal, no gráfico percentil é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120</w:t>
      </w:r>
    </w:p>
    <w:p>
      <w:pPr>
        <w:pStyle w:val="Alternativas01"/>
        <w:spacing w:lineRule="auto" w:line="288"/>
        <w:rPr/>
      </w:pPr>
      <w:r>
        <w:rPr/>
        <w:t>(B)</w:t>
        <w:tab/>
        <w:t>100</w:t>
      </w:r>
    </w:p>
    <w:p>
      <w:pPr>
        <w:pStyle w:val="Alternativas01"/>
        <w:spacing w:lineRule="auto" w:line="288"/>
        <w:rPr/>
      </w:pPr>
      <w:r>
        <w:rPr/>
        <w:t>(C)</w:t>
        <w:tab/>
        <w:t xml:space="preserve">  90</w:t>
      </w:r>
    </w:p>
    <w:p>
      <w:pPr>
        <w:pStyle w:val="Alternativas01"/>
        <w:spacing w:lineRule="auto" w:line="288"/>
        <w:rPr/>
      </w:pPr>
      <w:r>
        <w:rPr/>
        <w:t>(D)</w:t>
        <w:tab/>
        <w:t xml:space="preserve">  80</w:t>
      </w:r>
    </w:p>
    <w:p>
      <w:pPr>
        <w:pStyle w:val="Alternativas01"/>
        <w:rPr/>
      </w:pPr>
      <w:r>
        <w:rPr/>
        <w:t>(E)</w:t>
        <w:tab/>
        <w:t xml:space="preserve">  50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 doença ortopédica que acomete mais as mulheres, após a menopausa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osteoporose.</w:t>
      </w:r>
    </w:p>
    <w:p>
      <w:pPr>
        <w:pStyle w:val="Alternativas01"/>
        <w:spacing w:lineRule="auto" w:line="288"/>
        <w:rPr/>
      </w:pPr>
      <w:r>
        <w:rPr/>
        <w:t>(B)</w:t>
        <w:tab/>
        <w:t>osteomalacia.</w:t>
      </w:r>
    </w:p>
    <w:p>
      <w:pPr>
        <w:pStyle w:val="Alternativas01"/>
        <w:spacing w:lineRule="auto" w:line="288"/>
        <w:rPr/>
      </w:pPr>
      <w:r>
        <w:rPr/>
        <w:t>(C)</w:t>
        <w:tab/>
        <w:t>osteomielite.</w:t>
      </w:r>
    </w:p>
    <w:p>
      <w:pPr>
        <w:pStyle w:val="Alternativas01"/>
        <w:spacing w:lineRule="auto" w:line="288"/>
        <w:rPr/>
      </w:pPr>
      <w:r>
        <w:rPr/>
        <w:t>(D)</w:t>
        <w:tab/>
        <w:t>osteoleucopenia.</w:t>
      </w:r>
    </w:p>
    <w:p>
      <w:pPr>
        <w:pStyle w:val="Alternativas01"/>
        <w:rPr/>
      </w:pPr>
      <w:r>
        <w:rPr/>
        <w:t>(E)</w:t>
        <w:tab/>
        <w:t>osteo-hernia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3.</w:t>
        <w:tab/>
        <w:t>A doença de Alzheimer é um distúrbio progressivo afetando, principal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transmissão óptica, a coordenação motora e a capacidade intelect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pacidade intelectual e emocional, e a coordenação dos movimentos coreiformes involunt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entros cerebrais responsáveis pelo controle e regulação dos movimen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mória, a cognição e a capacidade de autocui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bainha de mielina, a pressão intracraniana e a transmissão neuromuscular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DST, cujos sinais e sintomas variam de acordo com a fase da doença (primária, secundária e terciária)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gonorréia.</w:t>
      </w:r>
    </w:p>
    <w:p>
      <w:pPr>
        <w:pStyle w:val="Alternativas01"/>
        <w:spacing w:lineRule="auto" w:line="288"/>
        <w:rPr/>
      </w:pPr>
      <w:r>
        <w:rPr/>
        <w:t>(B)</w:t>
        <w:tab/>
        <w:t>cancro mole.</w:t>
      </w:r>
    </w:p>
    <w:p>
      <w:pPr>
        <w:pStyle w:val="Alternativas01"/>
        <w:spacing w:lineRule="auto" w:line="288"/>
        <w:rPr/>
      </w:pPr>
      <w:r>
        <w:rPr/>
        <w:t>(C)</w:t>
        <w:tab/>
        <w:t>linfogranuloma venéreo.</w:t>
      </w:r>
    </w:p>
    <w:p>
      <w:pPr>
        <w:pStyle w:val="Alternativas01"/>
        <w:spacing w:lineRule="auto" w:line="288"/>
        <w:rPr/>
      </w:pPr>
      <w:r>
        <w:rPr/>
        <w:t>(D)</w:t>
        <w:tab/>
        <w:t>doença de Ducrey.</w:t>
      </w:r>
    </w:p>
    <w:p>
      <w:pPr>
        <w:pStyle w:val="Alternativas01"/>
        <w:rPr/>
      </w:pPr>
      <w:r>
        <w:rPr/>
        <w:t>(E)</w:t>
        <w:tab/>
        <w:t>sífil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a das formas de transmissão vertical da AIDS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i soropositivo, mãe soronegativa e filho soroneg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ãe soropositiva passa o vírus para o filho pelo aleitamento ma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ai e mãe soronegativos e filho soroposi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aminação por material perfurocorta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ais e filhos contaminados por transfusão sangüínea.</w:t>
      </w:r>
    </w:p>
    <w:p>
      <w:pPr>
        <w:pStyle w:val="Raiz01"/>
        <w:rPr/>
      </w:pPr>
      <w:r>
        <w:br w:type="column"/>
      </w:r>
      <w:r>
        <w:rPr/>
        <w:t>46.</w:t>
        <w:tab/>
        <w:t>Realizou-se teste de Mitsuda em uma família de pai hanseniano forma Virchowiana. Na leitura do teste verificou-se reação fortemente positiva na esposa e reação negativa nos dois filhos. Baseando-se nestes dado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oda família apresenta suscetibilidade para a forma indetermina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esposa apresenta a doença n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filhos poderão desenvolver a doença da forma Virchowia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filhos possuem imunidade contra a doen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esposa está desenvolvendo a doença na forma dimorf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O glicoceto às micções tem por objetivo detectar a presenç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orpos cilíndricos e alterações de pH.</w:t>
      </w:r>
    </w:p>
    <w:p>
      <w:pPr>
        <w:pStyle w:val="Alternativas01"/>
        <w:spacing w:lineRule="auto" w:line="360"/>
        <w:rPr/>
      </w:pPr>
      <w:r>
        <w:rPr/>
        <w:t>(B)</w:t>
        <w:tab/>
        <w:t>glicose e sedimento urinário.</w:t>
      </w:r>
    </w:p>
    <w:p>
      <w:pPr>
        <w:pStyle w:val="Alternativas01"/>
        <w:spacing w:lineRule="auto" w:line="360"/>
        <w:rPr/>
      </w:pPr>
      <w:r>
        <w:rPr/>
        <w:t>(C)</w:t>
        <w:tab/>
        <w:t>glicocetonúria decorrente de bypass urinário.</w:t>
      </w:r>
    </w:p>
    <w:p>
      <w:pPr>
        <w:pStyle w:val="Alternativas01"/>
        <w:spacing w:lineRule="auto" w:line="360"/>
        <w:rPr/>
      </w:pPr>
      <w:r>
        <w:rPr/>
        <w:t>(D)</w:t>
        <w:tab/>
        <w:t>glicose e corpos cetônicos na urina.</w:t>
      </w:r>
    </w:p>
    <w:p>
      <w:pPr>
        <w:pStyle w:val="Alternativas01"/>
        <w:rPr/>
      </w:pPr>
      <w:r>
        <w:rPr/>
        <w:t>(E)</w:t>
        <w:tab/>
        <w:t>glicosúria e cetonúria provocada por bypass sangüíne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 xml:space="preserve">Um paciente apresenta P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18x10 mmHg. Neste caso, a enfermagem deve orientá-lo par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gerir dieta hipossódica e abolir o fum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umentar a atividade física e emo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dicar-se com drogas tranqüilizantes e ingerir dieta de Welch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 hipotensão postural, levantando-se bruscamente do le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mentar o peso corporal e medicar-se com drogas diuréticas hipotensor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Ao ensinar o paciente insulino-dependente sobre o auto-cuidado, a enfermagem deve orientá-l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guardar o frasco no freezer após o u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rogramar o horário da medicação para o período notu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odiziar os locais de apl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alimentar-se logo após a administração do medic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gerir frutas cítricas 30 minutos após a aplicação da Insulina.</w:t>
      </w:r>
    </w:p>
    <w:p>
      <w:pPr>
        <w:pStyle w:val="Raiz01"/>
        <w:rPr/>
      </w:pPr>
      <w:r>
        <w:br w:type="column"/>
      </w:r>
      <w:r>
        <w:rPr/>
        <w:t>50.</w:t>
        <w:tab/>
        <w:t>Relacione as vacinas com a vias de aplicação.</w:t>
      </w:r>
    </w:p>
    <w:p>
      <w:pPr>
        <w:pStyle w:val="Raiz01"/>
        <w:spacing w:lineRule="auto" w:line="360"/>
        <w:rPr/>
      </w:pPr>
      <w:r>
        <w:rPr/>
      </w:r>
    </w:p>
    <w:tbl>
      <w:tblPr>
        <w:tblW w:w="4627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567"/>
        <w:gridCol w:w="1276"/>
        <w:gridCol w:w="1134"/>
        <w:gridCol w:w="1275"/>
      </w:tblGrid>
      <w:tr>
        <w:trPr/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antiamaríl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tríplice vi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aiz01"/>
              <w:ind w:left="0" w:hanging="0"/>
              <w:jc w:val="center"/>
              <w:rPr/>
            </w:pPr>
            <w:r>
              <w:rPr/>
              <w:t>hepatite por vírus B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SC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iz01"/>
              <w:spacing w:before="80" w:after="80"/>
              <w:ind w:left="0" w:hanging="0"/>
              <w:jc w:val="center"/>
              <w:rPr/>
            </w:pPr>
            <w:r>
              <w:rPr/>
              <w:t>IM</w:t>
            </w:r>
          </w:p>
        </w:tc>
      </w:tr>
    </w:tbl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Para que os imunobiológicos (vacinas) conservem as suas propriedades imunizantes, é necessário respeitar algumas normas ao armazená-los na geladeira ou na caixa de transporte. Uma delas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>estocar os imunobiológicos bacterianos na porta da geladei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ispor o gelo na caixa de transporte, de forma que os circund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locá-los na caixa de transporte em contato direto com o g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oceder ao registro da temperatura no interior da geladeira, semanalm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locar os imunobiológicos virais na última gav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Uma abelha picou um paciente na região da mão. Para diminuir a intensidade das reações alérgicas ao veneno preconiza-se, como conduta emergencial,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azer compressas quentes no local da picada.</w:t>
      </w:r>
    </w:p>
    <w:p>
      <w:pPr>
        <w:pStyle w:val="Alternativas01"/>
        <w:spacing w:lineRule="auto" w:line="360"/>
        <w:rPr/>
      </w:pPr>
      <w:r>
        <w:rPr/>
        <w:t>(B)</w:t>
        <w:tab/>
        <w:t>manter o braço pendente.</w:t>
      </w:r>
    </w:p>
    <w:p>
      <w:pPr>
        <w:pStyle w:val="Alternativas01"/>
        <w:spacing w:lineRule="auto" w:line="360"/>
        <w:rPr/>
      </w:pPr>
      <w:r>
        <w:rPr/>
        <w:t>(C)</w:t>
        <w:tab/>
        <w:t>fazer compressão indireta na região do punho.</w:t>
      </w:r>
    </w:p>
    <w:p>
      <w:pPr>
        <w:pStyle w:val="Alternativas01"/>
        <w:spacing w:lineRule="auto" w:line="360"/>
        <w:rPr/>
      </w:pPr>
      <w:r>
        <w:rPr/>
        <w:t>(D)</w:t>
        <w:tab/>
        <w:t>fazer aplicação fria no local.</w:t>
      </w:r>
    </w:p>
    <w:p>
      <w:pPr>
        <w:pStyle w:val="Alternativas01"/>
        <w:rPr/>
      </w:pPr>
      <w:r>
        <w:rPr/>
        <w:t>(E)</w:t>
        <w:tab/>
        <w:t>pedir ao paciente que faça movimentos de abrir e fechar a m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Durante as manobras de reanimação cardiorrespiratória, avalia-se o sofrimento ou lesão cerebral por hipóxia através da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sência de pulso carotídeo.</w:t>
      </w:r>
    </w:p>
    <w:p>
      <w:pPr>
        <w:pStyle w:val="Alternativas01"/>
        <w:spacing w:lineRule="auto" w:line="288"/>
        <w:rPr/>
      </w:pPr>
      <w:r>
        <w:rPr/>
        <w:t>(B)</w:t>
        <w:tab/>
        <w:t>presença de pulso martelo d'água.</w:t>
      </w:r>
    </w:p>
    <w:p>
      <w:pPr>
        <w:pStyle w:val="Alternativas01"/>
        <w:spacing w:lineRule="auto" w:line="288"/>
        <w:rPr/>
      </w:pPr>
      <w:r>
        <w:rPr/>
        <w:t>(C)</w:t>
        <w:tab/>
        <w:t>presença de midríase.</w:t>
      </w:r>
    </w:p>
    <w:p>
      <w:pPr>
        <w:pStyle w:val="Alternativas01"/>
        <w:spacing w:lineRule="auto" w:line="288"/>
        <w:rPr/>
      </w:pPr>
      <w:r>
        <w:rPr/>
        <w:t>(D)</w:t>
        <w:tab/>
        <w:t>ausência de nistagmo.</w:t>
      </w:r>
    </w:p>
    <w:p>
      <w:pPr>
        <w:pStyle w:val="Alternativas01"/>
        <w:rPr/>
      </w:pPr>
      <w:r>
        <w:rPr/>
        <w:t>(E)</w:t>
        <w:tab/>
        <w:t>existência de isocori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a realização de um curativo oclusivo na mão com queimaduras de 3</w:t>
      </w:r>
      <w:r>
        <w:rPr>
          <w:u w:val="single"/>
          <w:vertAlign w:val="superscript"/>
        </w:rPr>
        <w:t>o</w:t>
      </w:r>
      <w:r>
        <w:rPr/>
        <w:t xml:space="preserve"> grau e extensas, deve-se envolver separadamente cada um dos dedos. O objetivo principal dessa técnica é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impedir a cicatrização conjunta dos dedos.</w:t>
      </w:r>
    </w:p>
    <w:p>
      <w:pPr>
        <w:pStyle w:val="Alternativas01"/>
        <w:spacing w:lineRule="auto" w:line="360"/>
        <w:rPr/>
      </w:pPr>
      <w:r>
        <w:rPr/>
        <w:t>(B)</w:t>
        <w:tab/>
        <w:t>diminuir os riscos de infecção geral ou cruzada.</w:t>
      </w:r>
    </w:p>
    <w:p>
      <w:pPr>
        <w:pStyle w:val="Alternativas01"/>
        <w:spacing w:lineRule="auto" w:line="360"/>
        <w:rPr/>
      </w:pPr>
      <w:r>
        <w:rPr/>
        <w:t>(C)</w:t>
        <w:tab/>
        <w:t>facilitar o desbridamento adequado das lesões.</w:t>
      </w:r>
    </w:p>
    <w:p>
      <w:pPr>
        <w:pStyle w:val="Alternativas01"/>
        <w:spacing w:lineRule="auto" w:line="360"/>
        <w:rPr/>
      </w:pPr>
      <w:r>
        <w:rPr/>
        <w:t>(D)</w:t>
        <w:tab/>
        <w:t>evitar os movimentos de abdução dos dedos.</w:t>
      </w:r>
    </w:p>
    <w:p>
      <w:pPr>
        <w:pStyle w:val="Alternativas01"/>
        <w:rPr/>
      </w:pPr>
      <w:r>
        <w:rPr/>
        <w:t>(E)</w:t>
        <w:tab/>
        <w:t>facilitar a técnica do curativo.</w:t>
      </w:r>
    </w:p>
    <w:p>
      <w:pPr>
        <w:pStyle w:val="Raiz01"/>
        <w:rPr/>
      </w:pPr>
      <w:r>
        <w:br w:type="column"/>
      </w:r>
      <w:r>
        <w:rPr/>
        <w:t>55.</w:t>
        <w:tab/>
        <w:t>Um paciente em tratamento clínico para angina pectoris, após discussão com um colega de trabalho, apresenta crise anginosa. Nesta situação, a conduta terapêutica emergencial é administrar-lh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igitálico via oral.</w:t>
      </w:r>
    </w:p>
    <w:p>
      <w:pPr>
        <w:pStyle w:val="Alternativas01"/>
        <w:spacing w:lineRule="auto" w:line="288"/>
        <w:rPr/>
      </w:pPr>
      <w:r>
        <w:rPr/>
        <w:t>(B)</w:t>
        <w:tab/>
        <w:t>vasopressor cardíaco intramuscular.</w:t>
      </w:r>
    </w:p>
    <w:p>
      <w:pPr>
        <w:pStyle w:val="Alternativas01"/>
        <w:spacing w:lineRule="auto" w:line="288"/>
        <w:rPr/>
      </w:pPr>
      <w:r>
        <w:rPr/>
        <w:t>(C)</w:t>
        <w:tab/>
        <w:t>antiarrítmico cardíaco endovenoso.</w:t>
      </w:r>
    </w:p>
    <w:p>
      <w:pPr>
        <w:pStyle w:val="Alternativas01"/>
        <w:spacing w:lineRule="auto" w:line="288"/>
        <w:rPr/>
      </w:pPr>
      <w:r>
        <w:rPr/>
        <w:t>(D)</w:t>
        <w:tab/>
        <w:t>cardiotônico subcutâneo.</w:t>
      </w:r>
    </w:p>
    <w:p>
      <w:pPr>
        <w:pStyle w:val="Alternativas01"/>
        <w:rPr/>
      </w:pPr>
      <w:r>
        <w:rPr/>
        <w:t>(E)</w:t>
        <w:tab/>
        <w:t>vasodilatador caronariano sublingual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Comparece ao serviço de saúde, um paciente com crise de labirintite com tontura do tipo rotatório. Uma conduta de emergência para esta situaçã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que faça exercícios de lateralização da cabeç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r-lhe medicamento vasopressor do grupo da dopam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-lhe lavagem do conduto auditivo ex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itar-lhe e orientá-lo a manter os olhos fechados e não se moviment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-lhe medicamento otológico e fazer-lhe compressas quente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A enfermeira força a cabeça da vítima para baixo e, ao mesmo tempo, orienta-lhe para elevá-la. Esta é a conduta de primeiros socorros recomendada para evit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enxaqueca.</w:t>
      </w:r>
    </w:p>
    <w:p>
      <w:pPr>
        <w:pStyle w:val="Alternativas01"/>
        <w:spacing w:lineRule="auto" w:line="288"/>
        <w:rPr/>
      </w:pPr>
      <w:r>
        <w:rPr/>
        <w:t>(B)</w:t>
        <w:tab/>
        <w:t>desmaio.</w:t>
      </w:r>
    </w:p>
    <w:p>
      <w:pPr>
        <w:pStyle w:val="Alternativas01"/>
        <w:spacing w:lineRule="auto" w:line="288"/>
        <w:rPr/>
      </w:pPr>
      <w:r>
        <w:rPr/>
        <w:t>(C)</w:t>
        <w:tab/>
        <w:t>rinorréia.</w:t>
      </w:r>
    </w:p>
    <w:p>
      <w:pPr>
        <w:pStyle w:val="Alternativas01"/>
        <w:spacing w:lineRule="auto" w:line="288"/>
        <w:rPr/>
      </w:pPr>
      <w:r>
        <w:rPr/>
        <w:t>(D)</w:t>
        <w:tab/>
        <w:t>leiorréia.</w:t>
      </w:r>
    </w:p>
    <w:p>
      <w:pPr>
        <w:pStyle w:val="Alternativas01"/>
        <w:rPr/>
      </w:pPr>
      <w:r>
        <w:rPr/>
        <w:t>(E)</w:t>
        <w:tab/>
        <w:t>epistax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Para um relacionamento terapêutico com o paciente do programa de saúde mental, o enfermeiro dev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tabelecer limites na rel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 autêntico, deixando transparecer todas as suas re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envolver e demonstrar atitude de julg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vitar que o paciente escolha o assunto a ser abor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monstrar a sua competência profissional através da utilização de termos médicos complex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Os clientes em tratamento com neurolépticos podem apresentar como efeito colateral, sintomatologia semelhant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síndrome de abstinência.</w:t>
      </w:r>
    </w:p>
    <w:p>
      <w:pPr>
        <w:pStyle w:val="Alternativas01"/>
        <w:spacing w:lineRule="auto" w:line="288"/>
        <w:rPr/>
      </w:pPr>
      <w:r>
        <w:rPr/>
        <w:t>(B)</w:t>
        <w:tab/>
        <w:t>à doença de Cheyne Stokes.</w:t>
      </w:r>
    </w:p>
    <w:p>
      <w:pPr>
        <w:pStyle w:val="Alternativas01"/>
        <w:spacing w:lineRule="auto" w:line="288"/>
        <w:rPr/>
      </w:pPr>
      <w:r>
        <w:rPr/>
        <w:t>(C)</w:t>
        <w:tab/>
        <w:t>à doença de Parkinson.</w:t>
      </w:r>
    </w:p>
    <w:p>
      <w:pPr>
        <w:pStyle w:val="Alternativas01"/>
        <w:spacing w:lineRule="auto" w:line="288"/>
        <w:rPr/>
      </w:pPr>
      <w:r>
        <w:rPr/>
        <w:t>(D)</w:t>
        <w:tab/>
        <w:t>ao quadro de sonolência aguda.</w:t>
      </w:r>
    </w:p>
    <w:p>
      <w:pPr>
        <w:pStyle w:val="Alternativas01"/>
        <w:rPr/>
      </w:pPr>
      <w:r>
        <w:rPr/>
        <w:t>(E)</w:t>
        <w:tab/>
        <w:t>à síndrome de Asperger.</w:t>
      </w:r>
    </w:p>
    <w:p>
      <w:pPr>
        <w:pStyle w:val="Raiz01"/>
        <w:rPr/>
      </w:pPr>
      <w:r>
        <w:br w:type="column"/>
      </w:r>
      <w:r>
        <w:rPr/>
        <w:t>60.</w:t>
        <w:tab/>
        <w:t>Observar e relatar as condições dos riscos ambientais, solicitar medidas para a sua redução e orientar os trabalhadores quanto à prevenção são os objetivos do enfermeir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a ABNT – Associação Brasileira de Normas Técn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o IPAT – Instituto de Prevenção de Acidentes de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 GEO – Grupo de Estudos Ocupa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na DORT –  Divisão de Ocupação e Reintegração do Trabalha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CIPA – Comissão Interna de Prevenção de Acidente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O digitador que faz 10 000 toques reais por hora trabalhada terá probabilidade maior em desenvolve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nossinovite.</w:t>
      </w:r>
    </w:p>
    <w:p>
      <w:pPr>
        <w:pStyle w:val="Alternativas01"/>
        <w:rPr/>
      </w:pPr>
      <w:r>
        <w:rPr/>
        <w:t>(B)</w:t>
        <w:tab/>
        <w:t>síndrome de Raynaud.</w:t>
      </w:r>
    </w:p>
    <w:p>
      <w:pPr>
        <w:pStyle w:val="Alternativas01"/>
        <w:rPr/>
      </w:pPr>
      <w:r>
        <w:rPr/>
        <w:t>(C)</w:t>
        <w:tab/>
        <w:t>pênfigo foliáceo.</w:t>
      </w:r>
    </w:p>
    <w:p>
      <w:pPr>
        <w:pStyle w:val="Alternativas01"/>
        <w:rPr/>
      </w:pPr>
      <w:r>
        <w:rPr/>
        <w:t>(D)</w:t>
        <w:tab/>
        <w:t>silicose.</w:t>
      </w:r>
    </w:p>
    <w:p>
      <w:pPr>
        <w:pStyle w:val="Alternativas01"/>
        <w:rPr/>
      </w:pPr>
      <w:r>
        <w:rPr/>
        <w:t>(E)</w:t>
        <w:tab/>
        <w:t>asbestose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a medida de segurança a ser respeitada pela enfermagem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capear as agulhas após o seu uso e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obrar as agulhas que entraram em contato com quimioterápicos, antes de desprezá-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zer pipetagem de qualquer material biológico ou quím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usar luvas nos procedimentos que requerem contato com sangue e fluidos corpóre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ingar colírio antibiótico no olho com respingo acidental de sangue e, após 15 minutos, lavá-lo em água corrente por 5 minut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Devido ao risco dos profissionais de saúde adquirirem doenças transmitidas por sangue e fluidos corpóreos, recomenda-se a vacin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ntiamarílica.</w:t>
      </w:r>
    </w:p>
    <w:p>
      <w:pPr>
        <w:pStyle w:val="Alternativas01"/>
        <w:rPr/>
      </w:pPr>
      <w:r>
        <w:rPr/>
        <w:t>(B)</w:t>
        <w:tab/>
        <w:t>contra-hepatite B.</w:t>
      </w:r>
    </w:p>
    <w:p>
      <w:pPr>
        <w:pStyle w:val="Alternativas01"/>
        <w:rPr/>
      </w:pPr>
      <w:r>
        <w:rPr/>
        <w:t>(C)</w:t>
        <w:tab/>
        <w:t>antitífica.</w:t>
      </w:r>
    </w:p>
    <w:p>
      <w:pPr>
        <w:pStyle w:val="Alternativas01"/>
        <w:rPr/>
      </w:pPr>
      <w:r>
        <w:rPr/>
        <w:t>(D)</w:t>
        <w:tab/>
        <w:t>anti-rábica.</w:t>
      </w:r>
    </w:p>
    <w:p>
      <w:pPr>
        <w:pStyle w:val="Alternativas01"/>
        <w:rPr/>
      </w:pPr>
      <w:r>
        <w:rPr/>
        <w:t>(E)</w:t>
        <w:tab/>
        <w:t>contra meningite 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A enfermeira toma ciência que a escriturária faz uso abusivo de álcool após o horário de serviço. A medida mais correta a ser tomada em relação à funcionária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licitar-lhe o afastamento, por período de um an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dar-lhe um prazo de seis meses para que ela abandone o víci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incentivar-lhe o início do tratamento após confirmação do seu envolviment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plicar-lhe a solução decidida em conjunto com os demais funcionários do setor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demiti-la por justa causa.</w:t>
      </w:r>
    </w:p>
    <w:p>
      <w:pPr>
        <w:pStyle w:val="Raiz01"/>
        <w:rPr/>
      </w:pPr>
      <w:r>
        <w:br w:type="column"/>
      </w:r>
      <w:r>
        <w:rPr/>
        <w:t>65.</w:t>
        <w:tab/>
        <w:t>"É a dinâmica das ações sistematizadas e inter-relacionadas, visando a assistência ao ser humano. Caracteriza-se pelo inter-relacionamento e dinamismo de suas fases ou passos".</w:t>
      </w:r>
    </w:p>
    <w:p>
      <w:pPr>
        <w:pStyle w:val="Raiz01"/>
        <w:rPr/>
      </w:pPr>
      <w:r>
        <w:rPr/>
        <w:tab/>
        <w:t>Segundo Horta, a definição acima é 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sso de enfermagem.</w:t>
      </w:r>
    </w:p>
    <w:p>
      <w:pPr>
        <w:pStyle w:val="Alternativas01"/>
        <w:spacing w:lineRule="auto" w:line="360"/>
        <w:rPr/>
      </w:pPr>
      <w:r>
        <w:rPr/>
        <w:t>(B)</w:t>
        <w:tab/>
        <w:t>diagnóstico de enfermagem.</w:t>
      </w:r>
    </w:p>
    <w:p>
      <w:pPr>
        <w:pStyle w:val="Alternativas01"/>
        <w:spacing w:lineRule="auto" w:line="360"/>
        <w:rPr/>
      </w:pPr>
      <w:r>
        <w:rPr/>
        <w:t>(C)</w:t>
        <w:tab/>
        <w:t>prognóstico de enfermagem.</w:t>
      </w:r>
    </w:p>
    <w:p>
      <w:pPr>
        <w:pStyle w:val="Alternativas01"/>
        <w:spacing w:lineRule="auto" w:line="360"/>
        <w:rPr/>
      </w:pPr>
      <w:r>
        <w:rPr/>
        <w:t>(D)</w:t>
        <w:tab/>
        <w:t>evolução de enfermagem.</w:t>
      </w:r>
    </w:p>
    <w:p>
      <w:pPr>
        <w:pStyle w:val="Alternativas01"/>
        <w:rPr/>
      </w:pPr>
      <w:r>
        <w:rPr/>
        <w:t>(E)</w:t>
        <w:tab/>
        <w:t>histórico de enfermagem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Para assegurar o uso de materiais dentro do prazo de validade da esterilização, a enfermeira deve colocar como rotina que seus funcionári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sinfetem diariamente os materiais e o armário que os contêm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disponham os pacotes novos embaixo dos pacotes mais antig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esterilizem todos os materiais mensalment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utilizem armários com fluxo laminar para armazenar os materia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coloquem na parte da frente das prateleiras os pacotes recém-esteriliz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No treinamento de funcionários, o enfermeiro deve conhecer alguns princípios pedagógicos:</w:t>
      </w:r>
    </w:p>
    <w:p>
      <w:pPr>
        <w:pStyle w:val="Raiz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retenção mnemônica é maior através da audição que da vis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educação continuada tem um caráter coercitivo, o que permite aos funcionários a expressão de suas necessidades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fixação dos dados é maior quando se utiliza o método de ensino oral e visual simultaneamente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Evitar troca mútua de experiências entre os funcionários, o que dificulta atingir uma meta de consenso.</w:t>
      </w:r>
    </w:p>
    <w:p>
      <w:pPr>
        <w:pStyle w:val="Raiz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Dentre eles, devem facilitar a aprendizagem apenas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68.</w:t>
        <w:tab/>
        <w:t>Em relação ao planejamento da assistência de enfermagem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É a determinação das ações de enfermagem, a fim de atender as necessidades da clientela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Compete ao enfermeiro a elaboração, coordenação e avaliação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Pode ser compreendido em três amplitudes: estratégico, tático e operacional.</w:t>
      </w:r>
    </w:p>
    <w:p>
      <w:pPr>
        <w:pStyle w:val="Romanos01"/>
        <w:spacing w:lineRule="auto" w:line="360"/>
        <w:rPr/>
      </w:pPr>
      <w:r>
        <w:rPr/>
      </w:r>
    </w:p>
    <w:p>
      <w:pPr>
        <w:pStyle w:val="Raiz01"/>
        <w:rPr/>
      </w:pPr>
      <w:r>
        <w:rPr/>
        <w:tab/>
        <w:t>Está correto o que se afirma em</w:t>
      </w:r>
    </w:p>
    <w:p>
      <w:pPr>
        <w:pStyle w:val="Raiz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penas </w:t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penas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penas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</w:t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organograma deve apresentar a seguinte característica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presentar uma coleção sistematizada de instrumentos normativ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indicar as normas descritivas do regimento intern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representar graficamente os órgãos e as relações de autoridade existentes entre ele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indicar os órgãos por meio de linhas e as relações de autoridade por meio de retângulo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E)</w:t>
        <w:tab/>
        <w:t>indicar as interações informais prescritas entre os órgã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Define-se auditoria de enfermagem como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lação entre a prescrição de enfermagem com a prescrição médica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B)</w:t>
        <w:tab/>
        <w:t>comparação entre a assistência prestada e os padrões de assistência de enfermagem considerados como aceitáveis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C)</w:t>
        <w:tab/>
        <w:t>correlação entre a prescrição de enfermagem com o plano terapêutico estabelecido no momento da abertura do prontuário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rPr/>
      </w:pPr>
      <w:r>
        <w:rPr/>
        <w:t>(D)</w:t>
        <w:tab/>
        <w:t>conferência entre as anotações sobre o cuidado prestado com as atividades exercidas pela equipe de saúde.</w:t>
      </w:r>
    </w:p>
    <w:p>
      <w:pPr>
        <w:pStyle w:val="Alternativas01"/>
        <w:spacing w:lineRule="auto" w:line="360"/>
        <w:rPr/>
      </w:pPr>
      <w:r>
        <w:rPr/>
      </w:r>
    </w:p>
    <w:p>
      <w:pPr>
        <w:pStyle w:val="Alternativas01"/>
        <w:numPr>
          <w:ilvl w:val="0"/>
          <w:numId w:val="2"/>
        </w:numPr>
        <w:rPr/>
      </w:pPr>
      <w:r>
        <w:rPr/>
        <w:t>verificação de todos os cuidados prestados pela equipe multiprofissional com a assistência de enfermag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425" w:right="425" w:gutter="0" w:header="397" w:top="652" w:footer="482" w:bottom="822"/>
          <w:pgNumType w:start="6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75</wp:posOffset>
                </wp:positionH>
                <wp:positionV relativeFrom="paragraph">
                  <wp:posOffset>824230</wp:posOffset>
                </wp:positionV>
                <wp:extent cx="5838190" cy="2294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abarito  ANALISTA JUDICIÁRIO - APOIO ESPECIALIZADO – ENFERMAGEM  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eastAsia="Courier New"/>
                              </w:rPr>
                            </w:pPr>
                            <w:r>
                              <w:rPr>
                                <w:rFonts w:eastAsia="Courier New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1 - D   013 - C   025 - B   037 - D   049 - C   061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2 - B   014 - A   026 - C   038 - C   050 - E   062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3 - E   015 - D   027 - E   039 - A   051 - B   063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004 - C   016 - B   028 - B   040 - B   052 - D   064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5 - A   017 - C   029 - D   041 - E   053 - C   065 - A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6 - D   018 - A   030 - A   042 - A   054 - A   066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7 - B   019 - E   031 - D   043 - D   055 - E   067 - D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8 - E   020 - B   032 - B   044 - E   056 - D   068 - E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09 - C   021 - C   033 - E   045 - B   057 - B   069 - C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0 - D   022 - E   034 - C   046 - C   058 - A   070 - B</w:t>
                            </w:r>
                          </w:p>
                          <w:p>
                            <w:pPr>
                              <w:pStyle w:val="Textosimples"/>
                              <w:rPr/>
                            </w:pPr>
                            <w:r>
                              <w:rPr/>
                              <w:t>011 - A   023 - A   035 - A   047 - D   059 -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2    -     E       024 -     D       036   -    E        048    -  A       060    -  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0.7pt;mso-wrap-distance-left:9.05pt;mso-wrap-distance-right:9.05pt;mso-wrap-distance-top:0pt;mso-wrap-distance-bottom:0pt;margin-top:64.9pt;mso-position-vertical-relative:text;margin-left:22.25pt;mso-position-horizontal-relative:text">
                <v:textbox>
                  <w:txbxContent>
                    <w:p>
                      <w:pPr>
                        <w:pStyle w:val="Textosimples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abarito  ANALISTA JUDICIÁRIO - APOIO ESPECIALIZADO – ENFERMAGEM  </w:t>
                      </w:r>
                    </w:p>
                    <w:p>
                      <w:pPr>
                        <w:pStyle w:val="Textosimples"/>
                        <w:rPr>
                          <w:rFonts w:eastAsia="Courier New"/>
                        </w:rPr>
                      </w:pPr>
                      <w:r>
                        <w:rPr>
                          <w:rFonts w:eastAsia="Courier New"/>
                        </w:rPr>
                        <w:t xml:space="preserve">  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1 - D   013 - C   025 - B   037 - D   049 - C   061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2 - B   014 - A   026 - C   038 - C   050 - E   062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3 - E   015 - D   027 - E   039 - A   051 - B   063 - B</w:t>
                      </w:r>
                    </w:p>
                    <w:p>
                      <w:pPr>
                        <w:pStyle w:val="Textosimples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004 - C   016 - B   028 - B   040 - B   052 - D   064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5 - A   017 - C   029 - D   041 - E   053 - C   065 - A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6 - D   018 - A   030 - A   042 - A   054 - A   066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7 - B   019 - E   031 - D   043 - D   055 - E   067 - D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8 - E   020 - B   032 - B   044 - E   056 - D   068 - E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09 - C   021 - C   033 - E   045 - B   057 - B   069 - C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0 - D   022 - E   034 - C   046 - C   058 - A   070 - B</w:t>
                      </w:r>
                    </w:p>
                    <w:p>
                      <w:pPr>
                        <w:pStyle w:val="Textosimples"/>
                        <w:rPr/>
                      </w:pPr>
                      <w:r>
                        <w:rPr/>
                        <w:t>011 - A   023 - A   035 - A   047 - D   059 -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12    -     E       024 -     D       036   -    E        048    -  A       060    -  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TRF-4R-CG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Enf-B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Enf-B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lvlText w:val="(%1)"/>
      <w:lvlJc w:val="left"/>
      <w:pPr>
        <w:tabs>
          <w:tab w:val="num" w:pos="814"/>
        </w:tabs>
        <w:ind w:left="81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Wingdings 3" w:hAnsi="Symbol;Wingdings 3" w:cs="Symbol;Wingdings 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3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9:00Z</dcterms:modified>
  <cp:revision>7</cp:revision>
  <dc:subject/>
  <dc:title/>
</cp:coreProperties>
</file>