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490</wp:posOffset>
                </wp:positionH>
                <wp:positionV relativeFrom="paragraph">
                  <wp:posOffset>-238760</wp:posOffset>
                </wp:positionV>
                <wp:extent cx="5937250" cy="241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.7pt;margin-top:-18.8pt;width:467.4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27370</wp:posOffset>
            </wp:positionH>
            <wp:positionV relativeFrom="paragraph">
              <wp:posOffset>-80645</wp:posOffset>
            </wp:positionV>
            <wp:extent cx="428625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0</wp:posOffset>
            </wp:positionH>
            <wp:positionV relativeFrom="paragraph">
              <wp:posOffset>-80645</wp:posOffset>
            </wp:positionV>
            <wp:extent cx="638175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 w:val="22"/>
        </w:rPr>
        <w:t>TRIBUNAL REGIONAL ELEITORAL DE SANTA CATARINA</w:t>
      </w:r>
      <w:r>
        <w:rPr/>
        <w:tab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FUNDAÇÃO DE AMPARO À PESQUISA E EXTENSÃO UNIVERSITÁRIA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rPr/>
      </w:pPr>
      <w:r>
        <w:rPr>
          <w:sz w:val="30"/>
        </w:rPr>
        <w:t>CARGO:  ANALISTA JUDICIÁRIO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Cs w:val="20"/>
        </w:rPr>
      </w:pPr>
      <w:r>
        <w:rPr>
          <w:szCs w:val="20"/>
        </w:rPr>
        <w:t>ÁREA DE APOIO ESPECIALIZADO – TAQUIGRAFIA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30"/>
              </w:rPr>
              <w:t>PROVA  OBJETIVA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ia:  </w:t>
            </w:r>
            <w:r>
              <w:rPr>
                <w:b w:val="false"/>
                <w:bCs/>
              </w:rPr>
              <w:t>17/02/2002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Horário: </w:t>
            </w:r>
            <w:r>
              <w:rPr>
                <w:b w:val="false"/>
                <w:bCs/>
              </w:rPr>
              <w:t>das</w:t>
            </w:r>
            <w:r>
              <w:rPr/>
              <w:t xml:space="preserve"> </w:t>
            </w:r>
            <w:r>
              <w:rPr>
                <w:b w:val="false"/>
                <w:bCs/>
              </w:rPr>
              <w:t>08h às 12h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ração:  </w:t>
            </w:r>
            <w:r>
              <w:rPr>
                <w:b w:val="false"/>
                <w:bCs/>
              </w:rPr>
              <w:t>4 horas</w:t>
            </w:r>
          </w:p>
        </w:tc>
      </w:tr>
    </w:tbl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Heading4"/>
        <w:rPr>
          <w:sz w:val="20"/>
        </w:rPr>
      </w:pPr>
      <w:r>
        <w:rPr/>
        <w:t>INSTRUÇÕES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A leitura destas instruções é de grande valia para a correta marcação no cartão-resposta.  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rFonts w:cs="Arial"/>
          <w:sz w:val="20"/>
        </w:rPr>
        <w:t xml:space="preserve">Para fazer a prova você usará este caderno com  </w:t>
      </w:r>
      <w:r>
        <w:rPr>
          <w:rFonts w:cs="Arial"/>
          <w:b/>
          <w:bCs/>
          <w:sz w:val="20"/>
        </w:rPr>
        <w:t>09</w:t>
      </w:r>
      <w:r>
        <w:rPr>
          <w:rFonts w:cs="Arial"/>
          <w:sz w:val="20"/>
        </w:rPr>
        <w:t xml:space="preserve"> (nove) folhas e um cartão-resposta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</w:rPr>
        <w:t xml:space="preserve">Verifique, no caderno de prova, se faltam folhas, se a seqüência de questões, no total de </w:t>
      </w:r>
      <w:r>
        <w:rPr>
          <w:b/>
          <w:bCs/>
          <w:sz w:val="20"/>
        </w:rPr>
        <w:t>8</w:t>
      </w:r>
      <w:r>
        <w:rPr>
          <w:b/>
          <w:sz w:val="20"/>
        </w:rPr>
        <w:t>0</w:t>
      </w:r>
      <w:r>
        <w:rPr>
          <w:sz w:val="20"/>
        </w:rPr>
        <w:t xml:space="preserve"> (oitenta), está correta e se há imperfeições gráficas que possam causar dúvidas.  Comunique, imediatamente, ao fiscal qualquer irregularidade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 xml:space="preserve">O cartão-resposta é o documento único e final para a correção eletrônica.  Não amasse, não dobre, nem rasure o seu cartão-resposta.  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 xml:space="preserve">A adequada marcação do cartão-resposta é obrigatória e de inteira RESPONSABILIDADE do candidato e deverá ser feita com caneta esferográfica de tinta </w:t>
      </w:r>
      <w:r>
        <w:rPr>
          <w:b/>
          <w:bCs/>
          <w:sz w:val="20"/>
          <w:szCs w:val="22"/>
        </w:rPr>
        <w:t>PRETA</w:t>
      </w:r>
      <w:r>
        <w:rPr>
          <w:sz w:val="20"/>
          <w:szCs w:val="22"/>
        </w:rPr>
        <w:t>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O cartão-resposta não poderá ser substituído em caso de marcação errada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 xml:space="preserve">Para cada questão são apresentadas </w:t>
      </w:r>
      <w:r>
        <w:rPr>
          <w:b/>
          <w:bCs/>
          <w:sz w:val="20"/>
          <w:szCs w:val="22"/>
        </w:rPr>
        <w:t>4</w:t>
      </w:r>
      <w:r>
        <w:rPr>
          <w:sz w:val="20"/>
          <w:szCs w:val="22"/>
        </w:rPr>
        <w:t xml:space="preserve"> (quatro) alternativas diferentes de respostas (</w:t>
      </w:r>
      <w:r>
        <w:rPr>
          <w:b/>
          <w:bCs/>
          <w:sz w:val="20"/>
          <w:szCs w:val="22"/>
        </w:rPr>
        <w:t>A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  <w:szCs w:val="22"/>
        </w:rPr>
        <w:t>B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  <w:szCs w:val="22"/>
        </w:rPr>
        <w:t>C</w:t>
      </w:r>
      <w:r>
        <w:rPr>
          <w:sz w:val="20"/>
          <w:szCs w:val="22"/>
        </w:rPr>
        <w:t xml:space="preserve"> e </w:t>
      </w:r>
      <w:r>
        <w:rPr>
          <w:b/>
          <w:bCs/>
          <w:sz w:val="20"/>
          <w:szCs w:val="22"/>
        </w:rPr>
        <w:t>D</w:t>
      </w:r>
      <w:r>
        <w:rPr>
          <w:sz w:val="20"/>
          <w:szCs w:val="22"/>
        </w:rPr>
        <w:t xml:space="preserve">).   </w:t>
      </w:r>
      <w:r>
        <w:rPr>
          <w:b/>
          <w:bCs/>
          <w:sz w:val="20"/>
          <w:szCs w:val="22"/>
        </w:rPr>
        <w:t>APENAS</w:t>
      </w:r>
      <w:r>
        <w:rPr>
          <w:sz w:val="20"/>
          <w:szCs w:val="22"/>
        </w:rPr>
        <w:t xml:space="preserve"> uma delas constitui a resposta </w:t>
      </w:r>
      <w:r>
        <w:rPr>
          <w:b/>
          <w:bCs/>
          <w:sz w:val="20"/>
          <w:szCs w:val="22"/>
        </w:rPr>
        <w:t>CORRETA</w:t>
      </w:r>
      <w:r>
        <w:rPr>
          <w:sz w:val="20"/>
          <w:szCs w:val="22"/>
        </w:rPr>
        <w:t xml:space="preserve"> em relação ao enunciado da questão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Exemplo</w:t>
      </w:r>
      <w:r>
        <w:rPr>
          <w:sz w:val="20"/>
          <w:szCs w:val="22"/>
        </w:rPr>
        <w:t xml:space="preserve">:  Suponha que a questão  </w:t>
      </w:r>
      <w:r>
        <w:rPr>
          <w:b/>
          <w:bCs/>
          <w:sz w:val="20"/>
          <w:szCs w:val="22"/>
        </w:rPr>
        <w:t>n</w:t>
      </w:r>
      <w:r>
        <w:rPr>
          <w:b/>
          <w:bCs/>
          <w:sz w:val="20"/>
          <w:szCs w:val="22"/>
          <w:u w:val="single"/>
          <w:vertAlign w:val="superscript"/>
        </w:rPr>
        <w:t>o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10</w:t>
      </w:r>
      <w:r>
        <w:rPr>
          <w:sz w:val="20"/>
          <w:szCs w:val="22"/>
        </w:rPr>
        <w:t xml:space="preserve">  tenha a resposta </w:t>
      </w:r>
      <w:r>
        <w:rPr>
          <w:b/>
          <w:bCs/>
          <w:sz w:val="20"/>
          <w:szCs w:val="22"/>
        </w:rPr>
        <w:t>C</w:t>
      </w:r>
      <w:r>
        <w:rPr>
          <w:sz w:val="20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b/>
          <w:bCs/>
          <w:sz w:val="20"/>
          <w:szCs w:val="22"/>
        </w:rPr>
        <w:t xml:space="preserve">                  </w:t>
      </w:r>
      <w:r>
        <w:rPr>
          <w:sz w:val="20"/>
          <w:szCs w:val="22"/>
        </w:rPr>
        <w:t>Veja como marcar essa respost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2607945" cy="52578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525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0.2pt;width:205.3pt;height:41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0145</wp:posOffset>
                </wp:positionH>
                <wp:positionV relativeFrom="paragraph">
                  <wp:posOffset>17780</wp:posOffset>
                </wp:positionV>
                <wp:extent cx="179705" cy="179705"/>
                <wp:effectExtent l="698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35pt;margin-top:1.4pt;width:14.1pt;height:14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675</wp:posOffset>
                </wp:positionH>
                <wp:positionV relativeFrom="paragraph">
                  <wp:posOffset>8255</wp:posOffset>
                </wp:positionV>
                <wp:extent cx="179705" cy="17970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25pt;margin-top:0.65pt;width:14.1pt;height:14.1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020</wp:posOffset>
                </wp:positionH>
                <wp:positionV relativeFrom="paragraph">
                  <wp:posOffset>17780</wp:posOffset>
                </wp:positionV>
                <wp:extent cx="179705" cy="17970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6pt;margin-top:1.4pt;width:14.1pt;height:14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4145</wp:posOffset>
                </wp:positionH>
                <wp:positionV relativeFrom="paragraph">
                  <wp:posOffset>1905</wp:posOffset>
                </wp:positionV>
                <wp:extent cx="179705" cy="179705"/>
                <wp:effectExtent l="6985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35pt;margin-top:0.15pt;width:14.1pt;height:14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48535</wp:posOffset>
                </wp:positionH>
                <wp:positionV relativeFrom="paragraph">
                  <wp:posOffset>-217170</wp:posOffset>
                </wp:positionV>
                <wp:extent cx="2011680" cy="309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cs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-17.1pt;mso-position-vertical-relative:text;margin-left:1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A</w:t>
                      </w:r>
                      <w:r>
                        <w:rPr>
                          <w:rFonts w:cs="Arial"/>
                        </w:rPr>
                        <w:t xml:space="preserve">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B</w:t>
                      </w:r>
                      <w:r>
                        <w:rPr>
                          <w:rFonts w:cs="Arial"/>
                        </w:rPr>
                        <w:t xml:space="preserve">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C</w:t>
                      </w:r>
                      <w:r>
                        <w:rPr>
                          <w:rFonts w:cs="Arial"/>
                        </w:rPr>
                        <w:t xml:space="preserve">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D</w:t>
                      </w:r>
                      <w:r>
                        <w:rPr>
                          <w:rFonts w:cs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8975</wp:posOffset>
                </wp:positionH>
                <wp:positionV relativeFrom="paragraph">
                  <wp:posOffset>-132715</wp:posOffset>
                </wp:positionV>
                <wp:extent cx="365760" cy="274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0.4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Será eliminado do processo seletivo o candidato que, durante as provas, comunicar-se com outros candidatos, efetuar empréstimos, usar outros meios ilícitos ou praticar atos contra as normas ou disciplina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Durante a realização da prova é vedada a consulta a livros, revistas, jornais, folhetos ou anotações, bem como o uso de máquina de calcular, telefone celular, bip ou de qualquer outro equipamento elétrico ou eletrônico, incluindo relógios com calculadoras, sob pena de eliminação do candidato do processo seletivo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Ao encerrar a prova, o candidato entregará ao fiscal de sala o cartão-resposta, devidamente assinado no espaço próprio, e o caderno de prova completo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Duração da prova:  4 horas, incluído o tempo destinado ao preenchimento do cartão-resposta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70"/>
        <w:gridCol w:w="3484"/>
        <w:gridCol w:w="187"/>
        <w:gridCol w:w="4437"/>
      </w:tblGrid>
      <w:tr>
        <w:trPr/>
        <w:tc>
          <w:tcPr>
            <w:tcW w:w="1985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de-DE"/>
              </w:rPr>
              <w:t>N</w:t>
            </w:r>
            <w:r>
              <w:rPr>
                <w:bCs/>
                <w:sz w:val="20"/>
                <w:u w:val="single"/>
                <w:vertAlign w:val="superscript"/>
                <w:lang w:val="de-DE"/>
              </w:rPr>
              <w:t>o</w:t>
            </w:r>
            <w:r>
              <w:rPr>
                <w:bCs/>
                <w:sz w:val="20"/>
                <w:lang w:val="de-DE"/>
              </w:rPr>
              <w:t xml:space="preserve"> DO CANDIDATO</w:t>
            </w:r>
          </w:p>
          <w:p>
            <w:pPr>
              <w:pStyle w:val="Normal"/>
              <w:jc w:val="both"/>
              <w:rPr>
                <w:bCs/>
                <w:sz w:val="12"/>
                <w:lang w:val="de-DE"/>
              </w:rPr>
            </w:pPr>
            <w:r>
              <w:rPr>
                <w:bCs/>
                <w:sz w:val="12"/>
                <w:lang w:val="de-DE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</w:tc>
        <w:tc>
          <w:tcPr>
            <w:tcW w:w="3484" w:type="dxa"/>
            <w:tcBorders/>
            <w:shd w:fill="CCCCCC" w:val="clear"/>
          </w:tcPr>
          <w:p>
            <w:pPr>
              <w:pStyle w:val="Heading2"/>
              <w:rPr>
                <w:b w:val="false"/>
                <w:b w:val="false"/>
                <w:bCs/>
                <w:sz w:val="20"/>
                <w:lang w:val="de-DE"/>
              </w:rPr>
            </w:pPr>
            <w:r>
              <w:rPr>
                <w:b w:val="false"/>
                <w:bCs/>
                <w:sz w:val="20"/>
                <w:lang w:val="de-DE"/>
              </w:rPr>
              <w:t>LOCAL / SETOR / GRUPO / ORDEM</w:t>
            </w:r>
          </w:p>
          <w:p>
            <w:pPr>
              <w:pStyle w:val="Normal"/>
              <w:jc w:val="both"/>
              <w:rPr>
                <w:rFonts w:eastAsia="Arial"/>
                <w:bCs/>
                <w:sz w:val="26"/>
                <w:lang w:val="de-DE"/>
              </w:rPr>
            </w:pPr>
            <w:r>
              <w:rPr>
                <w:rFonts w:eastAsia="Arial"/>
                <w:bCs/>
                <w:sz w:val="26"/>
                <w:lang w:val="de-DE"/>
              </w:rPr>
              <w:t xml:space="preserve">       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</w:tc>
        <w:tc>
          <w:tcPr>
            <w:tcW w:w="4437" w:type="dxa"/>
            <w:tcBorders/>
            <w:shd w:fill="CCCCCC" w:val="clear"/>
          </w:tcPr>
          <w:p>
            <w:pPr>
              <w:pStyle w:val="Normal"/>
              <w:jc w:val="both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NOME</w:t>
            </w:r>
          </w:p>
          <w:p>
            <w:pPr>
              <w:pStyle w:val="Normal"/>
              <w:jc w:val="both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both"/>
        <w:rPr>
          <w:sz w:val="14"/>
          <w:lang w:val="de-DE"/>
        </w:rPr>
      </w:pPr>
      <w:r>
        <w:rPr>
          <w:sz w:val="14"/>
          <w:lang w:val="de-DE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</w:tblGrid>
      <w:tr>
        <w:trPr/>
        <w:tc>
          <w:tcPr>
            <w:tcW w:w="10263" w:type="dxa"/>
            <w:tcBorders/>
            <w:shd w:fill="CCCCCC" w:val="clear"/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de-DE"/>
              </w:rPr>
            </w:pPr>
            <w:r>
              <w:rPr>
                <w:b w:val="false"/>
                <w:bCs/>
                <w:sz w:val="20"/>
                <w:lang w:val="de-DE"/>
              </w:rPr>
              <w:t>ASSINATURA DO CANDIDATO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lang w:val="de-DE"/>
              </w:rPr>
            </w:pPr>
            <w:r>
              <w:rPr>
                <w:b/>
                <w:bCs/>
                <w:sz w:val="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8"/>
                <w:lang w:val="de-DE"/>
              </w:rPr>
            </w:r>
          </w:p>
        </w:tc>
      </w:tr>
    </w:tbl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szCs w:val="12"/>
          <w:lang w:val="de-DE"/>
        </w:rPr>
      </w:pPr>
      <w:r>
        <w:rPr>
          <w:sz w:val="22"/>
          <w:szCs w:val="12"/>
          <w:lang w:val="de-DE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Heading8"/>
        <w:jc w:val="both"/>
        <w:rPr>
          <w:b w:val="false"/>
          <w:b w:val="false"/>
          <w:sz w:val="22"/>
          <w:szCs w:val="12"/>
        </w:rPr>
      </w:pPr>
      <w:r>
        <w:rPr>
          <w:b w:val="false"/>
          <w:sz w:val="22"/>
          <w:szCs w:val="12"/>
        </w:rPr>
      </w:r>
    </w:p>
    <w:p>
      <w:pPr>
        <w:pStyle w:val="Heading8"/>
        <w:rPr>
          <w:bCs/>
        </w:rPr>
      </w:pPr>
      <w:r>
        <w:rPr>
          <w:bCs/>
        </w:rPr>
        <w:t>LÍNGUA PORTUGUESA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rFonts w:cs="Arial"/>
          <w:sz w:val="22"/>
        </w:rPr>
      </w:pPr>
      <w:r>
        <w:rPr>
          <w:rFonts w:cs="Arial"/>
          <w:b/>
          <w:bCs/>
        </w:rPr>
        <w:t>TEXTO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1</w:t>
      </w:r>
    </w:p>
    <w:p>
      <w:pPr>
        <w:pStyle w:val="Normal"/>
        <w:ind w:firstLine="708"/>
        <w:jc w:val="both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4810</wp:posOffset>
                </wp:positionH>
                <wp:positionV relativeFrom="paragraph">
                  <wp:posOffset>138430</wp:posOffset>
                </wp:positionV>
                <wp:extent cx="237490" cy="2419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05pt;mso-wrap-distance-left:9.05pt;mso-wrap-distance-right:9.05pt;mso-wrap-distance-top:0pt;mso-wrap-distance-bottom:0pt;margin-top:10.9pt;mso-position-vertical-relative:text;margin-left:-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A urna eletrônica foi recebida pelo cidadão como uma conquista democrática, vez que afastou do cenário eleitoral a possibilidade da prática de fraudes para as quais se revelavam vulneráveis as cédulas, tanto na votação como na apuraçã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Trata-se de empreendimento no qual nosso país é pioneiro, motivo de orgulho para o cidadão brasileiro, vez que não se tem notícia de qualquer outra nação que utilize a votação eletrônica na escala utilizada no Brasil, cujo eleitorado é composto de aproximadamente cento e dez milhões de eleito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0</wp:posOffset>
                </wp:positionH>
                <wp:positionV relativeFrom="paragraph">
                  <wp:posOffset>122555</wp:posOffset>
                </wp:positionV>
                <wp:extent cx="309880" cy="2419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9.05pt;mso-wrap-distance-left:9.05pt;mso-wrap-distance-right:9.05pt;mso-wrap-distance-top:0pt;mso-wrap-distance-bottom:0pt;margin-top:9.65pt;mso-position-vertical-relative:text;margin-left:-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 todo modo, cabe à Justiça Eleitoral esclarecer as dúvidas levantadas sobre a votação eletrônica, a fim de que o eleitorado possa continuar a nela depositar a confiança indispensável à credibilidade do nosso sistema eleito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3550</wp:posOffset>
                </wp:positionH>
                <wp:positionV relativeFrom="paragraph">
                  <wp:posOffset>295275</wp:posOffset>
                </wp:positionV>
                <wp:extent cx="363855" cy="241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.05pt;mso-wrap-distance-left:9.05pt;mso-wrap-distance-right:9.05pt;mso-wrap-distance-top:0pt;mso-wrap-distance-bottom:0pt;margin-top:23.2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É evidente que a Justiça Eleitoral é a maior interessada em preservar a segurança do sistema de votação, pois tem como uma de suas principais missões zelar para que a vontade do eleitor se faça valer na escolha de seus representantes.</w:t>
      </w:r>
    </w:p>
    <w:p>
      <w:pPr>
        <w:pStyle w:val="Normal"/>
        <w:jc w:val="both"/>
        <w:rPr>
          <w:rFonts w:cs="Arial"/>
          <w:sz w:val="20"/>
          <w:lang w:val="en-US"/>
        </w:rPr>
      </w:pPr>
      <w:r>
        <w:rPr>
          <w:rFonts w:cs="Arial"/>
          <w:sz w:val="22"/>
        </w:rPr>
        <w:t>(</w:t>
      </w:r>
      <w:r>
        <w:rPr>
          <w:rFonts w:cs="Arial"/>
          <w:sz w:val="18"/>
        </w:rPr>
        <w:t xml:space="preserve">Adaptação de RIBAS FILHO, Thiago. </w:t>
      </w:r>
      <w:r>
        <w:rPr>
          <w:rFonts w:cs="Arial"/>
          <w:i/>
          <w:iCs/>
          <w:sz w:val="18"/>
        </w:rPr>
        <w:t xml:space="preserve">A segurança do voto eletrônico: um contraponto. </w:t>
      </w:r>
      <w:r>
        <w:rPr>
          <w:rFonts w:cs="Arial"/>
          <w:sz w:val="18"/>
          <w:lang w:val="en-US"/>
        </w:rPr>
        <w:t>In: Jus navigandi, n. 47, 09/2000.)</w:t>
      </w:r>
    </w:p>
    <w:p>
      <w:pPr>
        <w:pStyle w:val="Normal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No texto, as palavras </w:t>
      </w:r>
      <w:r>
        <w:rPr>
          <w:rFonts w:cs="Arial"/>
          <w:i/>
          <w:iCs/>
          <w:sz w:val="22"/>
        </w:rPr>
        <w:t>fraudes</w:t>
      </w:r>
      <w:r>
        <w:rPr>
          <w:rFonts w:cs="Arial"/>
          <w:sz w:val="22"/>
        </w:rPr>
        <w:t xml:space="preserve"> (linha 2) e </w:t>
      </w:r>
      <w:r>
        <w:rPr>
          <w:rFonts w:cs="Arial"/>
          <w:i/>
          <w:iCs/>
          <w:sz w:val="22"/>
        </w:rPr>
        <w:t>vulneráveis</w:t>
      </w:r>
      <w:r>
        <w:rPr>
          <w:rFonts w:cs="Arial"/>
          <w:sz w:val="22"/>
        </w:rPr>
        <w:t xml:space="preserve"> (linha 3) podem ser substituídas, respec-</w:t>
        <w:br/>
        <w:t xml:space="preserve">       tivamente, sem mudança de sentido da frase em que se encontram, por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maracutaias / aceitáve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propinas / adequad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 xml:space="preserve">burlas / atacávei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intrigas / imprescindíve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2)</w:t>
      </w:r>
      <w:r>
        <w:rPr>
          <w:sz w:val="22"/>
        </w:rPr>
        <w:t xml:space="preserve"> </w:t>
      </w:r>
      <w:r>
        <w:rPr>
          <w:rFonts w:cs="Arial"/>
          <w:sz w:val="22"/>
        </w:rPr>
        <w:t>Depreende-se, pela leitura do texto, que o brasileiro se sente orgulhoso, porque:</w:t>
      </w:r>
    </w:p>
    <w:p>
      <w:pPr>
        <w:pStyle w:val="Normal"/>
        <w:jc w:val="both"/>
        <w:rPr>
          <w:sz w:val="22"/>
        </w:rPr>
      </w:pPr>
      <w:r>
        <w:rPr>
          <w:rFonts w:eastAsia="Arial" w:cs="Arial"/>
          <w:sz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os brasileiros sabem utilizar a urna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nosso país é pioneiro, com sucesso, no uso da votação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a Justiça Eleitoral esclarece as dúvidas na escolha dos seus representa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o eleitor não utiliza mais as cédulas eleitorais tradicion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3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O autor empregou duas vezes a expressão </w:t>
      </w:r>
      <w:r>
        <w:rPr>
          <w:rFonts w:cs="Arial"/>
          <w:i/>
          <w:iCs/>
          <w:sz w:val="22"/>
        </w:rPr>
        <w:t>vez que</w:t>
      </w:r>
      <w:r>
        <w:rPr>
          <w:rFonts w:cs="Arial"/>
          <w:sz w:val="22"/>
        </w:rPr>
        <w:t xml:space="preserve"> (linhas 1 e 5). Ela pode ser  substituída, sem </w:t>
        <w:br/>
        <w:t xml:space="preserve">      prejuízo para a compreensão do texto, por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porqu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sempre qu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talve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jama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4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Na linha 9, o pronome </w:t>
      </w:r>
      <w:r>
        <w:rPr>
          <w:rFonts w:cs="Arial"/>
          <w:i/>
          <w:iCs/>
          <w:sz w:val="22"/>
        </w:rPr>
        <w:t>nela</w:t>
      </w:r>
      <w:r>
        <w:rPr>
          <w:rFonts w:cs="Arial"/>
          <w:sz w:val="22"/>
        </w:rPr>
        <w:t xml:space="preserve"> refere-se à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credibilidade do nosso sistema eleitor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votação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confiança indispensá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Justiça Eleito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5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Muitas vezes a utilização dos pronomes possessivos </w:t>
      </w:r>
      <w:r>
        <w:rPr>
          <w:rFonts w:cs="Arial"/>
          <w:i/>
          <w:iCs/>
          <w:sz w:val="22"/>
        </w:rPr>
        <w:t>seu / sua</w:t>
      </w:r>
      <w:r>
        <w:rPr>
          <w:rFonts w:cs="Arial"/>
          <w:sz w:val="22"/>
        </w:rPr>
        <w:t xml:space="preserve"> pode tornar a frase ambígua.  </w:t>
        <w:br/>
        <w:t xml:space="preserve">       Assinale a única frase em que </w:t>
      </w:r>
      <w:r>
        <w:rPr>
          <w:rFonts w:cs="Arial"/>
          <w:b/>
          <w:bCs/>
          <w:sz w:val="22"/>
        </w:rPr>
        <w:t>NÃO OCORREU</w:t>
      </w:r>
      <w:r>
        <w:rPr>
          <w:rFonts w:cs="Arial"/>
          <w:sz w:val="22"/>
        </w:rPr>
        <w:t xml:space="preserve"> ambigüidade, no emprego desse pronome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Você sabia que encontrei Marta e seu irmão Luís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O candidato saiu com  o filho; seu nome é José M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O candidato encontrou um amigo e soube que sua mãe viaja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A  tecnologia utilizada pela Justiça Eleitoral garantiu que seu empreendimento – a urna eletrôni-</w:t>
        <w:br/>
        <w:t xml:space="preserve">         ca –, fosse reconhecido pelos americ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6)</w:t>
      </w:r>
      <w:r>
        <w:rPr>
          <w:sz w:val="22"/>
        </w:rPr>
        <w:t xml:space="preserve"> </w:t>
      </w:r>
      <w:r>
        <w:rPr>
          <w:rFonts w:cs="Arial"/>
          <w:sz w:val="22"/>
        </w:rPr>
        <w:t>Na frase “</w:t>
      </w:r>
      <w:r>
        <w:rPr>
          <w:rFonts w:cs="Arial"/>
          <w:i/>
          <w:iCs/>
          <w:sz w:val="22"/>
        </w:rPr>
        <w:t xml:space="preserve">A urna eletrônica foi recebida </w:t>
      </w:r>
      <w:r>
        <w:rPr>
          <w:rFonts w:cs="Arial"/>
          <w:b/>
          <w:bCs/>
          <w:i/>
          <w:iCs/>
          <w:sz w:val="22"/>
        </w:rPr>
        <w:t>pelo cidadão”</w:t>
      </w:r>
      <w:r>
        <w:rPr>
          <w:rFonts w:cs="Arial"/>
          <w:sz w:val="22"/>
        </w:rPr>
        <w:t xml:space="preserve"> o termo em destaque é classificado com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adjunto adverbial de mo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objeto dire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 xml:space="preserve">agente da passi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apos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7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Sabendo que o relativo </w:t>
      </w:r>
      <w:r>
        <w:rPr>
          <w:rFonts w:cs="Arial"/>
          <w:i/>
          <w:iCs/>
          <w:sz w:val="22"/>
        </w:rPr>
        <w:t>cujo</w:t>
      </w:r>
      <w:r>
        <w:rPr>
          <w:rFonts w:cs="Arial"/>
          <w:sz w:val="22"/>
        </w:rPr>
        <w:t xml:space="preserve"> não pode ligar dois termos idênticos, assinale a alternativa </w:t>
      </w:r>
      <w:r>
        <w:rPr>
          <w:rFonts w:cs="Arial"/>
          <w:b/>
          <w:bCs/>
          <w:sz w:val="22"/>
        </w:rPr>
        <w:t>ERRA-</w:t>
        <w:br/>
        <w:t xml:space="preserve">      DA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A jovem, de cuja casa acabo de sair, irá amanhã para a Itál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Residimos em um país cujo eleitorado aprovou a utilização das urnas eletrônic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O eleitor cujo encontrei no TRE sempre cumpriu seus deveres de cidadão responsá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Marta, a cujas ordens obedeço, é minha direto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Complete os espaços com </w:t>
      </w:r>
      <w:r>
        <w:rPr>
          <w:rFonts w:cs="Arial"/>
          <w:b/>
          <w:bCs/>
          <w:sz w:val="22"/>
        </w:rPr>
        <w:t>a</w:t>
      </w:r>
      <w:r>
        <w:rPr>
          <w:rFonts w:cs="Arial"/>
          <w:sz w:val="22"/>
        </w:rPr>
        <w:t xml:space="preserve"> – </w:t>
      </w:r>
      <w:r>
        <w:rPr>
          <w:rFonts w:cs="Arial"/>
          <w:b/>
          <w:bCs/>
          <w:sz w:val="22"/>
        </w:rPr>
        <w:t>as</w:t>
      </w:r>
      <w:r>
        <w:rPr>
          <w:rFonts w:cs="Arial"/>
          <w:sz w:val="22"/>
        </w:rPr>
        <w:t xml:space="preserve"> – </w:t>
      </w:r>
      <w:r>
        <w:rPr>
          <w:rFonts w:cs="Arial"/>
          <w:b/>
          <w:bCs/>
          <w:sz w:val="22"/>
        </w:rPr>
        <w:t>à</w:t>
      </w:r>
      <w:r>
        <w:rPr>
          <w:rFonts w:cs="Arial"/>
          <w:sz w:val="22"/>
        </w:rPr>
        <w:t xml:space="preserve"> – </w:t>
      </w:r>
      <w:r>
        <w:rPr>
          <w:rFonts w:cs="Arial"/>
          <w:b/>
          <w:bCs/>
          <w:sz w:val="22"/>
        </w:rPr>
        <w:t>às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I.   Refiro-me _______ eleições norte-americana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II.  Dirija-se _______ senhora de azul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III. Ontem ________ noite fomos ______ prai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IV. Sandy e Júnior vivem ______ cantar.</w:t>
      </w:r>
    </w:p>
    <w:p>
      <w:pPr>
        <w:pStyle w:val="Normal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Assinale a alternativa que completa </w:t>
      </w:r>
      <w:r>
        <w:rPr>
          <w:rFonts w:cs="Arial"/>
          <w:b/>
          <w:bCs/>
          <w:sz w:val="22"/>
        </w:rPr>
        <w:t>CORRETAMENTE</w:t>
      </w:r>
      <w:r>
        <w:rPr>
          <w:rFonts w:cs="Arial"/>
          <w:sz w:val="22"/>
        </w:rPr>
        <w:t>, as lacunas acima.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às – à – à – à –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às – a – a – à – 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as – a – à – a –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as – à – a – a – 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9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Em </w:t>
      </w:r>
      <w:r>
        <w:rPr>
          <w:rFonts w:cs="Arial"/>
          <w:i/>
          <w:iCs/>
          <w:sz w:val="22"/>
        </w:rPr>
        <w:t>“É evidente que a Justiça Eleitoral é a maior interessada em preservar a segurança do siste-</w:t>
        <w:br/>
        <w:t xml:space="preserve">      ma de votação” </w:t>
      </w:r>
      <w:r>
        <w:rPr>
          <w:rFonts w:cs="Arial"/>
          <w:sz w:val="22"/>
        </w:rPr>
        <w:t>(linhas 11-12), há orações subordinadas; respectivament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substantiva subjetiva / substantiva completiva nomi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substantiva objetiva direta / adjetiva explica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adverbial causal / substantiva aposi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adjetiva restritiva / substantiva predica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0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ponte a alternativa em que há pontuação gramaticalmente </w:t>
      </w:r>
      <w:r>
        <w:rPr>
          <w:rFonts w:cs="Arial"/>
          <w:b/>
          <w:bCs/>
          <w:sz w:val="22"/>
        </w:rPr>
        <w:t>INACEITÁVEL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Na última eleição, os políticos gastaram milhões de reais em suas campanh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Um desafio do candidato a cargo público, é descobrir, o perfil de seu eleit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Amo viver nesta terra catarina, em que nasceram meus p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Todos  nós, brasileiros, somos responsáveis pelo progresso do paí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ind w:left="360" w:hanging="0"/>
        <w:rPr/>
      </w:pPr>
      <w:r>
        <w:rPr/>
        <w:t>TEXTO 2</w:t>
      </w:r>
    </w:p>
    <w:p>
      <w:pPr>
        <w:pStyle w:val="Normal"/>
        <w:ind w:left="360" w:hanging="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6235</wp:posOffset>
                </wp:positionH>
                <wp:positionV relativeFrom="paragraph">
                  <wp:posOffset>104775</wp:posOffset>
                </wp:positionV>
                <wp:extent cx="237490" cy="2419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05pt;mso-wrap-distance-left:9.05pt;mso-wrap-distance-right:9.05pt;mso-wrap-distance-top:0pt;mso-wrap-distance-bottom:0pt;margin-top:8.25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Quem poderia imaginar que os Estados Unidos um dia reconheceriam ter alguma coisa a aprender com a democracia brasileira? Depois do  confuso resultado da última votação presidencial nos Estados Unidos, o jornal </w:t>
      </w:r>
      <w:r>
        <w:rPr>
          <w:rFonts w:cs="Arial"/>
          <w:i/>
          <w:iCs/>
          <w:sz w:val="22"/>
        </w:rPr>
        <w:t>The New York Times</w:t>
      </w:r>
      <w:r>
        <w:rPr>
          <w:rFonts w:cs="Arial"/>
          <w:sz w:val="22"/>
        </w:rPr>
        <w:t xml:space="preserve"> buscou no Brasil um modelo exemplar de eleição. ‘O Brasil, um país maior que a parte continental dos Estados Unidos, realizou a primeira eleição nacional inteiramente eletrônica, com retumbante sucesso’, escreveu em editorial o mais influente jornal america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6235</wp:posOffset>
                </wp:positionH>
                <wp:positionV relativeFrom="paragraph">
                  <wp:posOffset>608330</wp:posOffset>
                </wp:positionV>
                <wp:extent cx="273685" cy="2419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9.05pt;mso-wrap-distance-left:9.05pt;mso-wrap-distance-right:9.05pt;mso-wrap-distance-top:0pt;mso-wrap-distance-bottom:0pt;margin-top:47.9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cs="Arial"/>
          <w:sz w:val="18"/>
          <w:lang w:val="en-US"/>
        </w:rPr>
      </w:pPr>
      <w:r>
        <w:rPr>
          <w:rFonts w:cs="Arial"/>
          <w:sz w:val="18"/>
          <w:lang w:val="en-US"/>
        </w:rPr>
        <w:t>(Veja, on-line)</w:t>
      </w:r>
    </w:p>
    <w:p>
      <w:pPr>
        <w:pStyle w:val="Normal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Os termos </w:t>
      </w:r>
      <w:r>
        <w:rPr>
          <w:rFonts w:cs="Arial"/>
          <w:i/>
          <w:iCs/>
          <w:sz w:val="22"/>
        </w:rPr>
        <w:t>retumbante</w:t>
      </w:r>
      <w:r>
        <w:rPr>
          <w:rFonts w:cs="Arial"/>
          <w:sz w:val="22"/>
        </w:rPr>
        <w:t xml:space="preserve"> e </w:t>
      </w:r>
      <w:r>
        <w:rPr>
          <w:rFonts w:cs="Arial"/>
          <w:i/>
          <w:iCs/>
          <w:sz w:val="22"/>
        </w:rPr>
        <w:t>influente</w:t>
      </w:r>
      <w:r>
        <w:rPr>
          <w:rFonts w:cs="Arial"/>
          <w:sz w:val="22"/>
        </w:rPr>
        <w:t xml:space="preserve"> (linha 5) podem ser substituídos, sem prejuízo para a compre-</w:t>
        <w:br/>
        <w:t xml:space="preserve">      ensão do texto, respectivamente por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duvidoso / mai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bom  / glorio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barulhento / insipi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 xml:space="preserve">estrondoso / importa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2)</w:t>
      </w:r>
      <w:r>
        <w:rPr>
          <w:sz w:val="20"/>
        </w:rPr>
        <w:t xml:space="preserve"> </w:t>
      </w:r>
      <w:r>
        <w:rPr>
          <w:rFonts w:cs="Arial"/>
          <w:sz w:val="22"/>
        </w:rPr>
        <w:t>Segundo o texto, pode-se inferir que os Estados Unido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buscaram, no Brasil, políticos que apurassem os votos de sua eleição preside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reconheceram, na última eleição, que o Brasil é o país mais democrático da América Lat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tiveram problemas na apuração de votos, em sua última eleição preside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realizaram com sucesso sua primeira eleição nacional inteiramente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3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O jornal americano, segundo o texto, buscou no Brasil </w:t>
      </w:r>
      <w:r>
        <w:rPr>
          <w:rFonts w:cs="Arial"/>
          <w:i/>
          <w:iCs/>
          <w:sz w:val="22"/>
        </w:rPr>
        <w:t>“um modelo exemplar de eleição”</w:t>
      </w:r>
      <w:r>
        <w:rPr>
          <w:rFonts w:cs="Arial"/>
          <w:sz w:val="22"/>
        </w:rPr>
        <w:t xml:space="preserve">, </w:t>
        <w:br/>
        <w:t xml:space="preserve">       porqu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o Brasil jamais apresenta fraudes nas eleições que reali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o Brasil é  “</w:t>
      </w:r>
      <w:r>
        <w:rPr>
          <w:rFonts w:cs="Arial"/>
          <w:i/>
          <w:iCs/>
          <w:sz w:val="22"/>
        </w:rPr>
        <w:t>um país maior que a parte continental dos Estados Unidos</w:t>
      </w:r>
      <w:r>
        <w:rPr>
          <w:rFonts w:cs="Arial"/>
          <w:sz w:val="22"/>
        </w:rPr>
        <w:t>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o Brasil realizou com sucesso sua primeira eleição nacional inteiramente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os Estados Unidos </w:t>
      </w:r>
      <w:r>
        <w:rPr>
          <w:rFonts w:cs="Arial"/>
          <w:sz w:val="22"/>
        </w:rPr>
        <w:t>reconheceram, finalmente, que há democracia em nosso país.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4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Em </w:t>
      </w:r>
      <w:r>
        <w:rPr>
          <w:rFonts w:cs="Arial"/>
          <w:i/>
          <w:iCs/>
          <w:sz w:val="22"/>
        </w:rPr>
        <w:t xml:space="preserve">“O Brasil, </w:t>
      </w:r>
      <w:r>
        <w:rPr>
          <w:rFonts w:cs="Arial"/>
          <w:b/>
          <w:bCs/>
          <w:i/>
          <w:iCs/>
          <w:sz w:val="22"/>
        </w:rPr>
        <w:t xml:space="preserve">um país maior que a parte continental dos Estados Unidos, </w:t>
      </w:r>
      <w:r>
        <w:rPr>
          <w:rFonts w:cs="Arial"/>
          <w:i/>
          <w:iCs/>
          <w:sz w:val="22"/>
        </w:rPr>
        <w:t>realizou</w:t>
      </w:r>
      <w:r>
        <w:rPr>
          <w:rFonts w:cs="Arial"/>
          <w:b/>
          <w:bCs/>
          <w:i/>
          <w:iCs/>
          <w:sz w:val="22"/>
        </w:rPr>
        <w:t>...</w:t>
      </w:r>
      <w:r>
        <w:rPr>
          <w:rFonts w:cs="Arial"/>
          <w:i/>
          <w:iCs/>
          <w:sz w:val="22"/>
        </w:rPr>
        <w:t>”</w:t>
        <w:br/>
        <w:t xml:space="preserve">       </w:t>
      </w:r>
      <w:r>
        <w:rPr>
          <w:rFonts w:cs="Arial"/>
          <w:sz w:val="22"/>
        </w:rPr>
        <w:t xml:space="preserve">(linha 4), a parte em destaque corresponde a um: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apos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vo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sujeito simpl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predi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5)  </w:t>
      </w:r>
      <w:r>
        <w:rPr>
          <w:rFonts w:cs="Arial"/>
          <w:sz w:val="22"/>
        </w:rPr>
        <w:t xml:space="preserve">Assinale a alternativa que apresenta uma frase em que a concordância verbal obedece à mesma </w:t>
        <w:br/>
        <w:t xml:space="preserve">       regra gramatical de </w:t>
      </w:r>
      <w:r>
        <w:rPr>
          <w:rFonts w:cs="Arial"/>
          <w:i/>
          <w:iCs/>
          <w:sz w:val="22"/>
        </w:rPr>
        <w:t>“os Estados Unidos um dia reconheceriam”</w:t>
      </w:r>
      <w:r>
        <w:rPr>
          <w:rFonts w:cs="Arial"/>
          <w:sz w:val="22"/>
        </w:rPr>
        <w:t xml:space="preserve"> (linha 1)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Minas Gerais conta com uma paisagem de montanhas, vales e grutas maravilhos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As Ilhas Cayman constituem um paraíso fiscal para lavagem de dinhei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 xml:space="preserve">Os Estados do Paraná e de Santa Catarina não enfrentaram, em 2001, problemas de produção </w:t>
        <w:br/>
        <w:t xml:space="preserve">         em energia elétr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Joinville, Blumenau e Brusque são algumas cidades catarinenses de colonização alemã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6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Marque a alternativa </w:t>
      </w:r>
      <w:r>
        <w:rPr>
          <w:rFonts w:cs="Arial"/>
          <w:b/>
          <w:bCs/>
          <w:sz w:val="22"/>
        </w:rPr>
        <w:t>CORRETA</w:t>
      </w:r>
      <w:r>
        <w:rPr>
          <w:rFonts w:cs="Arial"/>
          <w:sz w:val="22"/>
        </w:rPr>
        <w:t xml:space="preserve"> quanto à concordância verbal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Houveram fraudes nas eleições american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É precaríssima as condições físicas desse préd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Quarenta  por cento dos americanos votaram nas últimas eleições para a escolha de seu Presi-</w:t>
        <w:br/>
        <w:t xml:space="preserve">         d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Deu três horas e o candidato não aparece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7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em que há </w:t>
      </w:r>
      <w:r>
        <w:rPr>
          <w:rFonts w:cs="Arial"/>
          <w:b/>
          <w:bCs/>
          <w:sz w:val="22"/>
        </w:rPr>
        <w:t xml:space="preserve">ERRO </w:t>
      </w:r>
      <w:r>
        <w:rPr>
          <w:rFonts w:cs="Arial"/>
          <w:sz w:val="22"/>
        </w:rPr>
        <w:t>quanto à regênci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Esqueci-me dos documentos no escri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A confiança é indispensável à credibilidade de nosso sistem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Esqueci os documentos em ca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Aspiramos uma boa classificação neste concurs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 formas verbais </w:t>
      </w:r>
      <w:r>
        <w:rPr>
          <w:rFonts w:cs="Arial"/>
          <w:i/>
          <w:iCs/>
          <w:sz w:val="22"/>
        </w:rPr>
        <w:t xml:space="preserve">poderia </w:t>
      </w:r>
      <w:r>
        <w:rPr>
          <w:rFonts w:cs="Arial"/>
          <w:sz w:val="22"/>
        </w:rPr>
        <w:t xml:space="preserve">e </w:t>
      </w:r>
      <w:r>
        <w:rPr>
          <w:rFonts w:cs="Arial"/>
          <w:i/>
          <w:iCs/>
          <w:sz w:val="22"/>
        </w:rPr>
        <w:t>reconheceriam</w:t>
      </w:r>
      <w:r>
        <w:rPr>
          <w:rFonts w:cs="Arial"/>
          <w:sz w:val="22"/>
        </w:rPr>
        <w:t xml:space="preserve"> (linha 1) pertencem a este tempo e mod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Futuro do pretérito do indi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Futuro do presente do indi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Imperfeito do subjun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Imperativo afirm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9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 classificação dos verbos, quanto à predicação, foi feita </w:t>
      </w:r>
      <w:r>
        <w:rPr>
          <w:rFonts w:cs="Arial"/>
          <w:b/>
          <w:bCs/>
          <w:sz w:val="22"/>
        </w:rPr>
        <w:t>CORRETAMENTE</w:t>
      </w:r>
      <w:r>
        <w:rPr>
          <w:rFonts w:cs="Arial"/>
          <w:sz w:val="22"/>
        </w:rPr>
        <w:t xml:space="preserve">, </w:t>
      </w:r>
      <w:r>
        <w:rPr>
          <w:rFonts w:cs="Arial"/>
          <w:b/>
          <w:bCs/>
          <w:sz w:val="22"/>
        </w:rPr>
        <w:t>EXCETO</w:t>
      </w:r>
      <w:r>
        <w:rPr>
          <w:rFonts w:cs="Arial"/>
          <w:sz w:val="22"/>
        </w:rPr>
        <w:t xml:space="preserve"> em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A Justiça Eleitoral é a maior interessada nesse estudo. – verbo intransi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Os Estados Unidos recorreram ao Brasil. – verbo transitivo indire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Há, ainda, possibilidade de fraude? – verbo transitivo dire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O eleitorado continua confiante na eficiência da urna eletrônica. – verbo de ligaçã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0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em que as palavras recebem acento agudo em obediência à  mesma regra </w:t>
        <w:br/>
        <w:t xml:space="preserve">      ortográfica de: </w:t>
      </w:r>
      <w:r>
        <w:rPr>
          <w:rFonts w:cs="Arial"/>
          <w:b/>
          <w:bCs/>
          <w:sz w:val="22"/>
        </w:rPr>
        <w:t xml:space="preserve">última </w:t>
      </w:r>
      <w:r>
        <w:rPr>
          <w:rFonts w:cs="Arial"/>
          <w:sz w:val="22"/>
        </w:rPr>
        <w:t xml:space="preserve">e </w:t>
      </w:r>
      <w:r>
        <w:rPr>
          <w:rFonts w:cs="Arial"/>
          <w:b/>
          <w:bCs/>
          <w:sz w:val="22"/>
        </w:rPr>
        <w:t>eletrônica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assembléia – necessário – sér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trânsito – obediência – cidadã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 xml:space="preserve">democrático – pântano – próxim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abdômen – hífen – pól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 palavras </w:t>
      </w:r>
      <w:r>
        <w:rPr>
          <w:rFonts w:cs="Arial"/>
          <w:i/>
          <w:iCs/>
          <w:sz w:val="22"/>
        </w:rPr>
        <w:t>eleição</w:t>
      </w:r>
      <w:r>
        <w:rPr>
          <w:rFonts w:cs="Arial"/>
          <w:sz w:val="22"/>
        </w:rPr>
        <w:t xml:space="preserve">, </w:t>
      </w:r>
      <w:r>
        <w:rPr>
          <w:rFonts w:cs="Arial"/>
          <w:i/>
          <w:iCs/>
          <w:sz w:val="22"/>
        </w:rPr>
        <w:t>milhão</w:t>
      </w:r>
      <w:r>
        <w:rPr>
          <w:rFonts w:cs="Arial"/>
          <w:b/>
          <w:bCs/>
          <w:i/>
          <w:iCs/>
          <w:sz w:val="22"/>
        </w:rPr>
        <w:t xml:space="preserve">, </w:t>
      </w:r>
      <w:r>
        <w:rPr>
          <w:rFonts w:cs="Arial"/>
          <w:i/>
          <w:iCs/>
          <w:sz w:val="22"/>
        </w:rPr>
        <w:t xml:space="preserve">cidadão </w:t>
      </w:r>
      <w:r>
        <w:rPr>
          <w:rFonts w:cs="Arial"/>
          <w:sz w:val="22"/>
        </w:rPr>
        <w:t xml:space="preserve">e </w:t>
      </w:r>
      <w:r>
        <w:rPr>
          <w:rFonts w:cs="Arial"/>
          <w:i/>
          <w:iCs/>
          <w:sz w:val="22"/>
        </w:rPr>
        <w:t>guardião</w:t>
      </w:r>
      <w:r>
        <w:rPr>
          <w:rFonts w:cs="Arial"/>
          <w:sz w:val="22"/>
        </w:rPr>
        <w:t xml:space="preserve"> fazem o plural, respectivament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eleiçãos, milhares, cidadões, guardiã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eleições, milhões, cidadões, guardiã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 xml:space="preserve">eleições, milhões, cidadãos, guardiõ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eleiçãos, mil, cidadãos, guardiõ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22)</w:t>
      </w:r>
      <w:r>
        <w:rPr>
          <w:sz w:val="22"/>
        </w:rPr>
        <w:t xml:space="preserve"> </w:t>
      </w:r>
      <w:r>
        <w:rPr>
          <w:rFonts w:cs="Arial"/>
          <w:i/>
          <w:iCs/>
          <w:sz w:val="22"/>
        </w:rPr>
        <w:t>“Não importa o que você tenha: o BANCO XY tem o que você precisa”</w:t>
      </w:r>
      <w:r>
        <w:rPr>
          <w:rFonts w:cs="Arial"/>
          <w:sz w:val="22"/>
        </w:rPr>
        <w:t xml:space="preserve">.  </w:t>
      </w:r>
    </w:p>
    <w:p>
      <w:pPr>
        <w:pStyle w:val="Normal"/>
        <w:ind w:left="397" w:hanging="397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97" w:hanging="0"/>
        <w:jc w:val="both"/>
        <w:rPr/>
      </w:pPr>
      <w:r>
        <w:rPr>
          <w:sz w:val="22"/>
        </w:rPr>
        <w:t xml:space="preserve">Essa mensagem publicitária apresenta uma transgressão gramatical. </w:t>
      </w:r>
      <w:r>
        <w:rPr>
          <w:rFonts w:cs="Arial"/>
          <w:sz w:val="22"/>
        </w:rPr>
        <w:t xml:space="preserve">Assinale a alternativa que a indica.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i/>
          <w:iCs/>
          <w:sz w:val="22"/>
        </w:rPr>
        <w:t xml:space="preserve"> “O que você tenha”</w:t>
      </w:r>
      <w:r>
        <w:rPr>
          <w:rFonts w:cs="Arial"/>
          <w:sz w:val="22"/>
        </w:rPr>
        <w:t xml:space="preserve">  não pode funcionar como oração subordinada substantiva subjetiva.</w:t>
      </w:r>
      <w:r>
        <w:rPr>
          <w:rFonts w:cs="Arial"/>
          <w:i/>
          <w:iCs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</w:rPr>
        <w:t xml:space="preserve">O verbo </w:t>
      </w:r>
      <w:r>
        <w:rPr>
          <w:rFonts w:cs="Arial"/>
          <w:i/>
          <w:iCs/>
          <w:sz w:val="22"/>
        </w:rPr>
        <w:t>ter</w:t>
      </w:r>
      <w:r>
        <w:rPr>
          <w:rFonts w:cs="Arial"/>
          <w:sz w:val="22"/>
        </w:rPr>
        <w:t xml:space="preserve"> se encontra no mesmo tempo verb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</w:rPr>
        <w:t xml:space="preserve">A regência do verbo  </w:t>
      </w:r>
      <w:r>
        <w:rPr>
          <w:rFonts w:cs="Arial"/>
          <w:i/>
          <w:iCs/>
          <w:sz w:val="22"/>
        </w:rPr>
        <w:t xml:space="preserve">precisa </w:t>
      </w:r>
      <w:r>
        <w:rPr>
          <w:rFonts w:cs="Arial"/>
          <w:sz w:val="22"/>
        </w:rPr>
        <w:t xml:space="preserve"> está incorreta.</w:t>
      </w:r>
      <w:r>
        <w:rPr>
          <w:rFonts w:cs="Arial"/>
          <w:i/>
          <w:iCs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</w:rPr>
        <w:t>BANCO XY é sujeito e, por isso, não pode ser grafado em maiúscul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3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ponte a frase gramaticalmente </w:t>
      </w:r>
      <w:r>
        <w:rPr>
          <w:rFonts w:cs="Arial"/>
          <w:b/>
          <w:bCs/>
          <w:sz w:val="22"/>
        </w:rPr>
        <w:t>ERRADA</w:t>
      </w:r>
      <w:r>
        <w:rPr>
          <w:rFonts w:cs="Arial"/>
          <w:sz w:val="22"/>
        </w:rPr>
        <w:t xml:space="preserve">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Se você ver João na cidade, falas que nos encontramos aqui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</w:t>
      </w:r>
      <w:r>
        <w:rPr>
          <w:rFonts w:cs="Arial"/>
          <w:sz w:val="22"/>
        </w:rPr>
        <w:t>Se nós os virmos na praia, nós lhes mostraremos tua ca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Se ele vier amanhã, será bem receb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</w:t>
      </w:r>
      <w:r>
        <w:rPr>
          <w:rFonts w:cs="Arial"/>
          <w:sz w:val="22"/>
        </w:rPr>
        <w:t>Se Luís não interferisse, a pesquisa não sai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4)</w:t>
      </w:r>
      <w:r>
        <w:rPr>
          <w:sz w:val="22"/>
        </w:rPr>
        <w:t xml:space="preserve"> Aponte  a  alternativa  em que ocorreu transgressão gramatical no emprego do pronome de trata-</w:t>
        <w:br/>
        <w:t xml:space="preserve">      ment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</w:t>
      </w:r>
      <w:r>
        <w:rPr>
          <w:rFonts w:cs="Arial"/>
          <w:sz w:val="22"/>
        </w:rPr>
        <w:t>–</w:t>
      </w:r>
      <w:r>
        <w:rPr>
          <w:sz w:val="22"/>
        </w:rPr>
        <w:t xml:space="preserve"> </w:t>
      </w:r>
      <w:r>
        <w:rPr>
          <w:rFonts w:cs="Arial"/>
          <w:sz w:val="22"/>
        </w:rPr>
        <w:t>Conhecem Suas Excelências suas responsabilidades?</w:t>
      </w:r>
    </w:p>
    <w:p>
      <w:pPr>
        <w:pStyle w:val="Normal"/>
        <w:jc w:val="both"/>
        <w:rPr/>
      </w:pPr>
      <w:r>
        <w:rPr>
          <w:sz w:val="22"/>
        </w:rPr>
        <w:t xml:space="preserve">B.(  ) </w:t>
      </w:r>
      <w:r>
        <w:rPr>
          <w:rFonts w:cs="Arial"/>
          <w:sz w:val="22"/>
        </w:rPr>
        <w:t xml:space="preserve">– Vossa  Excelência, por obséquio, queira falar mais alto, que não ouvi bem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</w:t>
      </w:r>
      <w:r>
        <w:rPr>
          <w:rFonts w:cs="Arial"/>
          <w:sz w:val="22"/>
        </w:rPr>
        <w:t>Sua Excelência, o Presidente, já aprovou os projetos que beneficiam nosso Estado.</w:t>
      </w:r>
    </w:p>
    <w:p>
      <w:pPr>
        <w:pStyle w:val="Normal"/>
        <w:jc w:val="both"/>
        <w:rPr/>
      </w:pPr>
      <w:r>
        <w:rPr>
          <w:sz w:val="22"/>
        </w:rPr>
        <w:t xml:space="preserve">D.(  ) </w:t>
      </w:r>
      <w:r>
        <w:rPr>
          <w:rFonts w:cs="Arial"/>
          <w:sz w:val="22"/>
        </w:rPr>
        <w:t>Sua Excelência, o Governador do Estado, visitou o Oeste Catarinense.</w:t>
      </w:r>
      <w:r>
        <w:rPr>
          <w:sz w:val="22"/>
        </w:rPr>
        <w:t xml:space="preserve"> </w:t>
      </w:r>
    </w:p>
    <w:p>
      <w:pPr>
        <w:pStyle w:val="Heading3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DIREITO CONSTITUCIO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2"/>
        </w:rPr>
        <w:t>25)</w:t>
      </w:r>
      <w:r>
        <w:rPr>
          <w:sz w:val="22"/>
        </w:rPr>
        <w:t xml:space="preserve"> A República Federativa do Brasil tem como fundamentos, entre outro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 defesa da paz e a dignidade da pessoa human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a cidadania e o desenvolvimento so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 cidadania e o pluralismo polít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 dignidade da pessoa humana e a independência nacion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26)</w:t>
      </w:r>
      <w:r>
        <w:rPr>
          <w:sz w:val="22"/>
        </w:rPr>
        <w:t xml:space="preserve"> Entre os princípios de regência das relações internacionais da República Federativa do Brasil encontram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 livre manifestação do pens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a prevalência dos direitos human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 liberdade de associação para fins líci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 garantia do direito de proprie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 xml:space="preserve">27) </w:t>
      </w:r>
      <w:r>
        <w:rPr>
          <w:sz w:val="22"/>
        </w:rPr>
        <w:t>A administração  pública  direta  e  indireta  de  quaisquer dos Poderes da União, dos Estados, do Distrito Federal e dos Municípios obedece aos seguintes princípi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legalidade, impessoalidade, moralidade, publicidade e eficiência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supremacia do poder público, legalidade e impessoal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publicidade, impessoalidade, capacidade e legal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legalidade, capacidade, impessoalidade e supremacia do poder públ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>28)</w:t>
      </w:r>
      <w:r>
        <w:rPr>
          <w:sz w:val="22"/>
        </w:rPr>
        <w:t xml:space="preserve"> De  acordo  com a  Constituição  da República Federativa do Brasil, entre os cargos privativos de brasileiro nato, encontram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Ministro do Supremo Tribunal Federal e Oficial das Forças Armadas;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Ministros de Estado e Ministros dos Tribunais Superior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Carreira diplomática, Deputados e Senador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Procurador Geral da República e Oficial das Forças Arm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9)</w:t>
      </w:r>
      <w:r>
        <w:rPr>
          <w:sz w:val="22"/>
        </w:rPr>
        <w:t xml:space="preserve"> Fazem parte do Poder Judiciário, entre outr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Supremo Tribunal Federal, Tribunais Superiores e Ministério Públ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Tribunais Regionais Federais e Juízes Fede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Supremo Tribunal Federal, Superior Tribunal de Justiça e Ministério Públ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Tribunais  e Juízes Eleitorais e Ministério Públ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>30)</w:t>
      </w:r>
      <w:r>
        <w:rPr>
          <w:sz w:val="22"/>
        </w:rPr>
        <w:t xml:space="preserve"> A Constituição da República Federativa do Brasil de 1988, no tocante à Previdência Social, assegura a aposentadoria obedecidas, entre outras, as seguintes condiçõ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>
          <w:sz w:val="22"/>
        </w:rPr>
      </w:pPr>
      <w:r>
        <w:rPr>
          <w:sz w:val="22"/>
        </w:rPr>
        <w:t>A.(  ) Trinta  e  cinco  anos  de  tempo  de  serviço, se  homem, e  trinta anos de tempo de serviço, se</w:t>
        <w:br/>
        <w:t xml:space="preserve">   mulher;</w:t>
      </w:r>
    </w:p>
    <w:p>
      <w:pPr>
        <w:pStyle w:val="Normal"/>
        <w:ind w:left="369" w:hanging="369"/>
        <w:jc w:val="both"/>
        <w:rPr>
          <w:sz w:val="22"/>
        </w:rPr>
      </w:pPr>
      <w:r>
        <w:rPr>
          <w:sz w:val="22"/>
        </w:rPr>
        <w:t>B.(  ) Trinta e cinco anos de idade, para homens e mulheres;</w:t>
      </w:r>
    </w:p>
    <w:p>
      <w:pPr>
        <w:pStyle w:val="TextBodyIndent"/>
        <w:rPr/>
      </w:pPr>
      <w:r>
        <w:rPr/>
        <w:t>C.(  ) Trinta e cinco anos de contribuição, se homem, e trinta anos de contribuição, se mulher;</w:t>
      </w:r>
    </w:p>
    <w:p>
      <w:pPr>
        <w:pStyle w:val="Normal"/>
        <w:ind w:left="369" w:hanging="369"/>
        <w:jc w:val="both"/>
        <w:rPr>
          <w:sz w:val="22"/>
        </w:rPr>
      </w:pPr>
      <w:r>
        <w:rPr>
          <w:sz w:val="22"/>
        </w:rPr>
        <w:t>D.(  ) Trinta e cinco anos de tempo de serviço, para homens e mulhe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 xml:space="preserve">31) </w:t>
      </w:r>
      <w:r>
        <w:rPr>
          <w:sz w:val="22"/>
        </w:rPr>
        <w:t>Os partidos políticos, após adquirirem personalidade jurídica, na forma da lei civil, registrarão seus estatutos n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Tribunal Regional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Tribunal de Justiç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Tribunal Superior Eleito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32) </w:t>
      </w:r>
      <w:r>
        <w:rPr>
          <w:sz w:val="22"/>
        </w:rPr>
        <w:t>Os Ministros do Supremo Tribunal Federal são nomeados pelo(a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Presidente da Re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Congresso Nacion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Senado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Câmara dos Depu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33) </w:t>
      </w:r>
      <w:r>
        <w:rPr>
          <w:sz w:val="22"/>
        </w:rPr>
        <w:t>A partir da Emenda Constitucional n</w:t>
      </w:r>
      <w:r>
        <w:rPr>
          <w:sz w:val="22"/>
          <w:u w:val="single"/>
          <w:vertAlign w:val="superscript"/>
        </w:rPr>
        <w:t>o</w:t>
      </w:r>
      <w:r>
        <w:rPr>
          <w:sz w:val="22"/>
        </w:rPr>
        <w:t xml:space="preserve"> 20/98, a aposentadoria voluntária será concedida ao servi-</w:t>
        <w:br/>
        <w:t xml:space="preserve">      dor, observadas a idade e o tempo de contribuição, desde que ele tenha cumprido o tempo </w:t>
        <w:br/>
        <w:t xml:space="preserve">      mínimo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dez anos de efetivo exercício no serviço público e cinco anos no cargo efetivo em que se dará a </w:t>
        <w:br/>
        <w:t xml:space="preserve">        aposentador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cinco anos de efetivo serviço público e três anos no cargo de confianç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três anos de efetivo serviço público e cinco anos no cargo de confianç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dez  anos  de efetivo exercício no serviço público e três anos no cargo efetivo em que se dará a </w:t>
        <w:br/>
        <w:t xml:space="preserve">        aposentado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34) </w:t>
      </w:r>
      <w:r>
        <w:rPr>
          <w:sz w:val="22"/>
        </w:rPr>
        <w:t>Compõem a Justiça Federa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Supremo Tribunal Federal e Tribunais Regionais Fede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Tribunais Regionais Federais e Ministério Público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Tribunais Regionais Federais e Juízes Fede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Superior Tribunal de Justiça e Tribunais Regionais Federais.</w:t>
      </w:r>
    </w:p>
    <w:p>
      <w:pPr>
        <w:pStyle w:val="Normal"/>
        <w:ind w:left="369" w:hanging="36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9" w:hanging="36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9" w:hanging="36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 xml:space="preserve">35) </w:t>
      </w:r>
      <w:r>
        <w:rPr>
          <w:sz w:val="22"/>
        </w:rPr>
        <w:t>De acordo com a Constituição da República Federativa do Brasil de 1988, são direitos sociais, entre outr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 educação, a saúde, a cidadania, a segurança, a liber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a soberania, a cidadania, o trabalho, a segurança, a previdência so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 pluralidade partidária, a cidadania, a segurança, a previdência so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 educação, a saúde, o trabalho, o lazer, a segurança, a previdência so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b/>
          <w:bCs/>
          <w:sz w:val="22"/>
        </w:rPr>
        <w:t>36)</w:t>
      </w:r>
      <w:r>
        <w:rPr>
          <w:sz w:val="22"/>
        </w:rPr>
        <w:t xml:space="preserve"> Assinale a alternativa </w:t>
      </w:r>
      <w:r>
        <w:rPr>
          <w:b/>
          <w:bCs/>
          <w:sz w:val="22"/>
        </w:rPr>
        <w:t>CORRETA</w:t>
      </w:r>
      <w:r>
        <w:rPr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prazo de validade  do  concurso público  será de até dois anos, podendo ser prorrogado uma vez, por igual período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s cargos, empregos  e funções públicas  são acessíveis apenas aos brasileiros natos, desde que residam no paí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É terminantemente proibida no serviço público a  contratação por tempo  determinado, mesmo que seja para atender a necessidades temporár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 prazo  de  validade do  concurso público  será de até três anos, podendo ser prorrogado uma </w:t>
        <w:br/>
        <w:t xml:space="preserve">         única vez, por igual perío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 xml:space="preserve">37) </w:t>
      </w:r>
      <w:r>
        <w:rPr>
          <w:sz w:val="22"/>
        </w:rPr>
        <w:t>Os direitos sociais dos trabalhadores, previstos na Constituição da República Federativa do Brasil de 1988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são iguais para os trabalhadores urbanos e ru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podem ser restringidos, em caso de calamidade 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são estendidos aos servidores públicos civ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brangem tanto os empregados, como os servidores públicos civis e milita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38) </w:t>
      </w:r>
      <w:r>
        <w:rPr>
          <w:sz w:val="22"/>
        </w:rPr>
        <w:t>Ressalvadas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as nomeações para cargo em comissão declarado em lei de livre nomeação e </w:t>
        <w:br/>
        <w:t xml:space="preserve">      exoneração,</w:t>
      </w:r>
      <w:r>
        <w:rPr>
          <w:b/>
          <w:bCs/>
          <w:sz w:val="22"/>
        </w:rPr>
        <w:t xml:space="preserve"> </w:t>
      </w:r>
      <w:r>
        <w:rPr>
          <w:sz w:val="22"/>
        </w:rPr>
        <w:t>a investidura em cargo ou emprego público depen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da anuência da administração pública ou do critério pessoal do administrador públ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de aprovação prévia em concurso público de provas ou de provas e títul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da livre nomeação ao cargo ou emprego, dependendo da vontade da administra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de entrevista em que será examinada a capacidade do candid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39) </w:t>
      </w:r>
      <w:r>
        <w:rPr>
          <w:sz w:val="22"/>
        </w:rPr>
        <w:t xml:space="preserve">Sobre a seguridade social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 que compreen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>
          <w:sz w:val="22"/>
        </w:rPr>
      </w:pPr>
      <w:r>
        <w:rPr>
          <w:sz w:val="22"/>
        </w:rPr>
        <w:t xml:space="preserve">A.(  ) um conjunto de ações de empresas privadas e públicas destinadas a assegurar os direitos rela-   </w:t>
        <w:br/>
        <w:t xml:space="preserve">   tivos à saúde e ao bem-estar de todos;</w:t>
      </w:r>
    </w:p>
    <w:p>
      <w:pPr>
        <w:pStyle w:val="TextBodyIndent"/>
        <w:rPr/>
      </w:pPr>
      <w:r>
        <w:rPr/>
        <w:t>B.(  ) um conjunto integrado de ações do governo, destinadas a assegurar os direitos à saúde e à as-</w:t>
        <w:br/>
        <w:t xml:space="preserve">   sistência social;</w:t>
      </w:r>
    </w:p>
    <w:p>
      <w:pPr>
        <w:pStyle w:val="Normal"/>
        <w:ind w:left="369" w:hanging="369"/>
        <w:jc w:val="both"/>
        <w:rPr>
          <w:sz w:val="22"/>
        </w:rPr>
      </w:pPr>
      <w:r>
        <w:rPr>
          <w:sz w:val="22"/>
        </w:rPr>
        <w:t>C.(  ) um conjunto integrado de ações de iniciativa dos Poderes Públicos e da sociedade, destinadas</w:t>
        <w:br/>
        <w:t xml:space="preserve">   a assegurar os direitos relativos à saúde, à previdência e à assistência social; </w:t>
      </w:r>
    </w:p>
    <w:p>
      <w:pPr>
        <w:pStyle w:val="Normal"/>
        <w:ind w:left="369" w:hanging="369"/>
        <w:jc w:val="both"/>
        <w:rPr>
          <w:sz w:val="22"/>
        </w:rPr>
      </w:pPr>
      <w:r>
        <w:rPr>
          <w:sz w:val="22"/>
        </w:rPr>
        <w:t xml:space="preserve">D.(  ) um  conjunto  integrado de ações de iniciativa de empresas privadas e da sociedade destinadas  </w:t>
        <w:br/>
        <w:t xml:space="preserve">  a assegurar os direitos relativos à saúde e à previdência so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0)</w:t>
      </w:r>
      <w:r>
        <w:rPr>
          <w:sz w:val="22"/>
        </w:rPr>
        <w:t xml:space="preserve"> A Justiça Eleitoral é composta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A.(  ) Tribunal Superior Eleitoral, Tribunais Regionais Eleitorais e Juízes Eleitorais;</w:t>
      </w:r>
    </w:p>
    <w:p>
      <w:pPr>
        <w:pStyle w:val="TextBodyIndent"/>
        <w:rPr/>
      </w:pPr>
      <w:r>
        <w:rPr/>
        <w:t xml:space="preserve">B.(  )Tribunal Superior Eleitoral, Tribunais Regionais Eleitorais, Juízes Eleitorais e Ministério Público </w:t>
        <w:br/>
        <w:t xml:space="preserve">   Federal;</w:t>
      </w:r>
    </w:p>
    <w:p>
      <w:pPr>
        <w:pStyle w:val="Normal"/>
        <w:ind w:left="369" w:hanging="369"/>
        <w:jc w:val="both"/>
        <w:rPr>
          <w:sz w:val="20"/>
        </w:rPr>
      </w:pPr>
      <w:r>
        <w:rPr>
          <w:sz w:val="22"/>
        </w:rPr>
        <w:t>C.(  ) Tribunal  Superior Eleitoral, Tribunais Regionais Eleitorais, Juízes Eleitorais e Juntas Eleitorais;</w:t>
      </w:r>
    </w:p>
    <w:p>
      <w:pPr>
        <w:pStyle w:val="Normal"/>
        <w:ind w:left="369" w:hanging="369"/>
        <w:jc w:val="both"/>
        <w:rPr>
          <w:sz w:val="22"/>
        </w:rPr>
      </w:pPr>
      <w:r>
        <w:rPr>
          <w:sz w:val="22"/>
        </w:rPr>
        <w:t>D.(  )Tribunal Superior Eleitoral, Tribunais Regionais Eleitorais e  Ministério Público Eleito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41) </w:t>
      </w:r>
      <w:r>
        <w:rPr>
          <w:sz w:val="22"/>
        </w:rPr>
        <w:t xml:space="preserve">Assinale a alternativa </w:t>
      </w:r>
      <w:r>
        <w:rPr>
          <w:b/>
          <w:bCs/>
          <w:sz w:val="22"/>
        </w:rPr>
        <w:t>CORRET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 Aos juízes é facultado dedicar-se à atividade político-partidária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 Aos  juízes  é  vedado  exercer, ainda que em disponibilidade, outro cargo ou função, salvo uma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de magistéri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 Aos juízes é permitida a redução de subsídi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 Aos juízes é admitido o recebimento de custas ou participação em processos que tramitem em sua va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 xml:space="preserve">42) </w:t>
      </w:r>
      <w:r>
        <w:rPr>
          <w:sz w:val="22"/>
        </w:rPr>
        <w:t>De acordo com a Constituição da República Federativa do Brasil de 1988, o alistamento eleitoral e o voto sã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A.(  ) obrigatórios a partir de dezesseis anos;</w:t>
      </w:r>
    </w:p>
    <w:p>
      <w:pPr>
        <w:pStyle w:val="Normal"/>
        <w:jc w:val="both"/>
        <w:rPr/>
      </w:pPr>
      <w:r>
        <w:rPr>
          <w:sz w:val="22"/>
        </w:rPr>
        <w:t xml:space="preserve">B.(  ) </w:t>
      </w:r>
      <w:r>
        <w:rPr/>
        <w:t>o</w:t>
      </w:r>
      <w:r>
        <w:rPr>
          <w:sz w:val="22"/>
        </w:rPr>
        <w:t xml:space="preserve">brigatórios  para  os  maiores  de  dezoito  anos e facultativos para os maiores de dezesseis e  </w:t>
        <w:br/>
        <w:t xml:space="preserve">         menores de dezoito an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obrigatórios a partir de dezesseis anos e facultativos a partir de sessenta an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obrigatórios a partir de vinte e um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43) </w:t>
      </w:r>
      <w:r>
        <w:rPr>
          <w:sz w:val="22"/>
        </w:rPr>
        <w:t xml:space="preserve">É vedada a cassação de direitos políticos, cuja perda ou suspensão se dará, dentre outros, nos </w:t>
        <w:br/>
        <w:t xml:space="preserve">      casos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incapacidade civil relativ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condenação civil ou criminal, mesmo que não transitada em julgad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fastamento irregular de atividade administrativ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condenação criminal transitada em julgado, enquanto durarem seus efe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jc w:val="both"/>
        <w:rPr/>
      </w:pPr>
      <w:r>
        <w:rPr>
          <w:b/>
          <w:bCs/>
          <w:sz w:val="22"/>
        </w:rPr>
        <w:t xml:space="preserve">44) </w:t>
      </w:r>
      <w:r>
        <w:rPr>
          <w:sz w:val="22"/>
        </w:rPr>
        <w:t>A redução salarial, prevista na Constituição da República Federativa do Brasil de 1988, é admitida desde qu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o empregador esteja em processo de falênc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haja consentimento por escrito do trabalhado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seja estipulada por convenção ou acordo coletiv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existam casos comprovados de força mai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DIREITO ADMINISTRATIVO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5)</w:t>
      </w:r>
      <w:r>
        <w:rPr>
          <w:sz w:val="22"/>
        </w:rPr>
        <w:t xml:space="preserve"> Entende-se como serviço públic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 somente aquele que a Administração presta sem ter usuários determinados, para atender à coletividade no seu todo, como os de polícia, iluminação pública, calçamento e outr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 todo aquele prestado pela Administração ou por seus delegados, sob normas e controles esta-tais, para satisfazer necessidades essenciais ou secundárias da coletividade ou simples conveniências do Estad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 somente aquele prestado exclusiva e diretamente pela Administração, sob normas e controles estatais, para satisfazer necessidades essenciais ou secundárias da coletividade ou simples conveniências do Estad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 atividades  prestadas  ao  Estado somente por meio de empresas privadas, sob regime privado, fiscalizadas pela Administração pública, por meio de seus age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6)</w:t>
      </w:r>
      <w:r>
        <w:rPr>
          <w:sz w:val="22"/>
        </w:rPr>
        <w:t xml:space="preserve"> O estágio probatório começa a ser contado a partir da data do(a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exercíc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poss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concurs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nome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7)</w:t>
      </w:r>
      <w:r>
        <w:rPr>
          <w:sz w:val="22"/>
        </w:rPr>
        <w:t xml:space="preserve"> O Regime Jurídico Único dos servidores públicos civis da União, dentre outros, abrang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rPr/>
      </w:pPr>
      <w:r>
        <w:rPr/>
        <w:t>A.(  ) os servidores públicos das autarquias e das fundações públicas e privad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apenas os servidores públicos das autarquias;</w:t>
      </w:r>
    </w:p>
    <w:p>
      <w:pPr>
        <w:pStyle w:val="Normal"/>
        <w:jc w:val="both"/>
        <w:rPr>
          <w:sz w:val="20"/>
        </w:rPr>
      </w:pPr>
      <w:r>
        <w:rPr>
          <w:sz w:val="22"/>
        </w:rPr>
        <w:t xml:space="preserve">C.(  ) os  servidores  públicos  das autarquias, inclusive  as  em  regime  especial, e os das fundações </w:t>
        <w:br/>
        <w:t xml:space="preserve">         públicas fede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os servidores das sociedades de economia mista e as fundações públicas e priv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8)</w:t>
      </w:r>
      <w:r>
        <w:rPr>
          <w:sz w:val="22"/>
        </w:rPr>
        <w:t xml:space="preserve"> Constituem requisitos básicos para a investidura em cargos públicos, dentre outr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 ter nacionalidade brasileira ou estrangeira, desde  que o  servidor resida no país, o gozo dos direitos políticos e a idade mínima de vinte e um an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 ter aptidão física e mental, o gozo dos direitos políticos e a idade mínima de dezoito an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 ter aptidão física e mental, o gozo dos direitos políticos e a idade mínima de dezesseis an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 ter nacionalidade brasileira ou estrangeira, o gozo dos direitos políticos e a idade mínima de de-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zesseis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9)</w:t>
      </w:r>
      <w:r>
        <w:rPr>
          <w:sz w:val="22"/>
        </w:rPr>
        <w:t xml:space="preserve"> As regras constitucionais estabelecem qu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 os  servidores  públicos  nomeados  para cargo de provimento efetivo, independentemente de concurso público, são estáveis após três anos de efetivo exercíci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 os servidores públicos  nomeados  para  cargo  de provimento efetivo, em virtude de concurso público, são estáveis após três anos de efetivo exercício;</w:t>
      </w:r>
    </w:p>
    <w:p>
      <w:pPr>
        <w:pStyle w:val="Recuodecorpodetexto2"/>
        <w:rPr/>
      </w:pPr>
      <w:r>
        <w:rPr/>
        <w:t>C.(  ) os  servidores  públicos  nomeados para cargos em comissão são estáveis após dois anos de efetivo exercíci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 os servidores  públicos  nomeados  para  cargo  de  provimento efetivo, em virtude de concurso público, são estáveis após dois anos no mencionado car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0)</w:t>
      </w:r>
      <w:r>
        <w:rPr>
          <w:sz w:val="22"/>
        </w:rPr>
        <w:t xml:space="preserve"> Entre as formas de provimento de cargo público encontram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nomeação, promoção, reintegração e recondu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prestação, promoção, reintegração e recondu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nomeação, promoção, reintegração e locomo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prestação, promoção, reintegração e aptid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1)</w:t>
      </w:r>
      <w:r>
        <w:rPr>
          <w:sz w:val="22"/>
        </w:rPr>
        <w:t xml:space="preserve"> Sobre o servidor público estável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cuodecorpodetexto3"/>
        <w:rPr/>
      </w:pPr>
      <w:r>
        <w:rPr/>
        <w:t>A.(  ) perderá  o  cargo  em  virtude  de  sentença  judicial transitada em julgado; perderá, também, mediante processo administrativo em que lhe seja assegurada ampla defes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só perderá o cargo em virtude de processo judicial e de sentença judi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não perderá o cargo, em virtude da estabilidade que possu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jamais perderá o cargo, salvo por motivo de desistência ou abandon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2)</w:t>
      </w:r>
      <w:r>
        <w:rPr>
          <w:sz w:val="22"/>
        </w:rPr>
        <w:t xml:space="preserve"> Entre os casos de vacância do cargo público, encontram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fastamento, licenças, recondução, faleci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exoneração, abandono, recondução, faleci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exoneração, demissão, aposentadoria, faleci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exoneração, demissão, afastamento, licenç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jc w:val="both"/>
        <w:rPr/>
      </w:pPr>
      <w:r>
        <w:rPr>
          <w:b/>
          <w:bCs/>
          <w:sz w:val="22"/>
        </w:rPr>
        <w:t>53)</w:t>
      </w:r>
      <w:r>
        <w:rPr>
          <w:sz w:val="22"/>
        </w:rPr>
        <w:t xml:space="preserve"> O instrumento destinado a apurar responsabilidade do servidor por infração praticada no exercício de suas atividades é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o processo de defesa do servido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o inquérito disciplina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 comissão administrativ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o processo administrativo disciplin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86" w:hanging="386"/>
        <w:jc w:val="both"/>
        <w:rPr/>
      </w:pPr>
      <w:r>
        <w:rPr>
          <w:b/>
          <w:bCs/>
          <w:sz w:val="22"/>
        </w:rPr>
        <w:t>54)</w:t>
      </w:r>
      <w:r>
        <w:rPr>
          <w:sz w:val="22"/>
        </w:rPr>
        <w:t xml:space="preserve"> De acordo com o Regime Jurídico Único, é assegurado ao servidor público o direito de requerer aos Poderes Públicos, em defesa de direito ou interesse legítimo. Nesse caso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 que o direito de requerer prescreve e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A.(  ) 6 (seis) anos, quanto a todos os atos;</w:t>
      </w:r>
    </w:p>
    <w:p>
      <w:pPr>
        <w:pStyle w:val="Normal"/>
        <w:ind w:left="680" w:hanging="680"/>
        <w:jc w:val="both"/>
        <w:rPr>
          <w:sz w:val="22"/>
        </w:rPr>
      </w:pPr>
      <w:r>
        <w:rPr>
          <w:sz w:val="22"/>
        </w:rPr>
        <w:t>B.(  ) 02 ( dois) anos, quanto aos atos de demissão ou disponibilidade;</w:t>
      </w:r>
    </w:p>
    <w:p>
      <w:pPr>
        <w:pStyle w:val="Normal"/>
        <w:ind w:left="397" w:hanging="397"/>
        <w:jc w:val="both"/>
        <w:rPr>
          <w:sz w:val="22"/>
        </w:rPr>
      </w:pPr>
      <w:r>
        <w:rPr>
          <w:sz w:val="22"/>
        </w:rPr>
        <w:t>C.(  ) 03  (três)  anos, quanto  aos atos de demissão ou disponibilidade, ou até mesmo de cassação</w:t>
      </w:r>
    </w:p>
    <w:p>
      <w:pPr>
        <w:pStyle w:val="Normal"/>
        <w:ind w:left="397" w:hanging="397"/>
        <w:jc w:val="both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de aposentadoria;</w:t>
      </w:r>
    </w:p>
    <w:p>
      <w:pPr>
        <w:pStyle w:val="Corpodetexto2"/>
        <w:rPr/>
      </w:pPr>
      <w:r>
        <w:rPr/>
        <w:t xml:space="preserve">D.(  ) 5 (cinco) anos, quanto aos atos de demissão e de cassação de aposentadoria ou  disponibilida-  </w:t>
        <w:br/>
        <w:t xml:space="preserve">        de, ou que afetem interesse patrimonial e créditos resultantes das relações de trabalh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5)</w:t>
      </w:r>
      <w:r>
        <w:rPr>
          <w:sz w:val="22"/>
        </w:rPr>
        <w:t xml:space="preserve"> Durante o período do estágio probatório, o servidor público terá a sua aptidão e capacidade ava-</w:t>
        <w:br/>
        <w:t xml:space="preserve">      liadas, de acordo com os seguintes fator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ssiduidade, disciplina, liderança de grupo, interesse no serviç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assiduidade, disciplina, capacidade de iniciativa, produtividade, responsabil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ssiduidade, disciplina, interesse no serviço, produtiv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ssiduidade, disciplina, capacidade de comunicação, produtiv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6)</w:t>
      </w:r>
      <w:r>
        <w:rPr>
          <w:sz w:val="22"/>
        </w:rPr>
        <w:t xml:space="preserve"> Entre os casos de concessão de licença do servidor público, encontram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por motivo de doença em pessoa da família, para prestação do serviço militar, para o exercí-</w:t>
        <w:br/>
        <w:t xml:space="preserve">         cio de atividade polít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por  motivo de doença de parentes ou amigos, para prestação do serviço militar, para o exer-</w:t>
        <w:br/>
        <w:t xml:space="preserve">         cício de atividade polít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por  motivo  de  doença  de parentes, para o alistamento militar, para o exercício de atividade</w:t>
        <w:br/>
        <w:t xml:space="preserve">         polit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por  motivo de doença de parentes e amigos, para capacitação profissional, para o exercício de </w:t>
        <w:br/>
        <w:t xml:space="preserve">        atividade polít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7)</w:t>
      </w:r>
      <w:r>
        <w:rPr>
          <w:sz w:val="22"/>
        </w:rPr>
        <w:t xml:space="preserve"> De acordo com as regras constitucionais, o servidor públic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tem estabilidade, a partir da nomeação e também o direito de grev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fica proibido de fazer greve e de se filiar a sindica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tem o direito de greve e de livre associação sindic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não tem o direito de greve, mas tem estabil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8) </w:t>
      </w:r>
      <w:r>
        <w:rPr>
          <w:sz w:val="22"/>
        </w:rPr>
        <w:t xml:space="preserve">Segundo a Constituição, é vedada a acumulação de cargos públicos, exceto quando houver </w:t>
        <w:br/>
        <w:t xml:space="preserve">       compatibilidade de horários para determinados cargos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 xml:space="preserve">Assinale, dentre as alternativas abaixo, as  que  indiquem  hipóteses  de  acumulação permitidas    </w:t>
        <w:br/>
        <w:t xml:space="preserve">       pela Constitu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Um cargo de engenheiro com um cargo de analista de sistem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Um cargo de contador com um cargo de administra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Um cargo de arquiteto com um cargo de assistente administra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Um cargo de professor com outro, técnico ou científ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9)</w:t>
      </w:r>
      <w:r>
        <w:rPr>
          <w:sz w:val="22"/>
        </w:rPr>
        <w:t xml:space="preserve"> Uma vez invalidada a demissão do servidor público estável, por meio de sentença judicial transi-</w:t>
        <w:br/>
        <w:t xml:space="preserve">       tada em julgado, ele será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removid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reintegrad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transferid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fast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0)</w:t>
      </w:r>
      <w:r>
        <w:rPr>
          <w:sz w:val="22"/>
        </w:rPr>
        <w:t xml:space="preserve"> Entre os direitos sociais dos trabalhadores, conferidos aos servidores públicos, encontram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o décimo terceiro salário, o salário-família, a licença à gesta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o décimo terceiro salário, a participação nos lucros, o aviso prév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o décimo terceiro salário, o salário-família, o aviso prév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o décimo terceiro salário, o aviso prévio, a licença à gesta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1)</w:t>
      </w:r>
      <w:r>
        <w:rPr>
          <w:sz w:val="22"/>
        </w:rPr>
        <w:t xml:space="preserve"> De acordo com as regras constitucionais estabelecidas, a aposentadoria compulsória do servidor </w:t>
        <w:br/>
        <w:t xml:space="preserve">      público civil ocor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os sessenta e cinco anos de idade, se homem, e sessenta anos de idade, se mulhe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aos sessenta e cinco anos de 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os setenta anos de idade;</w:t>
      </w:r>
    </w:p>
    <w:p>
      <w:pPr>
        <w:pStyle w:val="Corpodetexto2"/>
        <w:rPr/>
      </w:pPr>
      <w:r>
        <w:rPr/>
        <w:t>D.(  ) aos sessenta anos de 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2)</w:t>
      </w:r>
      <w:r>
        <w:rPr>
          <w:sz w:val="22"/>
        </w:rPr>
        <w:t xml:space="preserve"> Sobre a responsabilidade do servidor público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ele responde no âmbito civil, penal e administrativo pelo exercício de suas atribuiçõ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ele apenas responde administrativamente pelo exercício de suas atribuiçõ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ele apenas responde civil e administrativamente pelo exercício de suas atribuiçõ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ele apenas responde penal e administrativamente pelo exercício de suas atribuiçõ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DIREITO ELEITOR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bCs/>
          <w:sz w:val="22"/>
        </w:rPr>
        <w:t xml:space="preserve">63) </w:t>
      </w:r>
      <w:r>
        <w:rPr>
          <w:sz w:val="22"/>
        </w:rPr>
        <w:t>A  composição da Justiça Eleitoral é a seguint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 Tribunal Superior Eleitoral, Tribunais Regionais Eleitorais, Juntas Eleitorais e Juízes Eleitorai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 Supremo Tribunal Federal, Tribunal Superior Eleitoral, Tribunais Regionais Eleitorai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 Supremo Tribunal Federal, Superior Tribunal de Justiça e Tribunal Superior Eleitoral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 Superior Tribunal de Justiça, Tribunal Superior Eleitoral e Tribunais Regionais Eleitor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4)</w:t>
      </w:r>
      <w:r>
        <w:rPr>
          <w:sz w:val="22"/>
        </w:rPr>
        <w:t xml:space="preserve"> O Tribunal Superior Eleitoral é composto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Juízes dos Tribunais Regionais Eleitorais, escolhidos em lista tríplic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Ministros  do  Supremo Tribunal Federal, Ministros do Superior Tribunal de Justiça e advogados </w:t>
        <w:br/>
        <w:t xml:space="preserve">         de notável saber jurídico e idoneidade m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Juízes dos Tribunais Regionais Eleitorais e Juízes das Juntas Eleito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Ministros  do  Supremo Tribunal Federal, membros do Tribunal Regional Federal e membros do </w:t>
        <w:br/>
        <w:t xml:space="preserve">         Ministério Público Fede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5)</w:t>
      </w:r>
      <w:r>
        <w:rPr>
          <w:sz w:val="22"/>
        </w:rPr>
        <w:t xml:space="preserve"> O Presidente e Vice-Presidente do Tribunal Superior Eleitoral serã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designados pelos Ministros do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nomeados pelo Presidente da República, dentre os Juízes dos Tribunais Superior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eleitos dentre os Ministros do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escolhidos dentre os Juízes dos Tribunais Region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6)</w:t>
      </w:r>
      <w:r>
        <w:rPr>
          <w:sz w:val="22"/>
        </w:rPr>
        <w:t xml:space="preserve"> Sobre as Juntas Eleitorais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 que são compost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de um Juiz de Direito, que será o Presidente, e de um representante do Ministério Públ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de  um Juiz de Direito, que será o Presidente, de um membro do Ministério Público e de dois ci-</w:t>
        <w:br/>
        <w:t xml:space="preserve">         dadãos de notória idone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de  dois Juizes de Direito, que serão o Presidente e o Vice-Presidente, e de dez cidadã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de  um  Juiz de  Direito, que  será  o Presidente, e de dois ou quatro cidadãos de notória idonei-</w:t>
        <w:br/>
        <w:t xml:space="preserve">         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7)</w:t>
      </w:r>
      <w:r>
        <w:rPr>
          <w:sz w:val="22"/>
        </w:rPr>
        <w:t xml:space="preserve"> Assinale a alternativa </w:t>
      </w:r>
      <w:r>
        <w:rPr>
          <w:b/>
          <w:bCs/>
          <w:sz w:val="22"/>
        </w:rPr>
        <w:t>CORRET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O serviço eleitoral tem preferência sobre qualquer outro, é obrigatório e não interrompe o inters-</w:t>
        <w:br/>
        <w:t xml:space="preserve">         tício de promoção dos funcionários para ele requisitad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O serviço  eleitoral  tem  natureza  facultativa e não interrompe o interstício de promoção dos </w:t>
        <w:br/>
        <w:t xml:space="preserve">         funcionários para ele requisitad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O serviço  eleitoral  tem  preferência  sobre qualquer outro; no entanto, é facultativo e não inter-</w:t>
        <w:br/>
        <w:t xml:space="preserve">         rompe a promoção dos funcionários para ele requisitad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O serviço  eleitoral tem preferência sobre qualquer outro, é obrigatório e interrompe a promoção </w:t>
        <w:br/>
        <w:t xml:space="preserve">         dos funcionários para ele design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8)</w:t>
      </w:r>
      <w:r>
        <w:rPr>
          <w:sz w:val="22"/>
        </w:rPr>
        <w:t xml:space="preserve"> É vedado aos funcionários da Justiça Eleitora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pertencer a organismos internacionais com sede ou filial no paí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pertencer à diretoria de sindica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pertencer a diretório de partido político ou exercer qualquer atividade partidár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ser filiado a sindicatos ou exercer qualquer atividade ne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9)</w:t>
      </w:r>
      <w:r>
        <w:rPr>
          <w:sz w:val="22"/>
        </w:rPr>
        <w:t xml:space="preserve"> Compete privativamente aos Tribunais Regionais Eleitorai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julgar os crimes eleitorais que forem cometidos pelos seus próprios Juíz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fixar as datas das eleições de Presidente e Vice-Presidente da Re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provar a divisão dos Estados em zonas eleitorais ou a criação de nov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elaborar o seu regimento interno, bem como constituir as Juntas Eleitorais e designar a respec-</w:t>
        <w:br/>
        <w:t xml:space="preserve">         tiva sede e jurisdição;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0)</w:t>
      </w:r>
      <w:r>
        <w:rPr>
          <w:sz w:val="22"/>
        </w:rPr>
        <w:t xml:space="preserve"> De acordo com  o Código  Eleitoral  brasileiro,  </w:t>
      </w:r>
      <w:r>
        <w:rPr>
          <w:b/>
          <w:bCs/>
          <w:sz w:val="22"/>
        </w:rPr>
        <w:t>NÃO</w:t>
      </w:r>
      <w:r>
        <w:rPr>
          <w:sz w:val="22"/>
        </w:rPr>
        <w:t xml:space="preserve">  podem  ser  nomeados  membros  das Jun-</w:t>
        <w:br/>
        <w:t xml:space="preserve">      tas Eleitorai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membros  de  diretórios  de  partidos  políticos  devidamente  registrados e cujos nomes tenham </w:t>
        <w:br/>
        <w:t xml:space="preserve">         sido oficialmente publicad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membros de diretórios de sindicatos ou associações profission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membros de associações recreativas ou dirigentes sindic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funcionários do Tribunal de Justiça do Est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1)</w:t>
      </w:r>
      <w:r>
        <w:rPr>
          <w:sz w:val="22"/>
        </w:rPr>
        <w:t xml:space="preserve"> Assinale a alternativa </w:t>
      </w:r>
      <w:r>
        <w:rPr>
          <w:b/>
          <w:bCs/>
          <w:sz w:val="22"/>
        </w:rPr>
        <w:t>CORRETA</w:t>
      </w:r>
      <w:r>
        <w:rPr>
          <w:sz w:val="22"/>
        </w:rPr>
        <w:t>, sobre a competência das Juntas Eleitorai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purar, no prazo de 30 ( trinta) dias, as eleições realizadas nas zonas eleito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resolver  os  incidentes  ocorridos  entre  os  membros  dos  partidos políticos, nas reuniões que </w:t>
        <w:br/>
        <w:t xml:space="preserve">         estes realizarem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resolver  as  impugnações e demais incidentes verificados durante os trabalhos da contagem e </w:t>
        <w:br/>
        <w:t xml:space="preserve">        da apuração dos vo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purar, no prazo de 30 (trinta) dias, os incidentes ocorridos nas eleiçõ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2)</w:t>
      </w:r>
      <w:r>
        <w:rPr>
          <w:sz w:val="22"/>
        </w:rPr>
        <w:t xml:space="preserve"> Aos Juízes Eleitorais compete: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proclamar os eleitos e expedir diploma na eleição de Presidente e Vice-Presidente da Repúbli-</w:t>
        <w:br/>
        <w:t xml:space="preserve">         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lavrar as atas referentes às eleições ocorrid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fazer e cassar o registro de partidos políticos e de seus diretórios nacion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dirigir os processos eleitorais e determinar a inscrição e a exclusão de eleit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3)</w:t>
      </w:r>
      <w:r>
        <w:rPr>
          <w:sz w:val="22"/>
        </w:rPr>
        <w:t xml:space="preserve"> Sobre as atribuições do Corregedor Geral da Justiça Eleitoral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serão fixadas pelo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serão fixadas pelo Tribunal Superior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serão determinadas pelos Juízes do Tribunais dos Estad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serão determinadas pelos membros das Juntas Eleitor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4)</w:t>
      </w:r>
      <w:r>
        <w:rPr>
          <w:sz w:val="22"/>
        </w:rPr>
        <w:t xml:space="preserve"> Em se tratando de </w:t>
      </w:r>
      <w:r>
        <w:rPr>
          <w:i/>
          <w:sz w:val="22"/>
          <w:lang w:val="it-IT"/>
        </w:rPr>
        <w:t>habeas</w:t>
      </w:r>
      <w:r>
        <w:rPr>
          <w:i/>
          <w:sz w:val="22"/>
        </w:rPr>
        <w:t xml:space="preserve"> corpus</w:t>
      </w:r>
      <w:r>
        <w:rPr>
          <w:sz w:val="22"/>
        </w:rPr>
        <w:t xml:space="preserve"> e mandado de segurança, em matéria eleitoral, relativos a atos </w:t>
        <w:br/>
        <w:t xml:space="preserve">      do Presidente da República, dos Ministros de Estado e dos Tribunais Regionais, a competência </w:t>
        <w:br/>
        <w:t xml:space="preserve">      para processar e julgar originariamente é do(s)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Superior Tribunal de Justiç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Tribunal Superior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Tribunais Regionais Eleito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Supremo Tribunal Fede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5)</w:t>
      </w:r>
      <w:r>
        <w:rPr>
          <w:sz w:val="22"/>
        </w:rPr>
        <w:t xml:space="preserve"> Ocorrendo  conflitos  de  jurisdição  entre  Juízes Eleitorais de um Estado, a competência para </w:t>
        <w:br/>
        <w:t xml:space="preserve">      processá-los e julgá-los é do/da(s)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Tribunal Superior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Junta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Tribunais Regionais Eleito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Tribunal de Justiça do Estado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6)</w:t>
      </w:r>
      <w:r>
        <w:rPr>
          <w:sz w:val="22"/>
        </w:rPr>
        <w:t xml:space="preserve"> A expedição de diplomas aos eleitos para cargos municipais é atribuiçã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penas do Juiz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do Tribunal Region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da Junta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do Tribunal Superior Eleito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7)</w:t>
      </w:r>
      <w:r>
        <w:rPr>
          <w:sz w:val="22"/>
        </w:rPr>
        <w:t xml:space="preserve"> A nomeação dos membros das Juntas Eleitorais ocorrerá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(  ) 60 (sessenta) dias antes da eleição, depois da aprovação do Tribunal Regional Eleitoral, e será </w:t>
        <w:br/>
        <w:t xml:space="preserve">         feita pelo Presidente des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.(  ) 30  (trinta)  dias  antes  da  eleição, depois  da  aprovação do Tribunal Regional Eleitoral, e será </w:t>
        <w:br/>
        <w:t xml:space="preserve">         feita  pelo Presidente des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(  ) 90 (noventa) dias antes da eleição, depois da aprovação do Tribunal Regional Eleitoral, e será </w:t>
        <w:br/>
        <w:t xml:space="preserve">         feita pelo Vice-Presidente des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45 (quarenta e cinco)  dias  antes  da eleição, depois da aprovação do Tribunal Regional Eleito-</w:t>
        <w:br/>
        <w:t xml:space="preserve">         ral, e será feita pelo Vice-Presidente des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8)</w:t>
      </w:r>
      <w:r>
        <w:rPr>
          <w:sz w:val="22"/>
        </w:rPr>
        <w:t xml:space="preserve"> O Presidente e o Vice-Presidente do Tribunal Regional Eleitoral serã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eleitos pelo TRE, dentre os 3(três) Desembargadores do Tribunal de Justiç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eleitos dentre os Ministros do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nomeados pelo Presidente da Re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escolhidos dentre todos os Juízes de Direi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9)</w:t>
      </w:r>
      <w:r>
        <w:rPr>
          <w:sz w:val="22"/>
        </w:rPr>
        <w:t xml:space="preserve"> Sobre o Corregedor Regional da Justiça Eleitoral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poderá locomover-se somente nos casos de conflito de jurisdi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somente poderá locomover-se para as zonas eleitorais em época de elei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penas poderá locomover-se a pedido e diretório de partido político, para fins de reunião des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poderá locomover-se para as zonas eleitorais, a pedido dos Juízes Eleitor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80)</w:t>
      </w:r>
      <w:r>
        <w:rPr>
          <w:sz w:val="22"/>
        </w:rPr>
        <w:t xml:space="preserve"> Sobre as deliberações tomadas pelos Tribunais Regionais Eleitorais, é </w:t>
      </w:r>
      <w:r>
        <w:rPr>
          <w:b/>
          <w:bCs/>
          <w:sz w:val="22"/>
        </w:rPr>
        <w:t>CORRETO</w:t>
      </w:r>
      <w:r>
        <w:rPr>
          <w:sz w:val="22"/>
        </w:rPr>
        <w:t xml:space="preserve"> afirmar que </w:t>
        <w:br/>
        <w:t xml:space="preserve">      ocorre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por maioria de votos, em sessão pública, com a presença da maioria de seus membr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por maioria de votos, em sessão fechada, com a presença da maioria de seus membr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em sessão fechada, com a presença de qualquer número de seus membr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por  maioria  de  votos, em sessão pública, com a presença de qualquer número de seus mem-</w:t>
        <w:br/>
        <w:t xml:space="preserve">         b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 xml:space="preserve">Gabarito da Prova Objetiva </w:t>
        <w:br/>
        <w:br/>
        <w:t>Cargo - ANALISTA JUDICIÁRIO</w:t>
      </w:r>
    </w:p>
    <w:p>
      <w:pPr>
        <w:pStyle w:val="Normal"/>
        <w:jc w:val="both"/>
        <w:rPr/>
      </w:pPr>
      <w:r>
        <w:rPr/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2005"/>
      </w:tblGrid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Questão      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Apoio Especializado</w:t>
              <w:br/>
              <w:t>Taquigrafi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8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51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sz w:val="22"/>
      </w:rPr>
    </w:pPr>
    <w:r>
      <w:rPr>
        <w:b/>
        <w:bCs/>
        <w:sz w:val="22"/>
      </w:rPr>
      <w:t>TRIBUNAL REGIONAL ELEITORAL DE SANTA CATARINA                              FAPEU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  <w:szCs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AO">
    <w:name w:val="PADRAO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369" w:hanging="369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567" w:hanging="567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539" w:hanging="539"/>
      <w:jc w:val="both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1:25:00Z</dcterms:created>
  <dc:creator>MICROSOFT</dc:creator>
  <dc:description/>
  <dc:language>en-US</dc:language>
  <cp:lastModifiedBy>Microfsoft</cp:lastModifiedBy>
  <dcterms:modified xsi:type="dcterms:W3CDTF">2002-05-24T12:51:00Z</dcterms:modified>
  <cp:revision>7</cp:revision>
  <dc:subject/>
  <dc:title/>
</cp:coreProperties>
</file>