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2058949381"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854090572"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368839369"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1533382420"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1903670572"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729817254"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1504036622"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