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71"/>
      </w:tblGrid>
      <w:tr>
        <w:trPr>
          <w:trHeight w:val="1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ind w:left="284" w:firstLine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5"/>
              <w:ind w:left="284" w:firstLine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pacing w:before="120" w:after="240"/>
              <w:ind w:left="213" w:right="-70" w:hanging="0"/>
              <w:rPr>
                <w:b w:val="false"/>
                <w:b w:val="false"/>
              </w:rPr>
            </w:pPr>
            <w:r>
              <w:rPr/>
              <w:t>CONCURSO PÚBLICO PARA O BANCO CENTRAL DO BRASIL - 2001 -</w:t>
            </w:r>
          </w:p>
        </w:tc>
      </w:tr>
    </w:tbl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32"/>
        </w:rPr>
        <w:t>GABARITO</w:t>
      </w:r>
      <w:r>
        <w:rPr>
          <w:rFonts w:cs="Arial" w:ascii="Arial" w:hAnsi="Arial"/>
        </w:rPr>
        <w:t xml:space="preserve"> </w:t>
      </w:r>
    </w:p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Cargo: ANALISTA - Área: GERAL</w:t>
      </w:r>
    </w:p>
    <w:p>
      <w:pPr>
        <w:pStyle w:val="Normal"/>
        <w:spacing w:before="40" w:after="4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s b.1 e b.2 </w:t>
      </w:r>
    </w:p>
    <w:tbl>
      <w:tblPr>
        <w:tblW w:w="851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1 - 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6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1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6 - B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2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7 - B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8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8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3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 - E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9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4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9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 - A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 - C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/>
        <w:t>As provas estão assim constituídas:</w:t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  <w:gridCol w:w="127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ipli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est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ática Finance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a 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ngua Ingl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 a 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ções de Direito:  Constitucional, Administrativo e 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 a 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</w:rPr>
      </w:pPr>
      <w:r>
        <w:rPr>
          <w:b/>
          <w:sz w:val="24"/>
        </w:rPr>
        <w:t>Prova b.3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1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1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21 -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1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41 - C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2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2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2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2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42 - A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3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3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3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3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3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4 –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 -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4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4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4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5 -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5 –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5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5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6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 –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6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6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6 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7 –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7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7 - D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8 –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8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8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8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9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9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9 -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9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0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0 –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0 - B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>
          <w:rFonts w:eastAsia="Arial"/>
        </w:rPr>
        <w:t xml:space="preserve"> </w:t>
      </w:r>
      <w:r>
        <w:rPr/>
        <w:t>A prova está assim constituída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850"/>
        <w:gridCol w:w="7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ipli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stõ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so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Finanç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Estatí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6 a 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Macroeconom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6 a 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Microeconom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6 a 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Contabilidade Geral e de Instituições Financeir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6 a 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* - Questões Anuladas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43:00Z</dcterms:created>
  <dc:creator>Microsfoft</dc:creator>
  <dc:description/>
  <dc:language>en-US</dc:language>
  <cp:lastModifiedBy>Microfsoft</cp:lastModifiedBy>
  <cp:lastPrinted>2001-10-19T15:40:00Z</cp:lastPrinted>
  <dcterms:modified xsi:type="dcterms:W3CDTF">2001-11-20T11:17:00Z</dcterms:modified>
  <cp:revision>6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