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ssinale a alternativa errada quanto à forma e/ou emprego do verbo “t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qui tem churros quentinh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qui têm sido ouvidas suas vo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qui tem havido aleg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qui têm sido encontrados fósse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ssinale a palavra que não poderia substituir corretamente “término” em: “Assistimos ao término da corrid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log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fech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pílog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ma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ssinale a alternativa em que a frase deve ter duas vírgul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essoa que sonha reali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lutei com dignidade ele m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oão no mercado continuava procurand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os sabem que ela volt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“Eu ___ visitei, depois ___ convidei para uma entrevista, mas não ___ vi mais.”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he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he, lhe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, o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sinale a alternativa que contém erro de concordância nomin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va quite com o serviço mili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inham argumentos bastantes para sa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odos pareciam bastante preocup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ado as evidências, confesso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2 -  Específicos-Ass.Social - 2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12 Específicos Assistente So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A origem do Serviço Social no Brasil está intimamente vinculada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iciativas do Est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Iniciativas da Igrej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niciativas da Burgues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niciativas da Comun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Dentre as várias competências do Conselho Nacional de Assistência Social tem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rticular, nas Instâncias superiores, ações no campo da Assistência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presentar proposta sobre a Política Nacional de Assistência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esenvolver a Política Nacional e Estadual de Assistência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rovar a Política Nacional de Assistência Soci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Para Yazbek, o formato das políticas sociais no paí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olíticas casuístas, inoperantes, fragmentadas, superpostas, sem regras estáveis ou reconhecimento de direi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olíticas casuístas, inoperantes, fragmentadas, superpostas, com regras estáveis e pouco reconhecimento de direi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líticas casuístas, inoperantes, fragmentadas, superpostas, com poucas regras estáveis ou reconhecimento de direi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olíticas casuístas, inoperantes, fragmentadas, superpostas,  com poucas regras, com reconhecimento de direi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“O processo capitalista de produção expressa, portanto, uma maneira historicamente determinada de os homens produzirem e reproduzirem as condições materiais da existência humana e as relações sociais através das quais levam a efeito a produção”. Neste trecho, Iamamoto e Carvalho expressa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Que a produção não se manifesta através das relações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 os homens não produzem as condições materiais da existência human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Que o processo capitalista de produção é determinado historicamente pelos homen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Que a produção não se concretiza nas relações soci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Identifique a alternativa correta: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Arial" w:ascii="Arial" w:hAnsi="Arial"/>
          <w:sz w:val="16"/>
        </w:rPr>
        <w:t>A assistência é possibilidade de reconhecimento público da legitimidade das demandas dos subalternos e espaço de ampliação de seu protagonismo como sujeito;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Arial" w:ascii="Arial" w:hAnsi="Arial"/>
          <w:sz w:val="16"/>
        </w:rPr>
        <w:t>A assistência pressupõe reconhecer que as ações assistenciais podem se constituir em estratégias para a realização de direitos sociais dessa população;</w:t>
      </w:r>
    </w:p>
    <w:p>
      <w:pPr>
        <w:pStyle w:val="Normal"/>
        <w:numPr>
          <w:ilvl w:val="0"/>
          <w:numId w:val="2"/>
        </w:numPr>
        <w:ind w:left="170" w:hanging="170"/>
        <w:jc w:val="both"/>
        <w:rPr/>
      </w:pPr>
      <w:r>
        <w:rPr>
          <w:rFonts w:cs="Arial" w:ascii="Arial" w:hAnsi="Arial"/>
          <w:sz w:val="16"/>
        </w:rPr>
        <w:t>A assistência não é possibilidade de reconhecimento público da legitimidade das demandas dos subalternos e espaço de ampliação de seu protagonismo como sujeito;</w:t>
      </w:r>
    </w:p>
    <w:p>
      <w:pPr>
        <w:pStyle w:val="Normal"/>
        <w:numPr>
          <w:ilvl w:val="0"/>
          <w:numId w:val="2"/>
        </w:numPr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assistência desenvolve ações sociais que, em muitas vezes, não possibilita reconhecimento público da legitimidade das demandas dos subaltern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 alternativas (a) e (b) são fals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 alternativas (b) e (c) são fals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 alternativas (a), (b) e (c) são verdadei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 alternativas (a) e (b) são verdad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Souza ao definir o Serviço Social considera três elementos pedagógicos fundamentais como essência da ação profissional, esses elementos s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scientização, instituição e capacit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scientização, organização e capacit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apacitação, politização e organ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Conscientização, organização e determinação.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As instâncias deliberativas do sistema de Assistência Social s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Conselho Nacional de Assistência Social; Conselhos Estaduais de Assistência Social; Conselho de Assistência Social do Distrito Federal; Conselhos Municipais de Assistência Soci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Conselho Nacional de Assistência Social; Conselho de Assistência Social do Distrito Federal; Conselhos Municipais de Assistência Soci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Conselho Nacional de Assistência Social; Conselhos Estaduais de Assistência Social; Conselhos Municipais de Assistência Soci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Conselho Nacional de Assistência Social; Conselhos Estaduais de Assistência Social; Conselho de Assistência Social do Distrito Feder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Para Martinelli “o fetiche da prática, fortemente impregnado na estrutura da sociedade, se apossou das assistentes sociais, insuflando-lhes um sentido de urgência e uma prontidão para a ação que roubaram qualquer possibilidade de reflexão  e de crítica”. Neste trecho podemos dizer que os Assistentes Sociais imprimiram à profiss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Práticas à longo prazo que se traduziam em atender os interesses dos trabalhado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ráticas que expressam e reproduziram os interesses da classe domina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áticas limitantes estabelecidas pela popula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Práticas do agir imediato e da ação espontânea que expressam  e reproduziam os interesses da classe méd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Para Yazbek, as ações profissionais dos assistentes sociais apresentam duas dimensõe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estação de serviços assistenciais e o trabalho bio-psico-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restação de serviços assistenciais e sócio construtivist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Prestação de serviços assistenciais e o trabalho socialeducativ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restação de serviços assistencialistas previdenciár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Para Faleiros o Estado Liberal se apresenta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m interventor do mercado, assegurando um mínimo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quele que não afeta as condições de funcionamento do merc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m interventor da dinâmica empresar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Um arbitro neutro, acima das classes e dos grupos soci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Sobre o método como procedimento técnico cientifico podemos afirma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e é definido como simples procedimento técn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 é definido como um conjunto de meios para se chegar a um fim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Que faz parte de um corpo teórico que só tem validade cientifica se baseado no real concret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Que pode ser traduzido por um conjunto de técnicas e proced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Para Karsch o conceito de serviço deve ser entendido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estação de serviço para a popul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ecanismo produtivo do capital monopo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rvir as pessoas e a socie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Um setor especifico na socie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O Serviço Nacional de Aprendizagem Industrial – SENAI foi criado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77"/>
        <w:gridCol w:w="7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19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19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19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1943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Para Souza pode-se encontrar três grandes campos no Serviço Soci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Campo empresarial, Campo da educação e Campo da segur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ampo da comunidade, Campo da educação e Campo da seguridade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Campo do trabalho, Campo de educação, Campo da segur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mpo da educação Campo da seguridade  e Campo da saú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Assinale a alternativa incorre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identidade atribuída pelo capitalismo ou Serviço Social era construída de avessos coerção intimidação, repress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B. A prática social produzida pela burguesia era contraditória, submetendo a função social da assistência à sua função econômica;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vinculação orgânica do Serviço Social ao capitalismo podia ser interpretada como inquebrantável inexoráve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D. A identidade atribuída pelo capitalismo ao Serviço Social era uma identidade forte, capaz de resistir a um autêntico movimento de construção de identidade. 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 Assistência Social tem como um dos seus objetiv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A. A proteção à família, à maternidade, à infância, à adolescência e à velhice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desenvolvimento bio-psico-social do cidad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tendimento das solicitações pessoais e profissionais dos indivídu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garantia da satisfação dos indivíduos na socie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A primeira grande instituição nacional de assistência social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Conselho Nacional do Serviço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erviço Nacional de Aprendizagem Industrial – SEN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Serviço Social da Indústria – SES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Legião Brasileira de Assistê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Assinale a alternativa incorre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 Brasil a formação do Assistente Social carrega em seu bojo uma forte influência da doutrina social da igrej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 1956 é fundada a escola de Serviço Social de São Paul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conteúdo doutrinário da formação profissional de Assistente Social permanece imprimindo, ainda por muitas décadas, o sentimento de justiça social e caridade cr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programas para a formação do Assistente Social sofrem uma certa racionalização em busca da adequação à demanda institucion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É correto afirmar 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noção de necessidade, na concepção funcionalista, resulta de uma visão abstrata do homem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Que as necessidades não são uma práxis social determinada, ao mesmo tempo, pelas exigências da produção e pela luta de classes nas diferentes frentes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e a noção de necessidade, na concepção funcionalista resulta de uma visão abstrata e concreta do homem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Que as necessidades são uma práxis social porém não são determinadas, pelas exigências da produção e pela luta de classes nas diferentes frentes.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significado da reconceituação foi marcado po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ma forte sistematização dos conteúdos desenvolvidos até então pelo Serviço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Um movimento dos profissionais na busca da manutenção das ações desenvolvidas para explicar a nova real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ma forte influência de pensamento clássico propondo um novo posicionamento para a realidade Latino American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critica sistemática que se fazia, não só dos assistentes sociais aos conceitos tradicionais de Serviço Social, como pelas Ciências Sociais às interpretações da socie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5 Assistente Social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2:00Z</dcterms:modified>
  <cp:revision>3</cp:revision>
  <dc:subject/>
  <dc:title>Cod</dc:title>
</cp:coreProperties>
</file>