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5143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4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s pontos A e B, indicados na figura abaixo, são de grande importância para o escoamento da produção econômica de países como a Bulgária, Romênia, Ucrânia e mesmo para a Rússia, no inverno, quando as águas do mar Báltico ficam congel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025</wp:posOffset>
                </wp:positionH>
                <wp:positionV relativeFrom="paragraph">
                  <wp:posOffset>28575</wp:posOffset>
                </wp:positionV>
                <wp:extent cx="5788660" cy="312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12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6890" cy="3020695"/>
                                  <wp:effectExtent l="0" t="0" r="0" b="0"/>
                                  <wp:docPr id="3" name="Bosforfi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osforfi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689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45.75pt;mso-wrap-distance-left:9.05pt;mso-wrap-distance-right:9.05pt;mso-wrap-distance-top:0pt;mso-wrap-distance-bottom:0pt;margin-top:2.2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6890" cy="3020695"/>
                            <wp:effectExtent l="0" t="0" r="0" b="0"/>
                            <wp:docPr id="4" name="Bosforfi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osforfi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6890" cy="302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Tratam-se, respectivamente, do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137541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8pt;width:17pt;height:108.3pt" coordorigin="284,136" coordsize="340,2166">
                <v:oval id="shape_0" fillcolor="white" stroked="t" o:allowincell="f" style="position:absolute;left:284;top:59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streito de Gilbratar e canal de Sue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vis e Bering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rdanelos e Bósfo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nal da Mancha e passagem de Dov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 de Magalhães e Drak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56210</wp:posOffset>
                </wp:positionV>
                <wp:extent cx="1403985" cy="3238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2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"Sua origem está diretamente ligada ao processo de deriva continental."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De que estrutura geológica estamos falando?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74295</wp:posOffset>
                </wp:positionV>
                <wp:extent cx="215900" cy="137541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85pt;width:17pt;height:108.25pt" coordorigin="291,117" coordsize="340,2165">
                <v:oval id="shape_0" fillcolor="white" stroked="t" o:allowincell="f" style="position:absolute;left:291;top:5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Maciços antig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acias sedimentar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lanalt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Escudos cristalin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Dobramentos modernos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7150</wp:posOffset>
                </wp:positionV>
                <wp:extent cx="1403985" cy="3238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4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Bolívia e Paraguai possuem muitas características em comum, como por exempl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16700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conomias pobres baseadas principalmente nas atividades extrativas e agropastoris. Ambos integram o Mercosul desde o protocolo de Assunção, assinado em 1995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presentam um relevo bastante movimentado, onde se situam algumas das maiores elevações do continente. A Cordilheira dos Andes, com seus picos eternamente nevados, compõe a paisagem dos dois país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ão países mediterrâneos, que utilizam portos de outros países para exportação de alguns de seus recursos econômic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posição geográfica e o relevo desses países têm grande importância sobre o clima. A continentalidade afeta a ambos os países. Pelo fato de ser cortado pelo trópico, boa parte do território boliviano apresenta clima subtropical, enquanto a elevada altitude é o fator climático mais importante no território paragua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</wp:posOffset>
                </wp:positionH>
                <wp:positionV relativeFrom="paragraph">
                  <wp:posOffset>158750</wp:posOffset>
                </wp:positionV>
                <wp:extent cx="215900" cy="21717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vegetação predominante em ambos os países é a floresta tropical, sendo que o Chaco predomina em território boliviano e a Floresta Amazônica avança sobre a porção norte do Paragu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4095</wp:posOffset>
                </wp:positionH>
                <wp:positionV relativeFrom="paragraph">
                  <wp:posOffset>112395</wp:posOffset>
                </wp:positionV>
                <wp:extent cx="1403985" cy="32385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8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Massas de ar são grandes porções da atmosfera, com milhares de quilômetros quadrados. Ao se deslocarem vão perdendo as suas características. Sobre essas massas é correto afirmar que</w:t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39700</wp:posOffset>
                </wp:positionV>
                <wp:extent cx="215900" cy="21717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tendem a aumentar sua temperatura à medida que se deslocam para menores latitude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14859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totalmente imprevisíveis, o que justifica os constantes erros na previsão do temp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massas frias tendem a se formar em áreas de pequena latitude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uas características  são determinadas pelas regiões de destin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de pouca relevância para o estudo do clima na Terra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Um fato que caracteriza a atual conjuntura econômica mundial é a(o)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8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20</wp:posOffset>
                </wp:positionH>
                <wp:positionV relativeFrom="paragraph">
                  <wp:posOffset>-1905</wp:posOffset>
                </wp:positionV>
                <wp:extent cx="227330" cy="172720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1727280"/>
                          <a:chOff x="0" y="0"/>
                          <a:chExt cx="227160" cy="1727280"/>
                        </a:xfrm>
                      </wpg:grpSpPr>
                      <wps:wsp>
                        <wps:cNvSpPr/>
                        <wps:spPr>
                          <a:xfrm>
                            <a:off x="0" y="454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9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7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02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0.15pt;width:17.9pt;height:136.05pt" coordorigin="292,-3" coordsize="358,2721">
                <v:oval id="shape_0" fillcolor="white" stroked="t" o:allowincell="f" style="position:absolute;left:292;top:7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0;top:-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1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23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>expansão dos países ricos sobre os países subdesenvolvidos, prioritariamente através do poder bélico.</w:t>
      </w:r>
    </w:p>
    <w:p>
      <w:pPr>
        <w:pStyle w:val="Heading6"/>
        <w:ind w:left="851" w:hanging="0"/>
        <w:jc w:val="both"/>
        <w:rPr/>
      </w:pPr>
      <w:r>
        <w:rPr/>
        <w:t>recrudescimento da guerra fria entre EUA e a Rússia.</w:t>
      </w:r>
    </w:p>
    <w:p>
      <w:pPr>
        <w:pStyle w:val="Heading6"/>
        <w:ind w:left="851" w:hanging="0"/>
        <w:jc w:val="both"/>
        <w:rPr/>
      </w:pPr>
      <w:r>
        <w:rPr/>
        <w:t>total liberalização das economias de todos os países socialistas.</w:t>
      </w:r>
    </w:p>
    <w:p>
      <w:pPr>
        <w:pStyle w:val="Heading6"/>
        <w:ind w:left="851" w:hanging="0"/>
        <w:jc w:val="both"/>
        <w:rPr/>
      </w:pPr>
      <w:r>
        <w:rPr/>
        <w:t>diminuição do poder econômico e influência  de monopólios e oligopólios, permitindo uma crescente participação das pequenas empresas nos mercados nacionais e internacionais.</w:t>
      </w:r>
    </w:p>
    <w:p>
      <w:pPr>
        <w:pStyle w:val="Heading6"/>
        <w:ind w:left="851" w:hanging="0"/>
        <w:jc w:val="both"/>
        <w:rPr/>
      </w:pPr>
      <w:r>
        <w:rPr/>
        <w:t>formação de blocos econômicos, como por exemplo, o MERCOSUL e o NAFT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-140970</wp:posOffset>
                </wp:positionV>
                <wp:extent cx="1403985" cy="32385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170" w:right="170" w:firstLine="851"/>
        <w:jc w:val="both"/>
        <w:rPr/>
      </w:pPr>
      <w:r>
        <w:rPr/>
        <w:t>O recente conflito nos Balcãs, envolvendo a  Iugoslávia, particularmente a província de Kosovo, teve sua origem em questões étnicas. Com relação à formação étnica dos povos que habitam aquela região podemos afirmar que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kosovares são em sua maioria católicos ortodoxos de origem eslava, apesar de abrigarem em seus território muitos católicos de origem albanes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74295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ossuírem hoje religiões diferentes, sérvios e kosovares possuem uma origem étnica comum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ertencerem hoje a uma mesma república, sérvios e kosovares possuem etnias diferentes, tendo os últimos origens muçulmanas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sérvios, em sua maioria, católicos de origem albanesa, ocupam o maior espaço da atual Iugoslávi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kosovares são, em sua grande maioria, muçulmanos de origem eslava.</w:t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4435</wp:posOffset>
                </wp:positionH>
                <wp:positionV relativeFrom="paragraph">
                  <wp:posOffset>127635</wp:posOffset>
                </wp:positionV>
                <wp:extent cx="1403985" cy="323850"/>
                <wp:effectExtent l="12700" t="12065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0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Considere o texto abaixo:</w:t>
      </w:r>
    </w:p>
    <w:p>
      <w:pPr>
        <w:pStyle w:val="Heading5"/>
        <w:ind w:left="170" w:right="170" w:firstLine="851"/>
        <w:jc w:val="both"/>
        <w:rPr/>
      </w:pPr>
      <w:r>
        <w:rPr/>
        <w:t>Os países ‘superpopulosos’, entre os quais China , Paquistão e Japão, apresentam realidades socioeconômicas diferentes.</w:t>
      </w:r>
    </w:p>
    <w:p>
      <w:pPr>
        <w:pStyle w:val="Heading5"/>
        <w:ind w:left="170" w:right="170" w:firstLine="851"/>
        <w:jc w:val="both"/>
        <w:rPr/>
      </w:pPr>
      <w:r>
        <w:rPr/>
      </w:r>
    </w:p>
    <w:p>
      <w:pPr>
        <w:pStyle w:val="Heading5"/>
        <w:ind w:left="170" w:right="170" w:firstLine="851"/>
        <w:jc w:val="both"/>
        <w:rPr/>
      </w:pPr>
      <w:r>
        <w:rPr/>
        <w:t xml:space="preserve">Sobre a relação entre </w:t>
      </w:r>
      <w:r>
        <w:rPr>
          <w:u w:val="single"/>
        </w:rPr>
        <w:t>economia</w:t>
      </w:r>
      <w:r>
        <w:rPr/>
        <w:t xml:space="preserve"> e </w:t>
      </w:r>
      <w:r>
        <w:rPr>
          <w:u w:val="single"/>
        </w:rPr>
        <w:t>população</w:t>
      </w:r>
      <w:r>
        <w:rPr/>
        <w:t>, podemos afirmar 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152400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 superpopulação é um fator determinante para justificar os problemas de miséria e pobreza da maioria dos habitantes dos países acima mencionado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adoção de uma política anti-natalista, controlada pelo estado, tem provocado uma perceptível mudança na melhoria de vida da população dos países acima mencionados. 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grande número de habitantes não determina, necessariamente, a existência de graves problemas socioeconômicos da maioria da populaçã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169545</wp:posOffset>
                </wp:positionV>
                <wp:extent cx="215900" cy="217170"/>
                <wp:effectExtent l="3175" t="317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3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controle do crescimento populacional de um país não tem relação significativa com a melhoria das condições sócioeconômicas de sua população, segundo a teoria Neomalthusian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4620</wp:posOffset>
                </wp:positionV>
                <wp:extent cx="215900" cy="21717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superpopulação é fator determinante para a repulsão de investimentos econômicos.  </w:t>
      </w:r>
    </w:p>
    <w:p>
      <w:pPr>
        <w:pStyle w:val="TextBody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681"/>
        <w:jc w:val="both"/>
        <w:rPr/>
      </w:pPr>
      <w:r>
        <w:rPr/>
        <w:t>Sobre a economia dos EUA  é correto dizer que</w:t>
      </w:r>
    </w:p>
    <w:p>
      <w:pPr>
        <w:pStyle w:val="Normal"/>
        <w:tabs>
          <w:tab w:val="clear" w:pos="708"/>
          <w:tab w:val="left" w:pos="567" w:leader="none"/>
        </w:tabs>
        <w:ind w:left="567" w:right="170" w:hanging="397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7"/>
        <w:ind w:left="1530" w:right="170" w:hanging="679"/>
        <w:rPr/>
      </w:pPr>
      <w:r>
        <w:rPr/>
        <w:t>na costa oeste predomina a pecuária extensiv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sul, principalmente a região junto ao Golfo do México, possui pequena produção agrícola, mas constitui-se na principal área industrializada dos EU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80010</wp:posOffset>
                </wp:positionV>
                <wp:extent cx="215900" cy="21717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nordeste dos EUA destaca-se pela concentração populacional e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região dos Grandes Lagos  destaca-se pela agricultura, possuindo uma pequena produção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15900" cy="21717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vertente oeste das Rochosas é rica em cultura irrigada  de  cereais, destacando-se  como maior produtora de trigo do país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11366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8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1530" w:right="170" w:hanging="822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A grave situação do desemprego em todo o mundo obedece a fatores estruturais e conjunturais. Os fatores estruturais dizem respeito às mudanças ocorridas na estrutura produtiva, quando a aplicação da tecnologia à produção é responsável pelo fechamento definitivo de postos de trabalho. Os fatores conjunturais relacionam-se principalmente à situação socioeconômica de cada país.</w:t>
      </w:r>
    </w:p>
    <w:p>
      <w:pPr>
        <w:pStyle w:val="Heading5"/>
        <w:ind w:left="170" w:right="170" w:firstLine="851"/>
        <w:jc w:val="both"/>
        <w:rPr/>
      </w:pPr>
      <w:r>
        <w:rPr/>
        <w:t>Analise a tabela abaixo.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41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fl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 em12 meses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mpr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 P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m % no 1º trimestre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s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7,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,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enti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1,3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ús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6,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né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,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10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,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ã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- 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ç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nh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6</w:t>
            </w:r>
          </w:p>
        </w:tc>
      </w:tr>
    </w:tbl>
    <w:p>
      <w:pPr>
        <w:pStyle w:val="Legenda"/>
        <w:ind w:right="760" w:firstLine="360"/>
        <w:rPr>
          <w:sz w:val="20"/>
        </w:rPr>
      </w:pPr>
      <w:r>
        <w:rPr>
          <w:sz w:val="20"/>
        </w:rPr>
        <w:t>(Fonte: Jornal A Folha de São Paulo, 14/07/1999)</w:t>
      </w:r>
    </w:p>
    <w:p>
      <w:pPr>
        <w:pStyle w:val="Textoembloco"/>
        <w:rPr>
          <w:lang w:val="en-US"/>
        </w:rPr>
      </w:pPr>
      <w:r>
        <w:rPr>
          <w:lang w:val="en-US"/>
        </w:rPr>
        <w:t>A partir do texto e da tabela acima podemos concluir que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s países com os maiores crescimentos em seu  PIB apresentam as mais baixas taxas de desempreg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m todos os países da tabela, o desemprego tem mostrado possuir apenas causas conjunturais, afetando principalmente os países de menor crescimento do PIB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166370</wp:posOffset>
                </wp:positionV>
                <wp:extent cx="215900" cy="21717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o decréscimo do seu PIB, a Indonésia apresenta as maiores  taxas de emprego. Isso se deve à grande quantidade de mão-de-obra barata disponível naquele paí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172085</wp:posOffset>
                </wp:positionV>
                <wp:extent cx="215900" cy="21717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desemprego estrutural tem contribuído consideravelmente para o aumento nas taxas de desemprego na França e na Espanh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a grande inflação verificada nos últimos anos, a Rússia conseguiu manter em baixos níveis a sua taxa de desemprego, graças, sobretudo, ao crescimento verificado no seu PIB.</w:t>
      </w:r>
      <w:r>
        <w:br w:type="page"/>
      </w:r>
    </w:p>
    <w:p>
      <w:pPr>
        <w:pStyle w:val="Textoembloc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56845</wp:posOffset>
                </wp:positionV>
                <wp:extent cx="1403985" cy="323850"/>
                <wp:effectExtent l="12700" t="12065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2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O gráfico abaixo representa as horas médias trabalhadas, no setor urbano, em alguns paí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2.25pt;margin-top:5.7pt;width:347.25pt;height:225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619715303" r:id="rId4"/>
        </w:object>
      </w:r>
    </w:p>
    <w:p>
      <w:pPr>
        <w:pStyle w:val="Normal"/>
        <w:ind w:firstLine="4111"/>
        <w:rPr/>
      </w:pPr>
      <w:r>
        <w:rPr/>
        <w:tab/>
        <w:t>(</w:t>
      </w:r>
      <w:r>
        <w:rPr>
          <w:i/>
        </w:rPr>
        <w:t>Fonte: Jornal A Folha de São Paulo, de 30 de maio de 1999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ind w:left="170" w:right="170" w:firstLine="851"/>
        <w:jc w:val="both"/>
        <w:rPr/>
      </w:pPr>
      <w:r>
        <w:rPr/>
        <w:t>Sobre a redução de horas de trabalho, podemos afirmar que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-4445</wp:posOffset>
                </wp:positionV>
                <wp:extent cx="215900" cy="21717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0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foi um dos fatores responsáveis pelo recuo no crescimento econômico dos países europeu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países que mais reduziram as suas cargas horárias devem apresentar maiores taxas de desempreg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-337820</wp:posOffset>
                </wp:positionV>
                <wp:extent cx="215900" cy="21717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26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correm em países desenvolvidos, o que nos faz acreditar que o fenômeno observado não tem acontecido em países pobre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uma das suas causas é o excedente de produção verificado ao longo dos tempos, gerado principalmente a partir do uso de novas tecnologia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 nível de desenvolvimento social  cresce junto com o aumento das horas trabalhada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481" w:right="170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1530" w:right="170" w:hanging="82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238" w:right="170" w:hanging="82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85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530" w:right="170" w:hanging="67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80" w:after="0"/>
      <w:ind w:left="170" w:right="170" w:firstLine="85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80" w:after="0"/>
      <w:ind w:left="851" w:right="17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35"/>
    </w:pPr>
    <w:rPr>
      <w:sz w:val="24"/>
    </w:rPr>
  </w:style>
  <w:style w:type="paragraph" w:styleId="Contents1">
    <w:name w:val="TOC 1"/>
    <w:basedOn w:val="Normal"/>
    <w:next w:val="Normal"/>
    <w:pPr/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180" w:after="0"/>
      <w:ind w:left="851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</w:tabs>
      <w:spacing w:before="180" w:after="0"/>
      <w:ind w:left="851" w:right="1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right="618" w:firstLine="36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6:45:00Z</dcterms:created>
  <dc:creator>DE01</dc:creator>
  <dc:description/>
  <dc:language>en-US</dc:language>
  <cp:lastModifiedBy>DE01</cp:lastModifiedBy>
  <cp:lastPrinted>1999-09-10T07:17:00Z</cp:lastPrinted>
  <dcterms:modified xsi:type="dcterms:W3CDTF">1999-09-10T10:20:00Z</dcterms:modified>
  <cp:revision>6</cp:revision>
  <dc:subject/>
  <dc:title>GEOGRAFIA</dc:title>
</cp:coreProperties>
</file>