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Um certo calorímetro contém 80 gramas de água à temperatura de 15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C.  Adicionando-se à água do calorímetro 40 gramas de água a 50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C, observa-se que a temperatura do sistema, ao ser atingido o equilíbrio térmico, é de 25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C.  Pode-se afirmar que a capacidade térmica do calorímetro, em cal/</w:t>
      </w:r>
      <w:r>
        <w:rPr>
          <w:sz w:val="18"/>
          <w:vertAlign w:val="superscript"/>
        </w:rPr>
        <w:t>O</w:t>
      </w:r>
      <w:r>
        <w:rPr>
          <w:sz w:val="18"/>
        </w:rPr>
        <w:t>C, é igual a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right"/>
        <w:rPr>
          <w:sz w:val="18"/>
        </w:rPr>
      </w:pPr>
      <w:r>
        <w:rPr>
          <w:i/>
          <w:sz w:val="18"/>
        </w:rPr>
        <w:t xml:space="preserve">(calor específico da água é </w:t>
      </w:r>
      <w:r>
        <w:rPr>
          <w:sz w:val="18"/>
        </w:rPr>
        <w:t>1 cal/g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C</w:t>
      </w:r>
      <w:r>
        <w:rPr>
          <w:i/>
          <w:sz w:val="18"/>
        </w:rPr>
        <w:t>)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5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0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5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0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Um satélite artificial foi lançado para entrar em órbita circular  ao redor da Terra, a uma distância </w:t>
      </w:r>
      <w:r>
        <w:rPr>
          <w:sz w:val="18"/>
          <w:u w:val="single"/>
        </w:rPr>
        <w:t>d</w:t>
      </w:r>
      <w:r>
        <w:rPr>
          <w:sz w:val="18"/>
        </w:rPr>
        <w:t xml:space="preserve"> do seu centro.  Sabendo-se que </w:t>
      </w:r>
      <w:r>
        <w:rPr>
          <w:sz w:val="18"/>
          <w:u w:val="single"/>
        </w:rPr>
        <w:t>G</w:t>
      </w:r>
      <w:r>
        <w:rPr>
          <w:sz w:val="18"/>
        </w:rPr>
        <w:t xml:space="preserve"> é a Constante Gravitacional Universal  e  </w:t>
      </w:r>
      <w:r>
        <w:rPr>
          <w:sz w:val="18"/>
          <w:u w:val="single"/>
        </w:rPr>
        <w:t>M</w:t>
      </w:r>
      <w:r>
        <w:rPr>
          <w:sz w:val="18"/>
        </w:rPr>
        <w:t xml:space="preserve"> a massa da Terra, o período de revolução do satélite, ao redor da Terra, será dado por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</w:t>
      </w:r>
      <w:r>
        <w:rPr>
          <w:rFonts w:cs="Symbol" w:ascii="Symbol" w:hAnsi="Symbol"/>
          <w:sz w:val="22"/>
        </w:rPr>
        <w:t></w:t>
      </w:r>
      <w:r>
        <w:rPr>
          <w:rFonts w:cs="Symbol" w:ascii="Symbol" w:hAnsi="Symbol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</w:t>
      </w:r>
      <w:r>
        <w:rPr>
          <w:rFonts w:cs="Symbol" w:ascii="Symbol" w:hAnsi="Symbol"/>
          <w:sz w:val="22"/>
        </w:rPr>
        <w:t></w:t>
      </w:r>
      <w:r>
        <w:rPr>
          <w:sz w:val="18"/>
        </w:rPr>
        <w:t>d</w:t>
      </w:r>
      <w:r>
        <w:rPr>
          <w:sz w:val="24"/>
          <w:vertAlign w:val="superscript"/>
        </w:rPr>
        <w:t>2</w:t>
      </w:r>
      <w:r>
        <w:rPr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e>
        </m:rad>
      </m:oMath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</w:t>
      </w:r>
      <w:r>
        <w:rPr>
          <w:rFonts w:cs="Symbol" w:ascii="Symbol" w:hAnsi="Symbol"/>
          <w:sz w:val="22"/>
        </w:rPr>
        <w:t></w:t>
      </w:r>
      <w:r>
        <w:rPr>
          <w:sz w:val="18"/>
        </w:rPr>
        <w:t>d</w:t>
      </w:r>
      <w:r>
        <w:rPr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</m:oMath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</w:t>
      </w:r>
      <w:r>
        <w:rPr>
          <w:rFonts w:cs="Symbol" w:ascii="Symbol" w:hAnsi="Symbol"/>
          <w:sz w:val="22"/>
        </w:rPr>
        <w:t></w:t>
      </w:r>
      <w:r>
        <w:rPr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</m:oMath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Misturando-se 1,5 kg de água a 85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C com 3,0 kg de água a 10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C, obtém-se 4,5 kg de água à temperatura, em </w:t>
      </w:r>
      <w:r>
        <w:rPr>
          <w:sz w:val="18"/>
          <w:vertAlign w:val="superscript"/>
        </w:rPr>
        <w:t xml:space="preserve">O </w:t>
      </w:r>
      <w:r>
        <w:rPr>
          <w:sz w:val="18"/>
        </w:rPr>
        <w:t>C, de</w:t>
      </w:r>
    </w:p>
    <w:p>
      <w:pPr>
        <w:pStyle w:val="Normal"/>
        <w:numPr>
          <w:ilvl w:val="0"/>
          <w:numId w:val="0"/>
        </w:numPr>
        <w:ind w:left="284" w:hanging="284"/>
        <w:jc w:val="right"/>
        <w:rPr/>
      </w:pPr>
      <w:r>
        <w:rPr>
          <w:sz w:val="18"/>
        </w:rPr>
        <w:t>(</w:t>
      </w:r>
      <w:r>
        <w:rPr>
          <w:i/>
          <w:sz w:val="18"/>
        </w:rPr>
        <w:t xml:space="preserve">calor específico da água: </w:t>
      </w:r>
      <w:r>
        <w:rPr>
          <w:sz w:val="18"/>
        </w:rPr>
        <w:t>1 cal/g</w:t>
      </w:r>
      <w:r>
        <w:rPr>
          <w:sz w:val="18"/>
          <w:vertAlign w:val="superscript"/>
        </w:rPr>
        <w:t xml:space="preserve">O </w:t>
      </w:r>
      <w:r>
        <w:rPr>
          <w:sz w:val="18"/>
        </w:rPr>
        <w:t>C)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35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45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55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65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Certa massa de um gás ideal sofre uma transformação na qual a pressão duplica e o volume cai a um terço do valor inicial. A temperatura absoluta final, em relação à inicial, é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a mesma.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/3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3/2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5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10 mols de hélio a 273 K e 2 atm ocupam o mesmo volume que </w:t>
      </w:r>
      <w:r>
        <w:rPr>
          <w:b/>
          <w:sz w:val="18"/>
        </w:rPr>
        <w:t>x</w:t>
      </w:r>
      <w:r>
        <w:rPr>
          <w:sz w:val="18"/>
        </w:rPr>
        <w:t xml:space="preserve"> mols de nêonio a 546 K e 4 atm. Considerando-se os dois gases como ideais, o valor de </w:t>
      </w:r>
      <w:r>
        <w:rPr>
          <w:b/>
          <w:sz w:val="18"/>
        </w:rPr>
        <w:t>x</w:t>
      </w:r>
      <w:r>
        <w:rPr>
          <w:sz w:val="18"/>
        </w:rPr>
        <w:t xml:space="preserve"> é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5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0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5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0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br w:type="column"/>
      </w:r>
      <w:r>
        <w:rPr>
          <w:sz w:val="18"/>
        </w:rPr>
        <w:t>A densidade do mercúrio a 0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C vale 13,6 g/cm</w:t>
      </w:r>
      <w:r>
        <w:rPr>
          <w:sz w:val="24"/>
          <w:vertAlign w:val="superscript"/>
        </w:rPr>
        <w:t>3</w:t>
      </w:r>
      <w:r>
        <w:rPr>
          <w:sz w:val="18"/>
        </w:rPr>
        <w:t xml:space="preserve"> e tem um coeficiente de dilatação cúbica de 1,82 x 10</w:t>
      </w:r>
      <w:r>
        <w:rPr>
          <w:sz w:val="24"/>
          <w:vertAlign w:val="superscript"/>
        </w:rPr>
        <w:t>-4</w:t>
      </w:r>
      <w:r>
        <w:rPr>
          <w:sz w:val="18"/>
        </w:rPr>
        <w:t xml:space="preserve"> </w:t>
      </w:r>
      <w:r>
        <w:rPr>
          <w:sz w:val="18"/>
          <w:vertAlign w:val="superscript"/>
        </w:rPr>
        <w:t>O</w:t>
      </w:r>
      <w:r>
        <w:rPr>
          <w:sz w:val="18"/>
        </w:rPr>
        <w:t>C</w:t>
      </w:r>
      <w:r>
        <w:rPr>
          <w:sz w:val="24"/>
          <w:vertAlign w:val="superscript"/>
        </w:rPr>
        <w:t>-1</w:t>
      </w:r>
      <w:r>
        <w:rPr>
          <w:sz w:val="18"/>
        </w:rPr>
        <w:t>. A sua densidade em g/cm</w:t>
      </w:r>
      <w:r>
        <w:rPr>
          <w:sz w:val="24"/>
          <w:vertAlign w:val="superscript"/>
        </w:rPr>
        <w:t>3</w:t>
      </w:r>
      <w:r>
        <w:rPr>
          <w:sz w:val="18"/>
        </w:rPr>
        <w:t>, na temperatura de 40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C, vale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3,40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3,50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3,55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3,56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Um corpo de massa </w:t>
      </w:r>
      <w:r>
        <w:rPr>
          <w:b/>
          <w:sz w:val="18"/>
        </w:rPr>
        <w:t>m</w:t>
      </w:r>
      <w:r>
        <w:rPr>
          <w:sz w:val="18"/>
        </w:rPr>
        <w:t xml:space="preserve"> e volume </w:t>
      </w:r>
      <w:r>
        <w:rPr>
          <w:b/>
          <w:sz w:val="18"/>
        </w:rPr>
        <w:t>V</w:t>
      </w:r>
      <w:r>
        <w:rPr>
          <w:sz w:val="18"/>
        </w:rPr>
        <w:t xml:space="preserve"> é colocado em um recipiente contendo água.  Verifica-se que esse corpo flutua na água com metade de seu volume imerso.  Nesse caso pode-se afirmar que o (a)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peso do corpo é igual ao peso da água deslocada.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empuxo da água é igual à metade do peso do corpo.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massa do corpo é igual à metade da massa da água.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volume do corpo é igual a duas vezes o volume da água deslocada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Um campo de indução magnética </w:t>
      </w:r>
      <w:r>
        <w:rPr>
          <w:sz w:val="1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8"/>
        </w:rPr>
        <w:t xml:space="preserve"> que possui linhas de indução paralelas e eqüidistantes é denominado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uniforme.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divergente.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estacionário.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convergente.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Um capacitor C</w:t>
      </w:r>
      <w:r>
        <w:rPr>
          <w:sz w:val="22"/>
          <w:vertAlign w:val="subscript"/>
        </w:rPr>
        <w:t>1</w:t>
      </w:r>
      <w:r>
        <w:rPr>
          <w:sz w:val="18"/>
        </w:rPr>
        <w:t xml:space="preserve"> de 1 </w:t>
      </w:r>
      <w:r>
        <w:rPr>
          <w:rFonts w:cs="Symbol" w:ascii="Symbol" w:hAnsi="Symbol"/>
          <w:sz w:val="18"/>
        </w:rPr>
        <w:t></w:t>
      </w:r>
      <w:r>
        <w:rPr>
          <w:sz w:val="18"/>
        </w:rPr>
        <w:t>F é ligado a uma bateria de 12 V  para ser carregado.  Após a carga, a bateria é desligada, e outro capacitor C</w:t>
      </w:r>
      <w:r>
        <w:rPr>
          <w:sz w:val="22"/>
          <w:vertAlign w:val="subscript"/>
        </w:rPr>
        <w:t>2</w:t>
      </w:r>
      <w:r>
        <w:rPr>
          <w:sz w:val="18"/>
        </w:rPr>
        <w:t xml:space="preserve"> de 3 </w:t>
      </w:r>
      <w:r>
        <w:rPr>
          <w:rFonts w:cs="Symbol" w:ascii="Symbol" w:hAnsi="Symbol"/>
          <w:sz w:val="18"/>
        </w:rPr>
        <w:t></w:t>
      </w:r>
      <w:r>
        <w:rPr>
          <w:sz w:val="18"/>
        </w:rPr>
        <w:t>F, inicialmente descarregado, é ligado em paralelo com C</w:t>
      </w:r>
      <w:r>
        <w:rPr>
          <w:sz w:val="22"/>
          <w:vertAlign w:val="subscript"/>
        </w:rPr>
        <w:t>1</w:t>
      </w:r>
      <w:r>
        <w:rPr>
          <w:sz w:val="18"/>
        </w:rPr>
        <w:t xml:space="preserve"> .  A soma das novas cargas dos capacitores, em C, será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3 x 10</w:t>
      </w:r>
      <w:r>
        <w:rPr>
          <w:sz w:val="24"/>
          <w:vertAlign w:val="superscript"/>
        </w:rPr>
        <w:t>-6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6 x 10</w:t>
      </w:r>
      <w:r>
        <w:rPr>
          <w:sz w:val="24"/>
          <w:vertAlign w:val="superscript"/>
        </w:rPr>
        <w:t>-6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9 x 10</w:t>
      </w:r>
      <w:r>
        <w:rPr>
          <w:sz w:val="24"/>
          <w:vertAlign w:val="superscript"/>
        </w:rPr>
        <w:t>-6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2 x 10</w:t>
      </w:r>
      <w:r>
        <w:rPr>
          <w:sz w:val="24"/>
          <w:vertAlign w:val="superscript"/>
        </w:rPr>
        <w:t>-6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Na figura abaixo, o ponto </w:t>
      </w:r>
      <w:r>
        <w:rPr>
          <w:b/>
          <w:sz w:val="18"/>
        </w:rPr>
        <w:t>P</w:t>
      </w:r>
      <w:r>
        <w:rPr>
          <w:sz w:val="18"/>
        </w:rPr>
        <w:t xml:space="preserve"> está situado a uma distância </w:t>
      </w:r>
      <w:r>
        <w:rPr>
          <w:b/>
          <w:sz w:val="18"/>
        </w:rPr>
        <w:t>r</w:t>
      </w:r>
      <w:r>
        <w:rPr>
          <w:sz w:val="18"/>
        </w:rPr>
        <w:t xml:space="preserve"> de um condutor reto percorrido pela corrente elétrica </w:t>
      </w:r>
      <w:r>
        <w:rPr>
          <w:b/>
          <w:sz w:val="18"/>
        </w:rPr>
        <w:t>i</w:t>
      </w:r>
      <w:r>
        <w:rPr>
          <w:sz w:val="18"/>
        </w:rPr>
        <w:t xml:space="preserve">.  O campo de indução magnética </w:t>
      </w:r>
      <w:r>
        <w:rPr>
          <w:sz w:val="1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8"/>
        </w:rPr>
        <w:t xml:space="preserve"> nesse ponto é melhor representado por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5925</wp:posOffset>
                </wp:positionH>
                <wp:positionV relativeFrom="paragraph">
                  <wp:posOffset>89535</wp:posOffset>
                </wp:positionV>
                <wp:extent cx="635" cy="180975"/>
                <wp:effectExtent l="25400" t="635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7.05pt" to="32.75pt,21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5925</wp:posOffset>
                </wp:positionH>
                <wp:positionV relativeFrom="paragraph">
                  <wp:posOffset>97155</wp:posOffset>
                </wp:positionV>
                <wp:extent cx="635" cy="180975"/>
                <wp:effectExtent l="25400" t="0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7.65pt" to="32.75pt,21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1"/>
        </w:numPr>
        <w:jc w:val="both"/>
        <w:rPr>
          <w:rFonts w:eastAsia="Arial"/>
          <w:sz w:val="18"/>
        </w:rPr>
      </w:pPr>
      <w:r>
        <w:rPr>
          <w:rFonts w:eastAsia="Arial"/>
          <w:sz w:val="18"/>
        </w:rPr>
        <w:t xml:space="preserve">         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0495</wp:posOffset>
                </wp:positionH>
                <wp:positionV relativeFrom="paragraph">
                  <wp:posOffset>-344805</wp:posOffset>
                </wp:positionV>
                <wp:extent cx="1005205" cy="54102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541080"/>
                          <a:chOff x="0" y="0"/>
                          <a:chExt cx="1005120" cy="54108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1004400" cy="45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4400" cy="45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4400" cy="362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0720"/>
                                  <a:ext cx="933480" cy="27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720"/>
                                    <a:ext cx="144000" cy="181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280" y="181800"/>
                                    <a:ext cx="789840" cy="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8200" y="0"/>
                                    <a:ext cx="1440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pt-BR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60400" y="0"/>
                                  <a:ext cx="1440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81080"/>
                                <a:ext cx="21600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Arial" w:hAnsi="Arial" w:eastAsia="Times New Roman" w:cs="Arial"/>
                                      <w:color w:val="auto"/>
                                      <w:lang w:val="pt-BR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60400" y="181080"/>
                              <a:ext cx="1440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x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6000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85pt;margin-top:-27.15pt;width:79.15pt;height:42.6pt" coordorigin="2237,-543" coordsize="1583,852">
                <v:group id="shape_0" style="position:absolute;left:2238;top:-543;width:1582;height:712">
                  <v:group id="shape_0" style="position:absolute;left:2238;top:-543;width:1582;height:712">
                    <v:group id="shape_0" style="position:absolute;left:2238;top:-543;width:1582;height:570">
                      <v:group id="shape_0" style="position:absolute;left:2238;top:-400;width:1469;height:428">
                        <v:oval id="shape_0" stroked="t" o:allowincell="f" style="position:absolute;left:2238;top:-257;width:226;height:284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2464,-114" to="3707,-114" stroked="t" o:allowincell="f" style="position:absolute">
                          <v:stroke color="black" weight="6480" dashstyle="shortdot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2802;top:-400;width:226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3593;top:-543;width:226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238;top:-258;width:339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93;top:-258;width:226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37;top:24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4170</wp:posOffset>
                </wp:positionH>
                <wp:positionV relativeFrom="paragraph">
                  <wp:posOffset>65405</wp:posOffset>
                </wp:positionV>
                <wp:extent cx="144145" cy="635"/>
                <wp:effectExtent l="635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5.15pt" to="38.4pt,5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</wp:posOffset>
                </wp:positionH>
                <wp:positionV relativeFrom="paragraph">
                  <wp:posOffset>71755</wp:posOffset>
                </wp:positionV>
                <wp:extent cx="14414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65pt" to="36.5pt,5.6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A intensidade do campo de indução magnética </w:t>
      </w:r>
      <w:r>
        <w:rPr>
          <w:sz w:val="1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8"/>
        </w:rPr>
        <w:t xml:space="preserve">, medida em mT, no centro de uma espira circular de raio 0,1 mm e corrente elétrica de 2 A,  é </w:t>
      </w:r>
    </w:p>
    <w:p>
      <w:pPr>
        <w:pStyle w:val="Normal"/>
        <w:numPr>
          <w:ilvl w:val="0"/>
          <w:numId w:val="0"/>
        </w:numPr>
        <w:ind w:left="284" w:hanging="284"/>
        <w:jc w:val="right"/>
        <w:rPr/>
      </w:pPr>
      <w:r>
        <w:rPr>
          <w:sz w:val="18"/>
        </w:rPr>
        <w:t>(</w:t>
      </w:r>
      <w:r>
        <w:rPr>
          <w:i/>
          <w:sz w:val="18"/>
        </w:rPr>
        <w:t xml:space="preserve">Dado </w:t>
      </w:r>
      <w:r>
        <w:rPr>
          <w:rFonts w:cs="Symbol" w:ascii="Symbol" w:hAnsi="Symbol"/>
          <w:i/>
          <w:sz w:val="22"/>
        </w:rPr>
        <w:t></w:t>
      </w:r>
      <w:r>
        <w:rPr>
          <w:i/>
          <w:sz w:val="18"/>
          <w:vertAlign w:val="subscript"/>
        </w:rPr>
        <w:t xml:space="preserve">O </w:t>
      </w:r>
      <w:r>
        <w:rPr>
          <w:i/>
          <w:sz w:val="18"/>
        </w:rPr>
        <w:t xml:space="preserve"> = </w:t>
      </w:r>
      <w:r>
        <w:rPr>
          <w:sz w:val="18"/>
        </w:rPr>
        <w:t>4</w:t>
      </w:r>
      <w:r>
        <w:rPr>
          <w:rFonts w:cs="Symbol" w:ascii="Symbol" w:hAnsi="Symbol"/>
          <w:sz w:val="22"/>
        </w:rPr>
        <w:t></w:t>
      </w:r>
      <w:r>
        <w:rPr>
          <w:sz w:val="18"/>
        </w:rPr>
        <w:t xml:space="preserve"> x 10</w:t>
      </w:r>
      <w:r>
        <w:rPr>
          <w:sz w:val="24"/>
          <w:vertAlign w:val="superscript"/>
        </w:rPr>
        <w:t>-7</w:t>
      </w:r>
      <w:r>
        <w:rPr>
          <w:sz w:val="18"/>
        </w:rPr>
        <w:t xml:space="preserve"> Tm/A)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4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6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</w:t>
      </w:r>
      <w:r>
        <w:rPr>
          <w:rFonts w:cs="Symbol" w:ascii="Symbol" w:hAnsi="Symbol"/>
          <w:sz w:val="22"/>
        </w:rPr>
        <w:t>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4</w:t>
      </w:r>
      <w:r>
        <w:rPr>
          <w:rFonts w:cs="Symbol" w:ascii="Symbol" w:hAnsi="Symbol"/>
          <w:sz w:val="22"/>
        </w:rPr>
        <w:t>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Na figura abaixo, temos um gerador com resistência interna de 1</w:t>
      </w:r>
      <w:r>
        <w:rPr>
          <w:rFonts w:cs="Symbol" w:ascii="Symbol" w:hAnsi="Symbol"/>
          <w:sz w:val="18"/>
        </w:rPr>
        <w:t></w:t>
      </w:r>
      <w:r>
        <w:rPr>
          <w:sz w:val="18"/>
        </w:rPr>
        <w:t>,  ligado a um resistor externo de 3</w:t>
      </w:r>
      <w:r>
        <w:rPr>
          <w:rFonts w:cs="Symbol" w:ascii="Symbol" w:hAnsi="Symbol"/>
          <w:sz w:val="18"/>
        </w:rPr>
        <w:t></w:t>
      </w:r>
      <w:r>
        <w:rPr>
          <w:sz w:val="18"/>
        </w:rPr>
        <w:t>.  Os valores da potência dissipada no resistor de 3</w:t>
      </w:r>
      <w:r>
        <w:rPr>
          <w:rFonts w:cs="Symbol" w:ascii="Symbol" w:hAnsi="Symbol"/>
          <w:sz w:val="18"/>
        </w:rPr>
        <w:t></w:t>
      </w:r>
      <w:r>
        <w:rPr>
          <w:sz w:val="18"/>
        </w:rPr>
        <w:t xml:space="preserve">, e a diferença de potencial entre os pontos </w:t>
      </w:r>
      <w:r>
        <w:rPr>
          <w:sz w:val="18"/>
          <w:u w:val="single"/>
        </w:rPr>
        <w:t>A</w:t>
      </w:r>
      <w:r>
        <w:rPr>
          <w:sz w:val="18"/>
        </w:rPr>
        <w:t xml:space="preserve">  e  </w:t>
      </w:r>
      <w:r>
        <w:rPr>
          <w:sz w:val="18"/>
          <w:u w:val="single"/>
        </w:rPr>
        <w:t>B</w:t>
      </w:r>
      <w:r>
        <w:rPr>
          <w:sz w:val="18"/>
        </w:rPr>
        <w:t xml:space="preserve"> são, respectivamente,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6220</wp:posOffset>
                </wp:positionH>
                <wp:positionV relativeFrom="paragraph">
                  <wp:posOffset>635</wp:posOffset>
                </wp:positionV>
                <wp:extent cx="1579245" cy="1036320"/>
                <wp:effectExtent l="6350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9320" cy="1036440"/>
                          <a:chOff x="0" y="0"/>
                          <a:chExt cx="1579320" cy="1036440"/>
                        </a:xfrm>
                      </wpg:grpSpPr>
                      <wpg:grpSp>
                        <wpg:cNvGrpSpPr/>
                        <wpg:grpSpPr>
                          <a:xfrm>
                            <a:off x="0" y="163800"/>
                            <a:ext cx="1364040" cy="87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4040" cy="872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8840"/>
                                <a:ext cx="1364040" cy="793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64040" cy="793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720" cy="634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352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79080" y="635040"/>
                                    <a:ext cx="531000" cy="158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8480"/>
                                      <a:ext cx="7668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4880" y="0"/>
                                      <a:ext cx="76680" cy="1587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0"/>
                                      <a:ext cx="76680" cy="1587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6800" y="0"/>
                                      <a:ext cx="76680" cy="1587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2760" y="0"/>
                                      <a:ext cx="76680" cy="1587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78000" y="0"/>
                                      <a:ext cx="76680" cy="1587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3960" y="0"/>
                                      <a:ext cx="7668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09360" y="713520"/>
                                    <a:ext cx="4546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63320" y="78840"/>
                                    <a:ext cx="720" cy="634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27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7160" y="0"/>
                                    <a:ext cx="531360" cy="159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9200"/>
                                      <a:ext cx="7668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5600" y="0"/>
                                      <a:ext cx="76680" cy="1587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920" y="0"/>
                                      <a:ext cx="76680" cy="1587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6800" y="0"/>
                                      <a:ext cx="76680" cy="1587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3120" y="0"/>
                                      <a:ext cx="76680" cy="1587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78720" y="0"/>
                                      <a:ext cx="76680" cy="1587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4680" y="0"/>
                                      <a:ext cx="7668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57080" y="79200"/>
                                    <a:ext cx="1519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9360" y="0"/>
                                  <a:ext cx="720" cy="158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84240" y="0"/>
                                <a:ext cx="720" cy="316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84240" y="158040"/>
                              <a:ext cx="379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3640" y="40680"/>
                            <a:ext cx="1005120" cy="49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663120"/>
                            <a:ext cx="4312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=3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pt-BR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3320" y="163080"/>
                            <a:ext cx="2160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786240"/>
                            <a:ext cx="1440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840" y="39960"/>
                            <a:ext cx="1440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0"/>
                            <a:ext cx="4312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pt-BR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pt-BR"/>
                                </w:rPr>
                                <w:t>=12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6pt;margin-top:0pt;width:124.35pt;height:81.55pt" coordorigin="2372,0" coordsize="2487,1631">
                <v:group id="shape_0" style="position:absolute;left:2372;top:258;width:2147;height:1373">
                  <v:group id="shape_0" style="position:absolute;left:2372;top:258;width:2147;height:1373">
                    <v:group id="shape_0" style="position:absolute;left:2372;top:382;width:2147;height:1249">
                      <v:group id="shape_0" style="position:absolute;left:2372;top:382;width:2147;height:1249">
                        <v:line id="shape_0" from="2372,507" to="2372,150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372,1506" to="2969,150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2969;top:1382;width:835;height:249">
                          <v:line id="shape_0" from="2969,1506" to="3089,163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87,1382" to="3207,1631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07,1382" to="3327,163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326,1382" to="3446,1631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46,1382" to="3566,163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564,1382" to="3684,1631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84,1382" to="3804,1507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804,1506" to="4519,150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519,506" to="4519,1504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372,507" to="2730,50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2730;top:382;width:836;height:250">
                          <v:line id="shape_0" from="2730,507" to="2850,63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49,382" to="2969,631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969,382" to="3089,63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87,382" to="3207,631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07,382" to="3327,63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326,382" to="3446,631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46,382" to="3566,507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564,507" to="3802,50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3804,382" to="3804,63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3922,258" to="3922,75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3922,507" to="4519,5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2598;top:64;width:1582;height:783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shape id="shape_0" stroked="f" o:allowincell="f" style="position:absolute;left:3162;top:1044;width:678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=3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Times New Roman" w:ascii="Symbol" w:hAnsi="Symbol" w:cs="Symbol"/>
                            <w:color w:val="auto"/>
                            <w:lang w:val="pt-BR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9;top:257;width:339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8;top:1238;width:226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9;top:63;width:226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0;width:678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auto"/>
                            <w:lang w:val="pt-BR"/>
                          </w:rPr>
                          <w:t>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val="pt-BR"/>
                          </w:rPr>
                          <w:t>=12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48 W  e  12 V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48 W  e    0 V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7 W  e  12 V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7 W  e    0 V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0425</wp:posOffset>
                </wp:positionH>
                <wp:positionV relativeFrom="paragraph">
                  <wp:posOffset>57785</wp:posOffset>
                </wp:positionV>
                <wp:extent cx="635" cy="9080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67.75pt;margin-top:4.55pt;width:0pt;height:7.1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Nove fios de cobre, cada um de comprimento </w:t>
      </w:r>
      <w:r>
        <w:rPr>
          <w:rFonts w:cs="Brush Script MT" w:ascii="Brush Script MT" w:hAnsi="Brush Script MT"/>
          <w:sz w:val="22"/>
        </w:rPr>
        <w:t>l</w:t>
      </w:r>
      <w:r>
        <w:rPr>
          <w:sz w:val="18"/>
        </w:rPr>
        <w:t xml:space="preserve"> e diâmetro </w:t>
      </w:r>
      <w:r>
        <w:rPr>
          <w:b/>
          <w:sz w:val="18"/>
        </w:rPr>
        <w:t>d</w:t>
      </w:r>
      <w:r>
        <w:rPr>
          <w:sz w:val="18"/>
        </w:rPr>
        <w:t xml:space="preserve">, e resistência </w:t>
      </w:r>
      <w:r>
        <w:rPr>
          <w:b/>
          <w:sz w:val="18"/>
        </w:rPr>
        <w:t>R</w:t>
      </w:r>
      <w:r>
        <w:rPr>
          <w:sz w:val="18"/>
        </w:rPr>
        <w:t xml:space="preserve">, são ligados em série, formando um único condutor, com resistência total </w:t>
      </w:r>
      <w:r>
        <w:rPr>
          <w:b/>
          <w:sz w:val="18"/>
        </w:rPr>
        <w:t>R</w:t>
      </w:r>
      <w:r>
        <w:rPr>
          <w:b/>
          <w:sz w:val="22"/>
          <w:vertAlign w:val="subscript"/>
        </w:rPr>
        <w:t>T</w:t>
      </w:r>
      <w:r>
        <w:rPr>
          <w:sz w:val="18"/>
        </w:rPr>
        <w:t xml:space="preserve">.  O diâmetro </w:t>
      </w:r>
      <w:r>
        <w:rPr>
          <w:b/>
          <w:sz w:val="18"/>
        </w:rPr>
        <w:t>D</w:t>
      </w:r>
      <w:r>
        <w:rPr>
          <w:sz w:val="18"/>
        </w:rPr>
        <w:t xml:space="preserve"> de um único fio de cobre, de comprimento também </w:t>
      </w:r>
      <w:r>
        <w:rPr>
          <w:rFonts w:cs="Brush Script MT" w:ascii="Brush Script MT" w:hAnsi="Brush Script MT"/>
          <w:sz w:val="22"/>
        </w:rPr>
        <w:t>l</w:t>
      </w:r>
      <w:r>
        <w:rPr>
          <w:sz w:val="18"/>
        </w:rPr>
        <w:t>, para se obter a mesma resistência total deve ser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18"/>
        </w:rPr>
        <w:t>d</w:t>
      </w:r>
      <w:r>
        <w:rPr>
          <w:sz w:val="18"/>
        </w:rPr>
        <w:t>/2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18"/>
        </w:rPr>
        <w:t>d</w:t>
      </w:r>
      <w:r>
        <w:rPr>
          <w:sz w:val="18"/>
        </w:rPr>
        <w:t>/3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18"/>
        </w:rPr>
        <w:t>d</w:t>
      </w:r>
      <w:r>
        <w:rPr>
          <w:sz w:val="18"/>
        </w:rPr>
        <w:t>/4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18"/>
        </w:rPr>
        <w:t>d</w:t>
      </w:r>
      <w:r>
        <w:rPr>
          <w:sz w:val="18"/>
        </w:rPr>
        <w:t>/5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Uma força elétrica de intensidade </w:t>
      </w:r>
      <w:r>
        <w:rPr>
          <w:b/>
          <w:sz w:val="18"/>
        </w:rPr>
        <w:t>F</w:t>
      </w:r>
      <w:r>
        <w:rPr>
          <w:sz w:val="18"/>
        </w:rPr>
        <w:t xml:space="preserve"> aparece quando duas pequenas esferas idênticas, com cargas 3 C  e 9 C  são colocadas a uma distância </w:t>
      </w:r>
      <w:r>
        <w:rPr>
          <w:b/>
          <w:sz w:val="18"/>
        </w:rPr>
        <w:t>d</w:t>
      </w:r>
      <w:r>
        <w:rPr>
          <w:sz w:val="18"/>
        </w:rPr>
        <w:t xml:space="preserve">, no vácuo.  Quando colocadas em contato e afastadas a uma distância </w:t>
      </w:r>
      <w:r>
        <w:rPr>
          <w:b/>
          <w:sz w:val="18"/>
        </w:rPr>
        <w:t>3d</w:t>
      </w:r>
      <w:r>
        <w:rPr>
          <w:sz w:val="18"/>
        </w:rPr>
        <w:t xml:space="preserve">, a nova intensidade da força elétrica, em função de </w:t>
      </w:r>
      <w:r>
        <w:rPr>
          <w:b/>
          <w:sz w:val="18"/>
        </w:rPr>
        <w:t>F</w:t>
      </w:r>
      <w:r>
        <w:rPr>
          <w:sz w:val="18"/>
        </w:rPr>
        <w:t>, será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br w:type="column"/>
      </w:r>
      <w:r>
        <w:rPr>
          <w:sz w:val="18"/>
        </w:rPr>
        <w:t xml:space="preserve">Faz-se um experimento com 4 esferas metálicas iguais e isoladas uma da outra. A esfera </w:t>
      </w:r>
      <w:r>
        <w:rPr>
          <w:b/>
          <w:sz w:val="18"/>
        </w:rPr>
        <w:t>A</w:t>
      </w:r>
      <w:r>
        <w:rPr>
          <w:sz w:val="18"/>
        </w:rPr>
        <w:t xml:space="preserve"> possui carga elétrica </w:t>
      </w:r>
      <w:r>
        <w:rPr>
          <w:b/>
          <w:sz w:val="18"/>
        </w:rPr>
        <w:t>Q</w:t>
      </w:r>
      <w:r>
        <w:rPr>
          <w:sz w:val="18"/>
        </w:rPr>
        <w:t xml:space="preserve">, e as esferas </w:t>
      </w:r>
      <w:r>
        <w:rPr>
          <w:b/>
          <w:sz w:val="18"/>
        </w:rPr>
        <w:t>B</w:t>
      </w:r>
      <w:r>
        <w:rPr>
          <w:sz w:val="18"/>
        </w:rPr>
        <w:t xml:space="preserve">, </w:t>
      </w:r>
      <w:r>
        <w:rPr>
          <w:b/>
          <w:sz w:val="18"/>
        </w:rPr>
        <w:t>C</w:t>
      </w:r>
      <w:r>
        <w:rPr>
          <w:sz w:val="18"/>
        </w:rPr>
        <w:t xml:space="preserve"> e </w:t>
      </w:r>
      <w:r>
        <w:rPr>
          <w:b/>
          <w:sz w:val="18"/>
        </w:rPr>
        <w:t>D</w:t>
      </w:r>
      <w:r>
        <w:rPr>
          <w:sz w:val="18"/>
        </w:rPr>
        <w:t xml:space="preserve"> estão neutras. Colocando-se a esfera </w:t>
      </w:r>
      <w:r>
        <w:rPr>
          <w:b/>
          <w:sz w:val="18"/>
        </w:rPr>
        <w:t>A</w:t>
      </w:r>
      <w:r>
        <w:rPr>
          <w:sz w:val="18"/>
        </w:rPr>
        <w:t xml:space="preserve"> em contato sucessivo com as esferas </w:t>
      </w:r>
      <w:r>
        <w:rPr>
          <w:b/>
          <w:sz w:val="18"/>
        </w:rPr>
        <w:t>B</w:t>
      </w:r>
      <w:r>
        <w:rPr>
          <w:sz w:val="18"/>
        </w:rPr>
        <w:t xml:space="preserve">, </w:t>
      </w:r>
      <w:r>
        <w:rPr>
          <w:b/>
          <w:sz w:val="18"/>
        </w:rPr>
        <w:t>C</w:t>
      </w:r>
      <w:r>
        <w:rPr>
          <w:sz w:val="18"/>
        </w:rPr>
        <w:t xml:space="preserve"> e </w:t>
      </w:r>
      <w:r>
        <w:rPr>
          <w:b/>
          <w:sz w:val="18"/>
        </w:rPr>
        <w:t>D</w:t>
      </w:r>
      <w:r>
        <w:rPr>
          <w:sz w:val="18"/>
        </w:rPr>
        <w:t xml:space="preserve">, a carga final de </w:t>
      </w:r>
      <w:r>
        <w:rPr>
          <w:b/>
          <w:sz w:val="18"/>
        </w:rPr>
        <w:t>A</w:t>
      </w:r>
      <w:r>
        <w:rPr>
          <w:sz w:val="18"/>
        </w:rPr>
        <w:t xml:space="preserve"> será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18"/>
        </w:rPr>
        <w:t>Q</w:t>
      </w:r>
      <w:r>
        <w:rPr>
          <w:sz w:val="18"/>
        </w:rPr>
        <w:t>/3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18"/>
        </w:rPr>
        <w:t>Q</w:t>
      </w:r>
      <w:r>
        <w:rPr>
          <w:sz w:val="18"/>
        </w:rPr>
        <w:t>/4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18"/>
        </w:rPr>
        <w:t>Q</w:t>
      </w:r>
      <w:r>
        <w:rPr>
          <w:sz w:val="18"/>
        </w:rPr>
        <w:t>/8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18"/>
        </w:rPr>
        <w:t>Q</w:t>
      </w:r>
      <w:r>
        <w:rPr>
          <w:sz w:val="18"/>
        </w:rPr>
        <w:t>/9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Uma máquina térmica, ao realizar um ciclo, retira 20 J  de uma fonte quente e libera 18 J  para uma fonte fria.  O rendimento dessa máquina, é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0,1%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,0%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,0%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0 %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18"/>
        </w:rPr>
        <w:t>I.</w:t>
      </w:r>
      <w:r>
        <w:rPr>
          <w:sz w:val="18"/>
        </w:rPr>
        <w:t>Um objeto é acelerado não somente quando sua velocidade escalar varia, mas também quando seu vetor velocidade muda de direção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</w:rPr>
        <w:t>II.</w:t>
      </w:r>
      <w:r>
        <w:rPr>
          <w:sz w:val="18"/>
        </w:rPr>
        <w:t>Para descrever completamente o movimento de um objeto basta conhecer como varia sua velocidade escalar com o tempo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</w:rPr>
        <w:t>III.</w:t>
      </w:r>
      <w:r>
        <w:rPr>
          <w:sz w:val="18"/>
        </w:rPr>
        <w:t>Um corpo pode ter velocidade escalar nula e estar submetido a uma aceleração tangencial nula.</w:t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</w:rPr>
        <w:t>IV.</w:t>
      </w:r>
      <w:r>
        <w:rPr>
          <w:sz w:val="18"/>
        </w:rPr>
        <w:t>Na expressão da 2</w:t>
      </w:r>
      <w:r>
        <w:rPr>
          <w:sz w:val="18"/>
          <w:u w:val="single"/>
          <w:vertAlign w:val="superscript"/>
        </w:rPr>
        <w:t>O</w:t>
      </w:r>
      <w:r>
        <w:rPr>
          <w:sz w:val="18"/>
        </w:rPr>
        <w:t xml:space="preserve"> Lei de Newton, </w:t>
      </w:r>
      <w:r>
        <w:rPr>
          <w:sz w:val="1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8"/>
        </w:rPr>
        <w:t xml:space="preserve">, a massa </w:t>
      </w:r>
      <w:r>
        <w:rPr>
          <w:sz w:val="18"/>
          <w:u w:val="single"/>
        </w:rPr>
        <w:t>m</w:t>
      </w:r>
      <w:r>
        <w:rPr>
          <w:sz w:val="18"/>
        </w:rPr>
        <w:t xml:space="preserve"> é chamada massa gravitacional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  <w:t>Das afirmações acima, são verdadeiras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rFonts w:cs="Times New Roman" w:ascii="Times New Roman" w:hAnsi="Times New Roman"/>
          <w:b/>
          <w:sz w:val="18"/>
        </w:rPr>
        <w:t>I</w:t>
      </w:r>
      <w:r>
        <w:rPr>
          <w:sz w:val="18"/>
        </w:rPr>
        <w:t xml:space="preserve">  e  </w:t>
      </w:r>
      <w:r>
        <w:rPr>
          <w:rFonts w:cs="Times New Roman" w:ascii="Times New Roman" w:hAnsi="Times New Roman"/>
          <w:b/>
          <w:sz w:val="18"/>
        </w:rPr>
        <w:t>II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rFonts w:cs="Times New Roman" w:ascii="Times New Roman" w:hAnsi="Times New Roman"/>
          <w:b/>
          <w:sz w:val="18"/>
        </w:rPr>
        <w:t>I</w:t>
      </w:r>
      <w:r>
        <w:rPr>
          <w:sz w:val="18"/>
        </w:rPr>
        <w:t xml:space="preserve">  e  </w:t>
      </w:r>
      <w:r>
        <w:rPr>
          <w:rFonts w:cs="Times New Roman" w:ascii="Times New Roman" w:hAnsi="Times New Roman"/>
          <w:b/>
          <w:sz w:val="18"/>
        </w:rPr>
        <w:t>III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rFonts w:cs="Times New Roman" w:ascii="Times New Roman" w:hAnsi="Times New Roman"/>
          <w:b/>
          <w:sz w:val="18"/>
        </w:rPr>
        <w:t>I</w:t>
      </w:r>
      <w:r>
        <w:rPr>
          <w:sz w:val="18"/>
        </w:rPr>
        <w:t xml:space="preserve">, </w:t>
      </w:r>
      <w:r>
        <w:rPr>
          <w:rFonts w:cs="Times New Roman" w:ascii="Times New Roman" w:hAnsi="Times New Roman"/>
          <w:b/>
          <w:sz w:val="18"/>
        </w:rPr>
        <w:t>II</w:t>
      </w:r>
      <w:r>
        <w:rPr>
          <w:sz w:val="18"/>
        </w:rPr>
        <w:t xml:space="preserve">  e  </w:t>
      </w:r>
      <w:r>
        <w:rPr>
          <w:rFonts w:cs="Times New Roman" w:ascii="Times New Roman" w:hAnsi="Times New Roman"/>
          <w:b/>
          <w:sz w:val="18"/>
        </w:rPr>
        <w:t>IV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rFonts w:cs="Times New Roman" w:ascii="Times New Roman" w:hAnsi="Times New Roman"/>
          <w:b/>
          <w:sz w:val="18"/>
        </w:rPr>
        <w:t>I</w:t>
      </w:r>
      <w:r>
        <w:rPr>
          <w:sz w:val="18"/>
        </w:rPr>
        <w:t>,</w:t>
      </w:r>
      <w:r>
        <w:rPr>
          <w:rFonts w:cs="Times New Roman" w:ascii="Times New Roman" w:hAnsi="Times New Roman"/>
          <w:b/>
          <w:sz w:val="18"/>
        </w:rPr>
        <w:t xml:space="preserve"> III</w:t>
      </w:r>
      <w:r>
        <w:rPr>
          <w:sz w:val="18"/>
        </w:rPr>
        <w:t xml:space="preserve">  e  </w:t>
      </w:r>
      <w:r>
        <w:rPr>
          <w:rFonts w:cs="Times New Roman" w:ascii="Times New Roman" w:hAnsi="Times New Roman"/>
          <w:b/>
          <w:sz w:val="18"/>
        </w:rPr>
        <w:t>IV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1555</wp:posOffset>
                </wp:positionH>
                <wp:positionV relativeFrom="paragraph">
                  <wp:posOffset>431800</wp:posOffset>
                </wp:positionV>
                <wp:extent cx="933450" cy="1016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1015920"/>
                          <a:chOff x="0" y="0"/>
                          <a:chExt cx="933480" cy="1015920"/>
                        </a:xfrm>
                      </wpg:grpSpPr>
                      <wpg:grpSp>
                        <wpg:cNvGrpSpPr/>
                        <wpg:grpSpPr>
                          <a:xfrm>
                            <a:off x="0" y="156240"/>
                            <a:ext cx="933480" cy="859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90560" cy="85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90560" cy="68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00" y="0"/>
                                  <a:ext cx="646560" cy="680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6560" cy="68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46560" cy="680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46560" cy="680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646560" cy="6807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646560" cy="6807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646560" cy="6807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46560" cy="68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300960"/>
                                                <a:ext cx="72360" cy="8568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a6a6a6"/>
                                              </a:solidFill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574200" y="300960"/>
                                              <a:ext cx="72360" cy="856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a6a6a6"/>
                                            </a:solidFill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87280" y="591120"/>
                                            <a:ext cx="72360" cy="856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a6a6a6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87280" y="6840"/>
                                            <a:ext cx="72360" cy="856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a6a6a6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72000" y="345240"/>
                                          <a:ext cx="14400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sm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599040" y="202680"/>
                                        <a:ext cx="0" cy="90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46680" y="603720"/>
                                      <a:ext cx="144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28320" y="95400"/>
                                    <a:ext cx="0" cy="9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227880"/>
                                  <a:ext cx="1440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30560" y="678960"/>
                                <a:ext cx="1440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89480" y="227880"/>
                              <a:ext cx="1440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B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0560" y="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65pt;margin-top:34pt;width:73.55pt;height:80pt" coordorigin="3593,680" coordsize="1471,1600">
                <v:group id="shape_0" style="position:absolute;left:3593;top:926;width:1471;height:1354">
                  <v:group id="shape_0" style="position:absolute;left:3593;top:926;width:1245;height:1354">
                    <v:group id="shape_0" style="position:absolute;left:3593;top:926;width:1245;height:1072">
                      <v:group id="shape_0" style="position:absolute;left:3820;top:926;width:1018;height:1072">
                        <v:group id="shape_0" style="position:absolute;left:3820;top:926;width:1018;height:1072">
                          <v:group id="shape_0" style="position:absolute;left:3820;top:926;width:1018;height:1072">
                            <v:group id="shape_0" style="position:absolute;left:3820;top:926;width:1018;height:1072">
                              <v:group id="shape_0" style="position:absolute;left:3820;top:926;width:1018;height:1072">
                                <v:group id="shape_0" style="position:absolute;left:3820;top:926;width:1018;height:1072">
                                  <v:group id="shape_0" style="position:absolute;left:3820;top:926;width:1018;height:1072">
                                    <v:oval id="shape_0" stroked="t" o:allowincell="f" style="position:absolute;left:3820;top:926;width:1017;height:1071;mso-wrap-style:none;v-text-anchor:middle">
                                      <v:fill o:detectmouseclick="t" on="false"/>
                                      <v:stroke color="black" weight="12600" joinstyle="miter" endcap="flat"/>
                                      <w10:wrap type="none"/>
                                    </v:oval>
                                    <v:oval id="shape_0" fillcolor="#a6a6a6" stroked="t" o:allowincell="f" style="position:absolute;left:3820;top:1400;width:113;height:134;mso-wrap-style:none;v-text-anchor:middle">
                                      <v:fill o:detectmouseclick="t" type="solid" color2="#595959"/>
                                      <v:stroke color="black" weight="12600" joinstyle="miter" endcap="flat"/>
                                      <w10:wrap type="none"/>
                                    </v:oval>
                                  </v:group>
                                  <v:oval id="shape_0" fillcolor="#a6a6a6" stroked="t" o:allowincell="f" style="position:absolute;left:4724;top:1400;width:113;height:134;mso-wrap-style:none;v-text-anchor:middle">
                                    <v:fill o:detectmouseclick="t" type="solid" color2="#595959"/>
                                    <v:stroke color="black" weight="12600" joinstyle="miter" endcap="flat"/>
                                    <w10:wrap type="none"/>
                                  </v:oval>
                                </v:group>
                                <v:oval id="shape_0" fillcolor="#a6a6a6" stroked="t" o:allowincell="f" style="position:absolute;left:4272;top:1857;width:113;height:134;mso-wrap-style:none;v-text-anchor:middle">
                                  <v:fill o:detectmouseclick="t" type="solid" color2="#595959"/>
                                  <v:stroke color="black" weight="12600" joinstyle="miter" endcap="flat"/>
                                  <w10:wrap type="none"/>
                                </v:oval>
                                <v:oval id="shape_0" fillcolor="#a6a6a6" stroked="t" o:allowincell="f" style="position:absolute;left:4272;top:937;width:113;height:134;mso-wrap-style:none;v-text-anchor:middle">
                                  <v:fill o:detectmouseclick="t" type="solid" color2="#595959"/>
                                  <v:stroke color="black" weight="12600" joinstyle="miter" endcap="flat"/>
                                  <w10:wrap type="none"/>
                                </v:oval>
                              </v:group>
                              <v:line id="shape_0" from="3933,1469" to="4159,1469" stroked="t" o:allowincell="f" style="position:absolute">
                                <v:stroke color="black" weight="9360" endarrow="block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4763,1245" to="4763,1387" stroked="t" o:allowincell="f" style="position:absolute;flip:y">
                              <v:stroke color="black" weight="936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4366,1877" to="4592,1877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337,1076" to="4337,1218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593;top:1285;width:226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271;top:1995;width:226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836;top:1285;width:226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271;top:680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</w:rPr>
        <w:t xml:space="preserve">Um corpo de 5kg de massa percorre uma trajetória circular no interior de uma esfera oca, cujo raio é 2 metros. A figura abaixo ilustra o fato. Pode-se afirmar que o trabalho, em J, realizado pela força peso entre os pontos 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AC é 100</w:t>
      </w:r>
      <w:r>
        <w:rPr>
          <w:rFonts w:cs="Symbol" w:ascii="Symbol" w:hAnsi="Symbol"/>
          <w:sz w:val="22"/>
        </w:rPr>
        <w:t>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ABCDA é nulo.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ABCDA é 200</w:t>
      </w:r>
      <w:r>
        <w:rPr>
          <w:rFonts w:cs="Symbol" w:ascii="Symbol" w:hAnsi="Symbol"/>
          <w:sz w:val="22"/>
        </w:rPr>
        <w:t>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ABC é igual ao trabalho da força centrípeta.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Uma máquina térmica opera entre duas fontes, uma quente, a 600 K,  e outra fria, a 200 K.  A fonte quente libera 3700 J  para a máquina.  Supondo que esta funcione no seu rendimento máximo, o valor do trabalho, em J, por ciclo e o seu rendimento, são, respectivamente,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233 e 33%.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233 e 100%.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464 e 67%.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3700 e 100%.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Duas lâmpadas, uma </w:t>
      </w:r>
      <w:r>
        <w:rPr>
          <w:b/>
          <w:sz w:val="18"/>
        </w:rPr>
        <w:t>L</w:t>
      </w:r>
      <w:r>
        <w:rPr>
          <w:b/>
          <w:sz w:val="22"/>
          <w:vertAlign w:val="subscript"/>
        </w:rPr>
        <w:t>1</w:t>
      </w:r>
      <w:r>
        <w:rPr>
          <w:sz w:val="18"/>
        </w:rPr>
        <w:t xml:space="preserve"> de resistência </w:t>
      </w:r>
      <w:r>
        <w:rPr>
          <w:b/>
          <w:sz w:val="18"/>
        </w:rPr>
        <w:t>R</w:t>
      </w:r>
      <w:r>
        <w:rPr>
          <w:b/>
          <w:sz w:val="22"/>
          <w:vertAlign w:val="subscript"/>
        </w:rPr>
        <w:t>1</w:t>
      </w:r>
      <w:r>
        <w:rPr>
          <w:sz w:val="18"/>
        </w:rPr>
        <w:t xml:space="preserve">, e outra </w:t>
      </w:r>
      <w:r>
        <w:rPr>
          <w:b/>
          <w:sz w:val="18"/>
        </w:rPr>
        <w:t>L</w:t>
      </w:r>
      <w:r>
        <w:rPr>
          <w:b/>
          <w:sz w:val="22"/>
          <w:vertAlign w:val="subscript"/>
        </w:rPr>
        <w:t>2</w:t>
      </w:r>
      <w:r>
        <w:rPr>
          <w:sz w:val="18"/>
        </w:rPr>
        <w:t xml:space="preserve"> de resistência </w:t>
      </w:r>
      <w:r>
        <w:rPr>
          <w:b/>
          <w:sz w:val="18"/>
        </w:rPr>
        <w:t>R</w:t>
      </w:r>
      <w:r>
        <w:rPr>
          <w:b/>
          <w:sz w:val="22"/>
          <w:vertAlign w:val="subscript"/>
        </w:rPr>
        <w:t>2</w:t>
      </w:r>
      <w:r>
        <w:rPr>
          <w:sz w:val="18"/>
        </w:rPr>
        <w:t xml:space="preserve">, sendo </w:t>
      </w:r>
      <w:r>
        <w:rPr>
          <w:b/>
          <w:sz w:val="18"/>
        </w:rPr>
        <w:t>R</w:t>
      </w:r>
      <w:r>
        <w:rPr>
          <w:b/>
          <w:sz w:val="22"/>
          <w:vertAlign w:val="subscript"/>
        </w:rPr>
        <w:t xml:space="preserve">1 </w:t>
      </w:r>
      <w:r>
        <w:rPr>
          <w:b/>
          <w:sz w:val="18"/>
        </w:rPr>
        <w:t>&gt; R</w:t>
      </w:r>
      <w:r>
        <w:rPr>
          <w:b/>
          <w:sz w:val="22"/>
          <w:vertAlign w:val="subscript"/>
        </w:rPr>
        <w:t>2</w:t>
      </w:r>
      <w:r>
        <w:rPr>
          <w:sz w:val="18"/>
        </w:rPr>
        <w:t>, são ligadas em paralelo e em série.  Respectivamente, para cada ligação, a lâmpada mais brilhante será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b/>
          <w:sz w:val="18"/>
        </w:rPr>
        <w:t>L</w:t>
      </w:r>
      <w:r>
        <w:rPr>
          <w:b/>
          <w:sz w:val="22"/>
          <w:vertAlign w:val="subscript"/>
        </w:rPr>
        <w:t>1</w:t>
      </w:r>
      <w:r>
        <w:rPr>
          <w:sz w:val="18"/>
        </w:rPr>
        <w:t xml:space="preserve">  e  </w:t>
      </w:r>
      <w:r>
        <w:rPr>
          <w:b/>
          <w:sz w:val="18"/>
        </w:rPr>
        <w:t>L</w:t>
      </w:r>
      <w:r>
        <w:rPr>
          <w:b/>
          <w:sz w:val="22"/>
          <w:vertAlign w:val="subscript"/>
        </w:rPr>
        <w:t>2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b/>
          <w:sz w:val="18"/>
        </w:rPr>
        <w:t>L</w:t>
      </w:r>
      <w:r>
        <w:rPr>
          <w:b/>
          <w:sz w:val="22"/>
          <w:vertAlign w:val="subscript"/>
        </w:rPr>
        <w:t>2</w:t>
      </w:r>
      <w:r>
        <w:rPr>
          <w:sz w:val="18"/>
        </w:rPr>
        <w:t xml:space="preserve">  e  </w:t>
      </w:r>
      <w:r>
        <w:rPr>
          <w:b/>
          <w:sz w:val="18"/>
        </w:rPr>
        <w:t>L</w:t>
      </w:r>
      <w:r>
        <w:rPr>
          <w:b/>
          <w:sz w:val="22"/>
          <w:vertAlign w:val="subscript"/>
        </w:rPr>
        <w:t>1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b/>
          <w:sz w:val="18"/>
        </w:rPr>
        <w:t>L</w:t>
      </w:r>
      <w:r>
        <w:rPr>
          <w:b/>
          <w:sz w:val="22"/>
          <w:vertAlign w:val="subscript"/>
        </w:rPr>
        <w:t>2</w:t>
      </w:r>
      <w:r>
        <w:rPr>
          <w:sz w:val="18"/>
        </w:rPr>
        <w:t xml:space="preserve">  e  </w:t>
      </w:r>
      <w:r>
        <w:rPr>
          <w:b/>
          <w:sz w:val="18"/>
        </w:rPr>
        <w:t>L</w:t>
      </w:r>
      <w:r>
        <w:rPr>
          <w:b/>
          <w:sz w:val="22"/>
          <w:vertAlign w:val="subscript"/>
        </w:rPr>
        <w:t>2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b/>
          <w:sz w:val="18"/>
        </w:rPr>
        <w:t>L</w:t>
      </w:r>
      <w:r>
        <w:rPr>
          <w:b/>
          <w:sz w:val="22"/>
          <w:vertAlign w:val="subscript"/>
        </w:rPr>
        <w:t>1</w:t>
      </w:r>
      <w:r>
        <w:rPr>
          <w:sz w:val="18"/>
        </w:rPr>
        <w:t xml:space="preserve">  e  </w:t>
      </w:r>
      <w:r>
        <w:rPr>
          <w:b/>
          <w:sz w:val="18"/>
        </w:rPr>
        <w:t>L</w:t>
      </w:r>
      <w:r>
        <w:rPr>
          <w:b/>
          <w:sz w:val="22"/>
          <w:vertAlign w:val="subscript"/>
        </w:rPr>
        <w:t>1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Uma carga puntual </w:t>
      </w:r>
      <w:r>
        <w:rPr>
          <w:b/>
          <w:sz w:val="18"/>
        </w:rPr>
        <w:t>q</w:t>
      </w:r>
      <w:r>
        <w:rPr>
          <w:sz w:val="18"/>
        </w:rPr>
        <w:t xml:space="preserve"> de 2 </w:t>
      </w:r>
      <w:r>
        <w:rPr>
          <w:rFonts w:cs="Symbol" w:ascii="Symbol" w:hAnsi="Symbol"/>
          <w:sz w:val="18"/>
        </w:rPr>
        <w:t></w:t>
      </w:r>
      <w:r>
        <w:rPr>
          <w:sz w:val="18"/>
        </w:rPr>
        <w:t xml:space="preserve">C é colocada em um ponto </w:t>
      </w:r>
      <w:r>
        <w:rPr>
          <w:b/>
          <w:sz w:val="18"/>
        </w:rPr>
        <w:t>P</w:t>
      </w:r>
      <w:r>
        <w:rPr>
          <w:sz w:val="18"/>
        </w:rPr>
        <w:t xml:space="preserve">, a uma distância </w:t>
      </w:r>
      <w:r>
        <w:rPr>
          <w:b/>
          <w:sz w:val="18"/>
        </w:rPr>
        <w:t>d</w:t>
      </w:r>
      <w:r>
        <w:rPr>
          <w:sz w:val="18"/>
        </w:rPr>
        <w:t xml:space="preserve"> de uma carga </w:t>
      </w:r>
      <w:r>
        <w:rPr>
          <w:b/>
          <w:sz w:val="18"/>
        </w:rPr>
        <w:t>Q</w:t>
      </w:r>
      <w:r>
        <w:rPr>
          <w:sz w:val="18"/>
        </w:rPr>
        <w:t xml:space="preserve"> de 3 C.  Nestas condições a intensidade do campo elétrico criado pela carga </w:t>
      </w:r>
      <w:r>
        <w:rPr>
          <w:b/>
          <w:sz w:val="18"/>
        </w:rPr>
        <w:t>Q</w:t>
      </w:r>
      <w:r>
        <w:rPr>
          <w:sz w:val="18"/>
        </w:rPr>
        <w:t xml:space="preserve">, no ponto </w:t>
      </w:r>
      <w:r>
        <w:rPr>
          <w:b/>
          <w:sz w:val="18"/>
        </w:rPr>
        <w:t>P</w:t>
      </w:r>
      <w:r>
        <w:rPr>
          <w:sz w:val="18"/>
        </w:rPr>
        <w:t>, depende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  <w:t xml:space="preserve">somente de </w:t>
      </w:r>
      <w:r>
        <w:rPr>
          <w:b/>
          <w:sz w:val="18"/>
        </w:rPr>
        <w:t>q</w:t>
      </w:r>
      <w:r>
        <w:rPr>
          <w:sz w:val="18"/>
        </w:rPr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  <w:t xml:space="preserve">de </w:t>
      </w:r>
      <w:r>
        <w:rPr>
          <w:b/>
          <w:sz w:val="18"/>
        </w:rPr>
        <w:t>Q</w:t>
      </w:r>
      <w:r>
        <w:rPr>
          <w:sz w:val="18"/>
        </w:rPr>
        <w:t xml:space="preserve">  e  de  </w:t>
      </w:r>
      <w:r>
        <w:rPr>
          <w:b/>
          <w:sz w:val="18"/>
        </w:rPr>
        <w:t>q</w:t>
      </w:r>
      <w:r>
        <w:rPr>
          <w:sz w:val="18"/>
        </w:rPr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  <w:t xml:space="preserve">de </w:t>
      </w:r>
      <w:r>
        <w:rPr>
          <w:b/>
          <w:sz w:val="18"/>
        </w:rPr>
        <w:t>Q</w:t>
      </w:r>
      <w:r>
        <w:rPr>
          <w:sz w:val="18"/>
        </w:rPr>
        <w:t xml:space="preserve">  e  de  </w:t>
      </w:r>
      <w:r>
        <w:rPr>
          <w:b/>
          <w:sz w:val="18"/>
        </w:rPr>
        <w:t>d</w:t>
      </w:r>
      <w:r>
        <w:rPr>
          <w:sz w:val="18"/>
        </w:rPr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  <w:t xml:space="preserve">somente de </w:t>
      </w:r>
      <w:r>
        <w:rPr>
          <w:b/>
          <w:sz w:val="18"/>
        </w:rPr>
        <w:t>Q</w:t>
      </w:r>
      <w:r>
        <w:rPr>
          <w:sz w:val="18"/>
        </w:rPr>
        <w:t>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Aplica-se uma d.d.p. de 10 V em uma associação em série de três capacitores.  Sabendo-se que C</w:t>
      </w:r>
      <w:r>
        <w:rPr>
          <w:sz w:val="22"/>
          <w:vertAlign w:val="subscript"/>
        </w:rPr>
        <w:t>1</w:t>
      </w:r>
      <w:r>
        <w:rPr>
          <w:sz w:val="18"/>
        </w:rPr>
        <w:t xml:space="preserve"> = 2 </w:t>
      </w:r>
      <w:r>
        <w:rPr>
          <w:rFonts w:cs="Symbol" w:ascii="Symbol" w:hAnsi="Symbol"/>
          <w:sz w:val="22"/>
        </w:rPr>
        <w:t></w:t>
      </w:r>
      <w:r>
        <w:rPr>
          <w:sz w:val="18"/>
        </w:rPr>
        <w:t>F, C</w:t>
      </w:r>
      <w:r>
        <w:rPr>
          <w:sz w:val="22"/>
          <w:vertAlign w:val="subscript"/>
        </w:rPr>
        <w:t>2</w:t>
      </w:r>
      <w:r>
        <w:rPr>
          <w:sz w:val="18"/>
        </w:rPr>
        <w:t xml:space="preserve"> = 2 </w:t>
      </w:r>
      <w:r>
        <w:rPr>
          <w:rFonts w:cs="Symbol" w:ascii="Symbol" w:hAnsi="Symbol"/>
          <w:sz w:val="22"/>
        </w:rPr>
        <w:t></w:t>
      </w:r>
      <w:r>
        <w:rPr>
          <w:sz w:val="18"/>
        </w:rPr>
        <w:t>F e C</w:t>
      </w:r>
      <w:r>
        <w:rPr>
          <w:sz w:val="22"/>
          <w:vertAlign w:val="subscript"/>
        </w:rPr>
        <w:t>3</w:t>
      </w:r>
      <w:r>
        <w:rPr>
          <w:sz w:val="18"/>
        </w:rPr>
        <w:t xml:space="preserve"> = 4</w:t>
      </w:r>
      <w:r>
        <w:rPr>
          <w:rFonts w:cs="Symbol" w:ascii="Symbol" w:hAnsi="Symbol"/>
          <w:sz w:val="22"/>
        </w:rPr>
        <w:t></w:t>
      </w:r>
      <w:r>
        <w:rPr>
          <w:sz w:val="18"/>
        </w:rPr>
        <w:t xml:space="preserve">F, a energia armazenada, em  </w:t>
      </w:r>
      <w:r>
        <w:rPr>
          <w:rFonts w:cs="Symbol" w:ascii="Symbol" w:hAnsi="Symbol"/>
          <w:sz w:val="22"/>
        </w:rPr>
        <w:t></w:t>
      </w:r>
      <w:r>
        <w:rPr>
          <w:sz w:val="18"/>
        </w:rPr>
        <w:t>J, na associação e a d.d.p., em volts, no capacitor C</w:t>
      </w:r>
      <w:r>
        <w:rPr>
          <w:sz w:val="22"/>
          <w:vertAlign w:val="subscript"/>
        </w:rPr>
        <w:t>2</w:t>
      </w:r>
      <w:r>
        <w:rPr>
          <w:sz w:val="18"/>
        </w:rPr>
        <w:t>, são, respectivamente,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40  e  4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60  e  4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40  e  8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60  e  8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Uma pequena esfera é abandonada em queda livre, de uma altura de 80 m, em relação ao solo.  Dois segundos após, uma segunda esfera é atirada, verticalmente para baixo.  Despreze a resistência do ar e considere </w:t>
        <w:br/>
        <w:t>g = 10 m/s</w:t>
      </w:r>
      <w:r>
        <w:rPr>
          <w:sz w:val="24"/>
          <w:vertAlign w:val="superscript"/>
        </w:rPr>
        <w:t>2</w:t>
      </w:r>
      <w:r>
        <w:rPr>
          <w:sz w:val="18"/>
        </w:rPr>
        <w:t>.  A fim de que as esferas atinjam o solo no mesmo instante, a velocidade de lançamento da segunda esfera, em m/s, deve ser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5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0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5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30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br w:type="column"/>
      </w:r>
      <w:r>
        <w:rPr>
          <w:sz w:val="18"/>
        </w:rPr>
        <w:t>Um corpo de massa 3M desloca-se no sentido</w:t>
        <w:br/>
        <w:t>Oeste-Leste, com velocidade de 10 m/s, e colide inelasticamente com outro corpo de massa 2M, deslocando-se no sentido Sul-Norte com velocidade de 20 m/s.  A velocidade do sistema formado pelos dois corpos, após a colisão, em m/s, será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0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0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30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40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Na figura abaixo , o ângulo </w:t>
      </w:r>
      <w:r>
        <w:rPr>
          <w:rFonts w:cs="Symbol" w:ascii="Symbol" w:hAnsi="Symbol"/>
          <w:sz w:val="22"/>
        </w:rPr>
        <w:t></w:t>
      </w:r>
      <w:r>
        <w:rPr>
          <w:sz w:val="18"/>
        </w:rPr>
        <w:t xml:space="preserve"> vale 30</w:t>
      </w:r>
      <w:r>
        <w:rPr>
          <w:sz w:val="18"/>
          <w:vertAlign w:val="superscript"/>
        </w:rPr>
        <w:t>O</w:t>
      </w:r>
      <w:r>
        <w:rPr>
          <w:sz w:val="18"/>
        </w:rPr>
        <w:t>, e a relação entre as massas M</w:t>
      </w:r>
      <w:r>
        <w:rPr>
          <w:sz w:val="22"/>
          <w:vertAlign w:val="subscript"/>
        </w:rPr>
        <w:t>2</w:t>
      </w:r>
      <w:r>
        <w:rPr>
          <w:sz w:val="22"/>
        </w:rPr>
        <w:t>/</w:t>
      </w:r>
      <w:r>
        <w:rPr>
          <w:sz w:val="18"/>
        </w:rPr>
        <w:t>M</w:t>
      </w:r>
      <w:r>
        <w:rPr>
          <w:sz w:val="22"/>
          <w:vertAlign w:val="subscript"/>
        </w:rPr>
        <w:t>1</w:t>
      </w:r>
      <w:r>
        <w:rPr>
          <w:sz w:val="18"/>
        </w:rPr>
        <w:t xml:space="preserve"> tem valor 3/2.  Para que o sistema permaneça em equilíbrio, qual deve ser o valor do coeficiente de atrito entre o bloco 2 e o plano?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18"/>
        </w:rPr>
        <w:t>/3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18"/>
        </w:rPr>
        <w:t>/2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numPr>
          <w:ilvl w:val="0"/>
          <w:numId w:val="0"/>
        </w:numPr>
        <w:ind w:left="568" w:hanging="284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92250</wp:posOffset>
                </wp:positionH>
                <wp:positionV relativeFrom="paragraph">
                  <wp:posOffset>-613410</wp:posOffset>
                </wp:positionV>
                <wp:extent cx="1651000" cy="1081405"/>
                <wp:effectExtent l="6350" t="1905" r="127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1081440"/>
                          <a:chOff x="0" y="0"/>
                          <a:chExt cx="1650960" cy="108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50960" cy="108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50960" cy="108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50960" cy="108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4560" y="0"/>
                                  <a:ext cx="1436400" cy="103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87640" y="0"/>
                                    <a:ext cx="1148760" cy="1037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30560" y="0"/>
                                      <a:ext cx="718200" cy="1037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18200" cy="90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a6a6a6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720" y="270360"/>
                                        <a:ext cx="72360" cy="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ccccc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8920" y="90720"/>
                                        <a:ext cx="720" cy="1810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95920" y="316080"/>
                                        <a:ext cx="216000" cy="7214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540360"/>
                                          <a:ext cx="216000" cy="181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20"/>
                                                <w:rFonts w:ascii="Arial" w:hAnsi="Arial" w:eastAsia="Times New Roman" w:cs="Arial"/>
                                                <w:color w:val="auto"/>
                                                <w:lang w:val="pt-BR"/>
                                              </w:rPr>
                                              <w:t>M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Cs w:val="20"/>
                                                <w:sz w:val="22"/>
                                                <w:vertAlign w:val="subscript"/>
                                                <w:rFonts w:ascii="Arial" w:hAnsi="Arial" w:eastAsia="Times New Roman" w:cs="Arial"/>
                                                <w:color w:val="auto"/>
                                                <w:lang w:val="pt-BR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2600" rIns="12600" tIns="12600" bIns="12600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240" y="0"/>
                                          <a:ext cx="720" cy="54180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0" y="270360"/>
                                      <a:ext cx="789840" cy="631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809640"/>
                                    <a:ext cx="28764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pt-BR"/>
                                        </w:rPr>
                                        <w:t xml:space="preserve"> M</w:t>
                                      </w:r>
                                      <w:r>
                                        <w:rPr>
                                          <w:kern w:val="2"/>
                                          <w:szCs w:val="20"/>
                                          <w:sz w:val="22"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pt-BR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990720"/>
                                  <a:ext cx="789840" cy="9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02200" y="901080"/>
                                <a:ext cx="574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17480" y="720000"/>
                              <a:ext cx="723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8760" y="71928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5pt;margin-top:-48.3pt;width:130pt;height:85.15pt" coordorigin="2350,-966" coordsize="2600,1703">
                <v:group id="shape_0" style="position:absolute;left:2350;top:-966;width:2600;height:1703">
                  <v:group id="shape_0" style="position:absolute;left:2350;top:-966;width:2600;height:1703">
                    <v:group id="shape_0" style="position:absolute;left:2350;top:-966;width:2600;height:1703">
                      <v:group id="shape_0" style="position:absolute;left:2688;top:-966;width:2262;height:1633">
                        <v:group id="shape_0" style="position:absolute;left:3141;top:-966;width:1809;height:1633">
                          <v:group id="shape_0" style="position:absolute;left:3819;top:-966;width:1131;height:1633">
                            <v:rect id="shape_0" fillcolor="#a6a6a6" stroked="t" o:allowincell="f" style="position:absolute;left:3819;top:-966;width:1130;height:142;mso-wrap-style:none;v-text-anchor:middle">
                              <v:fill o:detectmouseclick="t" type="solid" color2="#595959"/>
                              <v:stroke color="black" weight="3240" joinstyle="miter" endcap="flat"/>
                              <w10:wrap type="none"/>
                            </v:rect>
                            <v:oval id="shape_0" fillcolor="#cccccc" stroked="t" o:allowincell="f" style="position:absolute;left:4330;top:-540;width:113;height:142;mso-wrap-style:none;v-text-anchor:middle">
                              <v:fill o:detectmouseclick="t" type="solid" color2="#333333"/>
                              <v:stroke color="black" weight="12600" joinstyle="miter" endcap="flat"/>
                              <w10:wrap type="none"/>
                            </v:oval>
                            <v:line id="shape_0" from="4384,-823" to="4384,-539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4285;top:-468;width:340;height:1136">
                              <v:shape id="shape_0" stroked="t" o:allowincell="f" style="position:absolute;left:4285;top:383;width:339;height:284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pt-BR"/>
                                        </w:rPr>
                                        <w:t>M</w:t>
                                      </w:r>
                                      <w:r>
                                        <w:rPr>
                                          <w:kern w:val="2"/>
                                          <w:szCs w:val="20"/>
                                          <w:sz w:val="22"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pt-BR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black" weight="12600" joinstyle="miter" endcap="flat"/>
                                <w10:wrap type="none"/>
                              </v:shape>
                              <v:line id="shape_0" from="4446,-468" to="4446,384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line id="shape_0" from="3141,-540" to="4384,454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t" o:allowincell="f" style="position:absolute;left:2688;top:309;width:452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</v:group>
                      <v:rect id="shape_0" fillcolor="#b2b2b2" stroked="t" o:allowincell="f" style="position:absolute;left:2350;top:594;width:1243;height:142;mso-wrap-style:none;v-text-anchor:middle">
                        <v:fill o:detectmouseclick="t" type="solid" color2="#4d4d4d"/>
                        <v:stroke color="black" weight="12600" joinstyle="miter" endcap="flat"/>
                        <w10:wrap type="none"/>
                      </v:rect>
                    </v:group>
                    <v:line id="shape_0" from="3141,453" to="4045,45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rect id="shape_0" coordsize="10800,10800" path="l0,21600xee" stroked="t" o:allowincell="f" style="position:absolute;left:3480;top:168;width:113;height:28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shape id="shape_0" stroked="f" o:allowincell="f" style="position:absolute;left:3592;top:167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Times New Roman" w:cs="Symbol"/>
                            <w:color w:val="auto"/>
                            <w:lang w:val="pt-BR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/2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No avião de treinamento T-25 utilizado na AFA, a hélice gira 2700 rpm durante a corrida no solo e, após a decolagem, a rotação é reduzida para 2450 rpm em apenas 5 segundos.  Supondo-se que a hélice sofre uma desaceleração uniforme, a aceleração angular da hélice, em valor absoluto, vale aproximadamente, em rad/s</w:t>
      </w:r>
      <w:r>
        <w:rPr>
          <w:sz w:val="24"/>
          <w:vertAlign w:val="superscript"/>
        </w:rPr>
        <w:t>2</w:t>
      </w:r>
      <w:r>
        <w:rPr>
          <w:sz w:val="18"/>
        </w:rPr>
        <w:t>,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,67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3,14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5,23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8,72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uas partículas A e B desenvolvem movimentos sobre uma mesma trajetória, cujos gráficos horários são dados por: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2310</wp:posOffset>
                </wp:positionH>
                <wp:positionV relativeFrom="paragraph">
                  <wp:posOffset>13335</wp:posOffset>
                </wp:positionV>
                <wp:extent cx="2009775" cy="1512570"/>
                <wp:effectExtent l="0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880" cy="1512720"/>
                          <a:chOff x="0" y="0"/>
                          <a:chExt cx="2009880" cy="1512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09880" cy="151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42840" cy="151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59680" cy="1512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59680" cy="1512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30680"/>
                                    <a:ext cx="1759680" cy="1381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59680" cy="1381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59680" cy="1381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720" y="0"/>
                                          <a:ext cx="1758960" cy="1381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58960" cy="13816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758960" cy="13816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758960" cy="13816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758960" cy="13816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758960" cy="13816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758960" cy="138168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1758960" cy="138168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1758960" cy="138168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1129320"/>
                                                            <a:ext cx="1758960" cy="7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tailEnd len="sm" type="triangle" w="sm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167400" y="0"/>
                                                            <a:ext cx="720" cy="138168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tailEnd len="sm" type="triangle" w="sm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167400" y="376560"/>
                                                          <a:ext cx="586800" cy="75384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stroke="0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  <a:lnTo>
                                                                <a:pt x="10800" y="10800"/>
                                                              </a:lnTo>
                                                              <a:close/>
                                                            </a:path>
                                                            <a:path fill="none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53120" y="376200"/>
                                                          <a:ext cx="586800" cy="75384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stroke="0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  <a:lnTo>
                                                                <a:pt x="10800" y="10800"/>
                                                              </a:lnTo>
                                                              <a:close/>
                                                            </a:path>
                                                            <a:path fill="none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753120" y="374760"/>
                                                        <a:ext cx="720" cy="75384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64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prstDash val="sysDot"/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167400" y="374760"/>
                                                      <a:ext cx="586800" cy="7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prstDash val="sysDot"/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67400" y="750600"/>
                                                    <a:ext cx="1089000" cy="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sysDot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255320" y="750600"/>
                                                  <a:ext cx="720" cy="377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prstDash val="sysDot"/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67400" y="499320"/>
                                                <a:ext cx="1591200" cy="377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69240" y="1126080"/>
                                              <a:ext cx="168120" cy="252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Arial" w:hAnsi="Arial" w:eastAsia="Times New Roman" w:cs="Arial"/>
                                                    <w:color w:val="auto"/>
                                                    <w:lang w:val="pt-BR"/>
                                                  </w:rPr>
                                                  <w:t xml:space="preserve"> 4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12600" rIns="12600" tIns="12600" bIns="12600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1172160" y="1126080"/>
                                            <a:ext cx="335160" cy="25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Arial" w:hAnsi="Arial" w:eastAsia="Times New Roman" w:cs="Arial"/>
                                                  <w:color w:val="auto"/>
                                                  <w:lang w:val="pt-BR"/>
                                                </w:rPr>
                                                <w:t xml:space="preserve"> 7  8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12600" rIns="12600" tIns="12600" bIns="12600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624240"/>
                                          <a:ext cx="168120" cy="2520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Arial" w:hAnsi="Arial" w:eastAsia="Times New Roman" w:cs="Arial"/>
                                                <w:color w:val="auto"/>
                                                <w:lang w:val="pt-BR"/>
                                              </w:rPr>
                                              <w:t>14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2600" rIns="12600" tIns="12600" bIns="12600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0" y="246600"/>
                                        <a:ext cx="168120" cy="252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pt-BR"/>
                                            </w:rPr>
                                            <w:t>32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372960"/>
                                      <a:ext cx="168120" cy="252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pt-BR"/>
                                          </w:rPr>
                                          <w:t>28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51640" y="0"/>
                                    <a:ext cx="335160" cy="252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pt-BR"/>
                                        </w:rPr>
                                        <w:t>s(m)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04400" y="376560"/>
                                  <a:ext cx="252000" cy="25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590840" y="75312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757520" y="1254240"/>
                              <a:ext cx="252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t(s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253520"/>
                            <a:ext cx="1681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pt;margin-top:1.05pt;width:158.25pt;height:119.05pt" coordorigin="1106,21" coordsize="3165,2381">
                <v:group id="shape_0" style="position:absolute;left:1106;top:21;width:3165;height:2381">
                  <v:group id="shape_0" style="position:absolute;left:1106;top:21;width:2903;height:2381">
                    <v:group id="shape_0" style="position:absolute;left:1106;top:21;width:2770;height:2381">
                      <v:group id="shape_0" style="position:absolute;left:1106;top:21;width:2770;height:2381">
                        <v:group id="shape_0" style="position:absolute;left:1106;top:227;width:2770;height:2175">
                          <v:group id="shape_0" style="position:absolute;left:1106;top:227;width:2770;height:2175">
                            <v:group id="shape_0" style="position:absolute;left:1106;top:227;width:2770;height:2175">
                              <v:group id="shape_0" style="position:absolute;left:1107;top:227;width:2769;height:2175">
                                <v:group id="shape_0" style="position:absolute;left:1107;top:227;width:2769;height:2175">
                                  <v:group id="shape_0" style="position:absolute;left:1107;top:227;width:2769;height:2175">
                                    <v:group id="shape_0" style="position:absolute;left:1107;top:227;width:2769;height:2175">
                                      <v:group id="shape_0" style="position:absolute;left:1107;top:227;width:2769;height:2175">
                                        <v:group id="shape_0" style="position:absolute;left:1107;top:227;width:2769;height:2175">
                                          <v:group id="shape_0" style="position:absolute;left:1107;top:227;width:2769;height:2175">
                                            <v:group id="shape_0" style="position:absolute;left:1107;top:227;width:2769;height:2175">
                                              <v:group id="shape_0" style="position:absolute;left:1107;top:227;width:2769;height:2175">
                                                <v:line id="shape_0" from="1107,2005" to="3876,2005" stroked="t" o:allowincell="f" style="position:absolute">
                                                  <v:stroke color="black" weight="9360" endarrow="block" endarrowwidth="narrow" endarrowlength="short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1371,227" to="1371,2402" stroked="t" o:allowincell="f" style="position:absolute;flip:y">
                                                  <v:stroke color="black" weight="9360" endarrow="block" endarrowwidth="narrow" endarrowlength="short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  <v:rect id="shape_0" coordsize="10800,10800" path="l0,21600xee" stroked="t" o:allowincell="f" style="position:absolute;left:1371;top:820;width:923;height:1186;flip:x;mso-wrap-style:none;v-text-anchor:middle">
                                                <v:fill o:detectmouseclick="t" on="false"/>
                                                <v:stroke color="black" weight="9360" joinstyle="miter" endcap="flat"/>
                                                <w10:wrap type="none"/>
                                              </v:rect>
                                              <v:rect id="shape_0" coordsize="10800,10800" path="l0,21600xee" stroked="t" o:allowincell="f" style="position:absolute;left:2293;top:819;width:923;height:1186;mso-wrap-style:none;v-text-anchor:middle">
                                                <v:fill o:detectmouseclick="t" on="false"/>
                                                <v:stroke color="black" weight="9360" joinstyle="miter" endcap="flat"/>
                                                <w10:wrap type="none"/>
                                              </v:rect>
                                            </v:group>
                                            <v:line id="shape_0" from="2293,817" to="2293,2003" stroked="t" o:allowincell="f" style="position:absolute">
                                              <v:stroke color="black" weight="6480" dashstyle="shortdot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line id="shape_0" from="1371,817" to="2294,817" stroked="t" o:allowincell="f" style="position:absolute;flip:x">
                                            <v:stroke color="black" weight="6480" dashstyle="shortdot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line id="shape_0" from="1371,1409" to="3085,1409" stroked="t" o:allowincell="f" style="position:absolute">
                                          <v:stroke color="black" weight="6480" dashstyle="shortdot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3084,1409" to="3084,2002" stroked="t" o:allowincell="f" style="position:absolute">
                                        <v:stroke color="black" weight="6480" dashstyle="shortdot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1371,1013" to="3876,1606" stroked="t" o:allowincell="f" style="position:absolute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shape id="shape_0" stroked="f" o:allowincell="f" style="position:absolute;left:2161;top:2000;width:264;height:396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pt-BR"/>
                                            </w:rPr>
                                            <w:t xml:space="preserve"> 4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2953;top:2000;width:527;height:39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pt-BR"/>
                                          </w:rPr>
                                          <w:t xml:space="preserve"> 7  8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1106;top:1210;width:264;height:39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pt-BR"/>
                                        </w:rPr>
                                        <w:t>14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1106;top:615;width:264;height:39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/>
                                      </w:rPr>
                                      <w:t>3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1106;top:814;width:264;height:39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/>
                                    </w:rPr>
                                    <w:t>28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502;top:21;width:527;height:39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s(m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2688;top:614;width:396;height:3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611;top:1207;width:396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874;top:1996;width:39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t(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06;top:1995;width:264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  <w:t>No instante em que A  e  B  se encontram, os módulos das velocidades de A e de B valem, respectivamente,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  e  12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  e  16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,57  e  12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,57  e  16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Na figura abaixo, a densidade do líquido </w:t>
      </w:r>
      <w:r>
        <w:rPr>
          <w:sz w:val="18"/>
          <w:u w:val="single"/>
        </w:rPr>
        <w:t>A</w:t>
      </w:r>
      <w:r>
        <w:rPr>
          <w:sz w:val="18"/>
        </w:rPr>
        <w:t xml:space="preserve"> é d</w:t>
      </w:r>
      <w:r>
        <w:rPr>
          <w:sz w:val="22"/>
          <w:vertAlign w:val="subscript"/>
        </w:rPr>
        <w:t>A</w:t>
      </w:r>
      <w:r>
        <w:rPr>
          <w:sz w:val="18"/>
        </w:rPr>
        <w:t xml:space="preserve"> = 0,4 g/cm</w:t>
      </w:r>
      <w:r>
        <w:rPr>
          <w:sz w:val="22"/>
          <w:vertAlign w:val="superscript"/>
        </w:rPr>
        <w:t>3</w:t>
      </w:r>
      <w:r>
        <w:rPr>
          <w:sz w:val="18"/>
        </w:rPr>
        <w:t xml:space="preserve"> e a do líquido </w:t>
      </w:r>
      <w:r>
        <w:rPr>
          <w:sz w:val="18"/>
          <w:u w:val="single"/>
        </w:rPr>
        <w:t>C</w:t>
      </w:r>
      <w:r>
        <w:rPr>
          <w:sz w:val="18"/>
        </w:rPr>
        <w:t xml:space="preserve"> é d</w:t>
      </w:r>
      <w:r>
        <w:rPr>
          <w:sz w:val="22"/>
          <w:vertAlign w:val="subscript"/>
        </w:rPr>
        <w:t>C</w:t>
      </w:r>
      <w:r>
        <w:rPr>
          <w:sz w:val="18"/>
        </w:rPr>
        <w:t xml:space="preserve"> = 2,5 g/cm</w:t>
      </w:r>
      <w:r>
        <w:rPr>
          <w:sz w:val="22"/>
          <w:vertAlign w:val="superscript"/>
        </w:rPr>
        <w:t>3</w:t>
      </w:r>
      <w:r>
        <w:rPr>
          <w:sz w:val="18"/>
        </w:rPr>
        <w:t xml:space="preserve">, então, a densidade do líquido </w:t>
      </w:r>
      <w:r>
        <w:rPr>
          <w:sz w:val="18"/>
          <w:u w:val="single"/>
        </w:rPr>
        <w:t>B</w:t>
      </w:r>
      <w:r>
        <w:rPr>
          <w:sz w:val="18"/>
        </w:rPr>
        <w:t>, em g/cm</w:t>
      </w:r>
      <w:r>
        <w:rPr>
          <w:sz w:val="22"/>
          <w:vertAlign w:val="superscript"/>
        </w:rPr>
        <w:t>3</w:t>
      </w:r>
      <w:r>
        <w:rPr>
          <w:sz w:val="18"/>
        </w:rPr>
        <w:t>, é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,45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,50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,85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34465</wp:posOffset>
                </wp:positionH>
                <wp:positionV relativeFrom="paragraph">
                  <wp:posOffset>-624205</wp:posOffset>
                </wp:positionV>
                <wp:extent cx="1722755" cy="902970"/>
                <wp:effectExtent l="6350" t="0" r="6350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2600" cy="902880"/>
                          <a:chOff x="0" y="0"/>
                          <a:chExt cx="1722600" cy="902880"/>
                        </a:xfrm>
                      </wpg:grpSpPr>
                      <wps:wsp>
                        <wps:cNvSpPr/>
                        <wps:spPr>
                          <a:xfrm>
                            <a:off x="286920" y="490320"/>
                            <a:ext cx="287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22600" cy="90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22600" cy="90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2840"/>
                                <a:ext cx="28764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22600" cy="901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19320" y="163080"/>
                                  <a:ext cx="287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22600" cy="901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73480" y="490680"/>
                                    <a:ext cx="287640" cy="164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pt-BR"/>
                                        </w:rPr>
                                        <w:t>4 cm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2600" cy="901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3880"/>
                                      <a:ext cx="287640" cy="41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59595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737280"/>
                                      <a:ext cx="1220400" cy="164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6a6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06960" y="654840"/>
                                      <a:ext cx="216000" cy="246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6a6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06960" y="164520"/>
                                      <a:ext cx="216000" cy="491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59595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010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00360"/>
                                      <a:ext cx="17226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0" cy="7372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06960" y="0"/>
                                      <a:ext cx="0" cy="7372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2240" y="0"/>
                                      <a:ext cx="0" cy="9010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" y="163800"/>
                                      <a:ext cx="144000" cy="164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600" h="24632">
                                          <a:moveTo>
                                            <a:pt x="3600" y="0"/>
                                          </a:moveTo>
                                          <a:arcTo wR="3600" hR="3600" stAng="16200000" swAng="-5400000"/>
                                          <a:lnTo>
                                            <a:pt x="0" y="21032"/>
                                          </a:lnTo>
                                          <a:arcTo wR="3600" hR="3600" stAng="10800000" swAng="-5400000"/>
                                          <a:lnTo>
                                            <a:pt x="18000" y="24632"/>
                                          </a:lnTo>
                                          <a:arcTo wR="3600" hR="3600" stAng="5400000" swAng="-5400000"/>
                                          <a:lnTo>
                                            <a:pt x="21600" y="3600"/>
                                          </a:lnTo>
                                          <a:arcTo wR="3600" hR="3600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pt-BR"/>
                                          </w:rPr>
                                          <w:t xml:space="preserve"> A</w:t>
                                        </w:r>
                                      </w:p>
                                    </w:txbxContent>
                                  </wps:txbx>
                                  <wps:bodyPr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1640" y="654120"/>
                                      <a:ext cx="144000" cy="164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600" h="24632">
                                          <a:moveTo>
                                            <a:pt x="3600" y="0"/>
                                          </a:moveTo>
                                          <a:arcTo wR="3600" hR="3600" stAng="16200000" swAng="-5400000"/>
                                          <a:lnTo>
                                            <a:pt x="0" y="21032"/>
                                          </a:lnTo>
                                          <a:arcTo wR="3600" hR="3600" stAng="10800000" swAng="-5400000"/>
                                          <a:lnTo>
                                            <a:pt x="18000" y="24632"/>
                                          </a:lnTo>
                                          <a:arcTo wR="3600" hR="3600" stAng="5400000" swAng="-5400000"/>
                                          <a:lnTo>
                                            <a:pt x="21600" y="3600"/>
                                          </a:lnTo>
                                          <a:arcTo wR="3600" hR="3600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pt-BR"/>
                                          </w:rPr>
                                          <w:t xml:space="preserve"> B</w:t>
                                        </w:r>
                                      </w:p>
                                    </w:txbxContent>
                                  </wps:txbx>
                                  <wps:bodyPr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553040" y="327600"/>
                                      <a:ext cx="144000" cy="164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600" h="24632">
                                          <a:moveTo>
                                            <a:pt x="3600" y="0"/>
                                          </a:moveTo>
                                          <a:arcTo wR="3600" hR="3600" stAng="16200000" swAng="-5400000"/>
                                          <a:lnTo>
                                            <a:pt x="0" y="21032"/>
                                          </a:lnTo>
                                          <a:arcTo wR="3600" hR="3600" stAng="10800000" swAng="-5400000"/>
                                          <a:lnTo>
                                            <a:pt x="18000" y="24632"/>
                                          </a:lnTo>
                                          <a:arcTo wR="3600" hR="3600" stAng="5400000" swAng="-5400000"/>
                                          <a:lnTo>
                                            <a:pt x="21600" y="3600"/>
                                          </a:lnTo>
                                          <a:arcTo wR="3600" hR="3600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pt-BR"/>
                                          </w:rPr>
                                          <w:t xml:space="preserve"> C</w:t>
                                        </w:r>
                                      </w:p>
                                    </w:txbxContent>
                                  </wps:txbx>
                                  <wps:bodyPr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81360"/>
                                      <a:ext cx="287640" cy="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6920" y="654120"/>
                                      <a:ext cx="122040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560" y="81360"/>
                                      <a:ext cx="0" cy="410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triangle" w="sm"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200" y="490680"/>
                                      <a:ext cx="720" cy="164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triangle" w="sm"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1680" y="163080"/>
                                      <a:ext cx="0" cy="49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triangle" w="sm"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01480" y="163080"/>
                                      <a:ext cx="287640" cy="164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pt-BR"/>
                                          </w:rPr>
                                          <w:t>9 cm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04400" y="327600"/>
                                      <a:ext cx="286920" cy="164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pt-BR"/>
                                          </w:rPr>
                                          <w:t xml:space="preserve"> 6 cm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286920" y="729000"/>
                              <a:ext cx="1220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5pt;margin-top:-49.15pt;width:135.65pt;height:71.1pt" coordorigin="2259,-983" coordsize="2713,1422">
                <v:line id="shape_0" from="2711,-211" to="3163,-21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2259;top:-983;width:2713;height:1422">
                  <v:group id="shape_0" style="position:absolute;left:2259;top:-983;width:2713;height:1422">
                    <v:rect id="shape_0" fillcolor="#a6a6a6" stroked="f" o:allowincell="f" style="position:absolute;left:2259;top:-207;width:452;height:645;mso-wrap-style:none;v-text-anchor:middle">
                      <v:fill o:detectmouseclick="t" type="solid" color2="#595959"/>
                      <v:stroke color="#3465a4" joinstyle="round" endcap="flat"/>
                      <w10:wrap type="none"/>
                    </v:rect>
                    <v:group id="shape_0" style="position:absolute;left:2259;top:-983;width:2713;height:1420">
                      <v:line id="shape_0" from="4179,-726" to="4631,-726" stroked="t" o:allowincell="f" style="position:absolute;flip:x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group id="shape_0" style="position:absolute;left:2259;top:-983;width:2713;height:1420">
                        <v:shape id="shape_0" stroked="f" o:allowincell="f" style="position:absolute;left:3162;top:-210;width:452;height:2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4 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259;top:-983;width:2713;height:1420">
                          <v:rect id="shape_0" fillcolor="#595959" stroked="f" o:allowincell="f" style="position:absolute;left:2259;top:-851;width:452;height:645;mso-wrap-style:none;v-text-anchor:middle">
                            <v:fill o:detectmouseclick="t" type="solid" color2="#a6a6a6"/>
                            <v:stroke color="#3465a4" joinstyle="round" endcap="flat"/>
                            <w10:wrap type="none"/>
                          </v:rect>
                          <v:rect id="shape_0" fillcolor="#a6a6a6" stroked="f" o:allowincell="f" style="position:absolute;left:2711;top:178;width:1921;height:258;mso-wrap-style:none;v-text-anchor:middle">
                            <v:fill o:detectmouseclick="t" type="solid" color2="#595959"/>
                            <v:stroke color="#3465a4" joinstyle="round" endcap="flat"/>
                            <w10:wrap type="none"/>
                          </v:rect>
                          <v:rect id="shape_0" fillcolor="#a6a6a6" stroked="f" o:allowincell="f" style="position:absolute;left:4632;top:48;width:339;height:387;mso-wrap-style:none;v-text-anchor:middle">
                            <v:fill o:detectmouseclick="t" type="solid" color2="#595959"/>
                            <v:stroke color="#3465a4" joinstyle="round" endcap="flat"/>
                            <w10:wrap type="none"/>
                          </v:rect>
                          <v:rect id="shape_0" fillcolor="#595959" stroked="f" o:allowincell="f" style="position:absolute;left:4632;top:-724;width:339;height:773;mso-wrap-style:none;v-text-anchor:middle">
                            <v:fill o:detectmouseclick="t" type="solid" color2="#a6a6a6"/>
                            <v:stroke color="#3465a4" joinstyle="round" endcap="flat"/>
                            <w10:wrap type="none"/>
                          </v:rect>
                          <v:line id="shape_0" from="2259,-983" to="2259,435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59,435" to="4971,435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11,-983" to="2711,177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632,-983" to="4632,177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971,-983" to="4971,435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roundrect id="shape_0" path="l150994944,8388608l655360,557056l5529728,2816xe" coordsize="21600,21600" fillcolor="white" stroked="f" o:allowincell="f" style="position:absolute;left:2372;top:-725;width:226;height:258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/>
                                    </w:rPr>
                                    <w:t xml:space="preserve"> 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  <v:roundrect id="shape_0" path="l150994944,8388608l655360,557056l5529728,2816xe" coordsize="21600,21600" fillcolor="white" stroked="f" o:allowincell="f" style="position:absolute;left:2372;top:47;width:226;height:258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/>
                                    </w:rPr>
                                    <w:t xml:space="preserve"> 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  <v:roundrect id="shape_0" path="l150994944,8388608l655360,557056l5529728,2816xe" coordsize="21600,21600" fillcolor="white" stroked="f" o:allowincell="f" style="position:absolute;left:4705;top:-467;width:226;height:258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/>
                                    </w:rPr>
                                    <w:t xml:space="preserve"> C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  <v:line id="shape_0" from="2711,-855" to="3163,-855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  <v:line id="shape_0" from="2711,47" to="4632,47" stroked="t" o:allowincell="f" style="position:absolute;flip:x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  <v:line id="shape_0" from="2937,-855" to="2937,-210" stroked="t" o:allowincell="f" style="position:absolute">
                            <v:stroke color="black" weight="9360" startarrow="block" endarrow="block" startarrowwidth="narrow" startarrowlength="short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3050,-210" to="3050,48" stroked="t" o:allowincell="f" style="position:absolute">
                            <v:stroke color="black" weight="9360" startarrow="block" endarrow="block" startarrowwidth="narrow" startarrowlength="short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4293,-726" to="4293,47" stroked="t" o:allowincell="f" style="position:absolute">
                            <v:stroke color="black" weight="9360" startarrow="block" endarrow="block" startarrowwidth="narrow" startarrowlength="short" endarrowwidth="narrow" endarrowlength="short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3049;top:-726;width:452;height:25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/>
                                    </w:rPr>
                                    <w:t>9 c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841;top:-467;width:451;height:25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/>
                                    </w:rPr>
                                    <w:t xml:space="preserve"> 6 c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line id="shape_0" from="2711,165" to="4632,1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5,20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No interior de um solenóide, a dependência do campo de indução magnética </w:t>
      </w:r>
      <w:r>
        <w:rPr>
          <w:sz w:val="1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8"/>
        </w:rPr>
        <w:t xml:space="preserve">, em relação à corrente elétrica </w:t>
      </w:r>
      <w:r>
        <w:rPr>
          <w:b/>
          <w:i/>
          <w:sz w:val="18"/>
        </w:rPr>
        <w:t>i</w:t>
      </w:r>
      <w:r>
        <w:rPr>
          <w:sz w:val="18"/>
        </w:rPr>
        <w:t>, pode ser representada por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7505</wp:posOffset>
                </wp:positionH>
                <wp:positionV relativeFrom="paragraph">
                  <wp:posOffset>-193040</wp:posOffset>
                </wp:positionV>
                <wp:extent cx="789940" cy="6305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840" cy="630720"/>
                          <a:chOff x="0" y="0"/>
                          <a:chExt cx="789840" cy="63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840" cy="63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6920" cy="54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360" y="90720"/>
                                <a:ext cx="574560" cy="45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640" y="0"/>
                                  <a:ext cx="720" cy="45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00"/>
                                  <a:ext cx="57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1440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45840" y="449640"/>
                              <a:ext cx="1440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6000" y="212040"/>
                            <a:ext cx="431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-15.2pt;width:62.2pt;height:49.65pt" coordorigin="563,-304" coordsize="1244,993">
                <v:group id="shape_0" style="position:absolute;left:563;top:-304;width:1244;height:993">
                  <v:group id="shape_0" style="position:absolute;left:563;top:-304;width:1018;height:853">
                    <v:group id="shape_0" style="position:absolute;left:677;top:-161;width:904;height:710">
                      <v:line id="shape_0" from="790,-161" to="790,549" stroked="t" o:allowincell="f" style="position:absolute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677,406" to="1581,406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63;top:-304;width:226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580;top:404;width:226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03,30" to="1581,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7505</wp:posOffset>
                </wp:positionH>
                <wp:positionV relativeFrom="paragraph">
                  <wp:posOffset>-62865</wp:posOffset>
                </wp:positionV>
                <wp:extent cx="789940" cy="6311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840" cy="631080"/>
                          <a:chOff x="0" y="0"/>
                          <a:chExt cx="789840" cy="63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840" cy="63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6920" cy="54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360" y="90720"/>
                                <a:ext cx="574560" cy="45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640" y="0"/>
                                  <a:ext cx="720" cy="45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00"/>
                                  <a:ext cx="57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1440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45840" y="450360"/>
                              <a:ext cx="1440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44000" y="147240"/>
                            <a:ext cx="4312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-4.95pt;width:62.2pt;height:49.7pt" coordorigin="563,-99" coordsize="1244,994">
                <v:group id="shape_0" style="position:absolute;left:563;top:-99;width:1244;height:994">
                  <v:group id="shape_0" style="position:absolute;left:563;top:-99;width:1018;height:852">
                    <v:group id="shape_0" style="position:absolute;left:677;top:44;width:904;height:710">
                      <v:line id="shape_0" from="790,44" to="790,754" stroked="t" o:allowincell="f" style="position:absolute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677,611" to="1581,611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63;top:-99;width:226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580;top:610;width:226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90,133" to="1468,41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7505</wp:posOffset>
                </wp:positionH>
                <wp:positionV relativeFrom="paragraph">
                  <wp:posOffset>-62865</wp:posOffset>
                </wp:positionV>
                <wp:extent cx="789940" cy="6311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840" cy="631080"/>
                          <a:chOff x="0" y="0"/>
                          <a:chExt cx="789840" cy="63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840" cy="63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6920" cy="54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360" y="90720"/>
                                <a:ext cx="574560" cy="45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640" y="0"/>
                                  <a:ext cx="720" cy="45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00"/>
                                  <a:ext cx="57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1440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45840" y="450360"/>
                              <a:ext cx="1440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216000" y="123120"/>
                            <a:ext cx="3592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-4.95pt;width:62.2pt;height:49.7pt" coordorigin="563,-99" coordsize="1244,994">
                <v:group id="shape_0" style="position:absolute;left:563;top:-99;width:1244;height:994">
                  <v:group id="shape_0" style="position:absolute;left:563;top:-99;width:1018;height:852">
                    <v:group id="shape_0" style="position:absolute;left:677;top:44;width:904;height:710">
                      <v:line id="shape_0" from="790,44" to="790,754" stroked="t" o:allowincell="f" style="position:absolute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677,611" to="1581,611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63;top:-99;width:226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580;top:610;width:226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coordsize="10800,10800" path="l0,21600xee" stroked="t" o:allowincell="f" style="position:absolute;left:903;top:95;width:565;height:426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7505</wp:posOffset>
                </wp:positionH>
                <wp:positionV relativeFrom="paragraph">
                  <wp:posOffset>-62865</wp:posOffset>
                </wp:positionV>
                <wp:extent cx="789940" cy="6311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840" cy="631080"/>
                          <a:chOff x="0" y="0"/>
                          <a:chExt cx="789840" cy="63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840" cy="63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6920" cy="54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360" y="90720"/>
                                <a:ext cx="574560" cy="45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640" y="0"/>
                                  <a:ext cx="720" cy="45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00"/>
                                  <a:ext cx="57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1440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45840" y="450360"/>
                              <a:ext cx="1440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44000" y="189360"/>
                            <a:ext cx="3592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-4.95pt;width:62.2pt;height:49.7pt" coordorigin="563,-99" coordsize="1244,994">
                <v:group id="shape_0" style="position:absolute;left:563;top:-99;width:1244;height:994">
                  <v:group id="shape_0" style="position:absolute;left:563;top:-99;width:1018;height:852">
                    <v:group id="shape_0" style="position:absolute;left:677;top:44;width:904;height:710">
                      <v:line id="shape_0" from="790,44" to="790,754" stroked="t" o:allowincell="f" style="position:absolute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677,611" to="1581,611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63;top:-99;width:226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580;top:610;width:226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90,199" to="1355,62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br w:type="column"/>
      </w:r>
      <w:r>
        <w:rPr>
          <w:sz w:val="18"/>
        </w:rPr>
        <w:t>Em uma revista especializada em automóveis, afirma-se que um determinado veículo acelera de zero a 108 km/h em 7,2 segundos.  Supondo-se que tal veículo desenvolveu MRUV, no citado intervalo de tempo, o espaço percorrido pelo mesmo, em metros, é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72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96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08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20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Dois corpos idênticos estão ligados por um fio ideal, passando por uma roldana, conforme figura abaixo. Inicialmente, os corpos estão em repouso.  Sendo </w:t>
        <w:br/>
        <w:t>m</w:t>
      </w:r>
      <w:r>
        <w:rPr>
          <w:sz w:val="22"/>
          <w:vertAlign w:val="subscript"/>
        </w:rPr>
        <w:t>A</w:t>
      </w:r>
      <w:r>
        <w:rPr>
          <w:sz w:val="18"/>
        </w:rPr>
        <w:t xml:space="preserve"> = m</w:t>
      </w:r>
      <w:r>
        <w:rPr>
          <w:sz w:val="22"/>
          <w:vertAlign w:val="subscript"/>
        </w:rPr>
        <w:t>B</w:t>
      </w:r>
      <w:r>
        <w:rPr>
          <w:sz w:val="18"/>
        </w:rPr>
        <w:t xml:space="preserve"> = 3 kg, a densidade do fluido 0,6 g/cm</w:t>
      </w:r>
      <w:r>
        <w:rPr>
          <w:sz w:val="24"/>
          <w:vertAlign w:val="superscript"/>
        </w:rPr>
        <w:t>3</w:t>
      </w:r>
      <w:r>
        <w:rPr>
          <w:sz w:val="18"/>
        </w:rPr>
        <w:t>, a densidade dos corpos 1,2 g/cm</w:t>
      </w:r>
      <w:r>
        <w:rPr>
          <w:sz w:val="22"/>
          <w:vertAlign w:val="superscript"/>
        </w:rPr>
        <w:t>3</w:t>
      </w:r>
      <w:r>
        <w:rPr>
          <w:sz w:val="18"/>
        </w:rPr>
        <w:t xml:space="preserve"> e g = 10 m/s</w:t>
      </w:r>
      <w:r>
        <w:rPr>
          <w:sz w:val="22"/>
          <w:vertAlign w:val="superscript"/>
        </w:rPr>
        <w:t>2</w:t>
      </w:r>
      <w:r>
        <w:rPr>
          <w:sz w:val="18"/>
        </w:rPr>
        <w:t>, a aceleração do sistema, após um certo intervalo de tempo, será, em m/s</w:t>
      </w:r>
      <w:r>
        <w:rPr>
          <w:sz w:val="24"/>
          <w:vertAlign w:val="superscript"/>
        </w:rPr>
        <w:t>2</w:t>
      </w:r>
      <w:r>
        <w:rPr>
          <w:sz w:val="18"/>
        </w:rPr>
        <w:t>,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0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0,6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,6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,5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49730</wp:posOffset>
                </wp:positionH>
                <wp:positionV relativeFrom="paragraph">
                  <wp:posOffset>-1884680</wp:posOffset>
                </wp:positionV>
                <wp:extent cx="1220470" cy="117221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0400" cy="1172160"/>
                          <a:chOff x="0" y="0"/>
                          <a:chExt cx="1220400" cy="1172160"/>
                        </a:xfrm>
                      </wpg:grpSpPr>
                      <wpg:grpSp>
                        <wpg:cNvGrpSpPr/>
                        <wpg:grpSpPr>
                          <a:xfrm>
                            <a:off x="215280" y="0"/>
                            <a:ext cx="646560" cy="1083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42920" y="60840"/>
                              <a:ext cx="14400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46560" cy="1083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6920" y="57240"/>
                                <a:ext cx="144000" cy="27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465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280" y="163080"/>
                                <a:ext cx="575280" cy="920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5280" cy="920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75280" cy="920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5640" y="559080"/>
                                      <a:ext cx="359280" cy="36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cccc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31280" cy="829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60000" cy="649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2360" y="108000"/>
                                          <a:ext cx="720" cy="36144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60000" cy="649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2360" y="0"/>
                                            <a:ext cx="287640" cy="288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468720"/>
                                            <a:ext cx="144000" cy="180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Arial" w:hAnsi="Arial" w:eastAsia="Times New Roman" w:cs="Arial"/>
                                                  <w:color w:val="auto"/>
                                                  <w:lang w:val="pt-BR"/>
                                                </w:rPr>
                                                <w:t>B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12600" rIns="12600" tIns="12600" bIns="12600" anchor="t">
                                          <a:noAutofit/>
                                        </wps:bodyPr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286920" y="648360"/>
                                        <a:ext cx="144000" cy="181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pt-BR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9280" y="107280"/>
                                        <a:ext cx="720" cy="5418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15640" y="468000"/>
                                      <a:ext cx="720" cy="4514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15640" y="919080"/>
                                    <a:ext cx="359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575280" y="467640"/>
                                  <a:ext cx="0" cy="45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1081440"/>
                            <a:ext cx="1220400" cy="9072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9pt;margin-top:-148.4pt;width:96.1pt;height:92.3pt" coordorigin="2598,-2968" coordsize="1922,1846">
                <v:group id="shape_0" style="position:absolute;left:2937;top:-2968;width:1018;height:1707">
                  <v:line id="shape_0" from="3162,-2872" to="3388,-2446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2937;top:-2968;width:1018;height:1707">
                    <v:line id="shape_0" from="3389,-2878" to="3615,-245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#bfbfbf" stroked="t" o:allowincell="f" style="position:absolute;left:2937;top:-2968;width:1017;height:142;mso-wrap-style:none;v-text-anchor:middle">
                      <v:fill o:detectmouseclick="t" type="solid" color2="#404040"/>
                      <v:stroke color="black" weight="12600" joinstyle="miter" endcap="flat"/>
                      <w10:wrap type="none"/>
                    </v:rect>
                    <v:group id="shape_0" style="position:absolute;left:3050;top:-2711;width:906;height:1450">
                      <v:group id="shape_0" style="position:absolute;left:3050;top:-2711;width:906;height:1450">
                        <v:group id="shape_0" style="position:absolute;left:3050;top:-2711;width:906;height:1450">
                          <v:rect id="shape_0" fillcolor="#cccccc" stroked="f" o:allowincell="f" style="position:absolute;left:3389;top:-1831;width:565;height:568;mso-wrap-style:none;v-text-anchor:middle">
                            <v:fill o:detectmouseclick="t" type="solid" color2="#333333"/>
                            <v:stroke color="#3465a4" joinstyle="round" endcap="flat"/>
                            <w10:wrap type="none"/>
                          </v:rect>
                          <v:group id="shape_0" style="position:absolute;left:3050;top:-2711;width:679;height:1306">
                            <v:group id="shape_0" style="position:absolute;left:3050;top:-2711;width:567;height:1022">
                              <v:line id="shape_0" from="3163,-2541" to="3163,-1973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3050;top:-2711;width:567;height:1022">
                                <v:oval id="shape_0" stroked="t" o:allowincell="f" style="position:absolute;left:3163;top:-2711;width:452;height:453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oval>
                                <v:shape id="shape_0" stroked="t" o:allowincell="f" style="position:absolute;left:3050;top:-1973;width:226;height:283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pt-BR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shape>
                              </v:group>
                            </v:group>
                            <v:shape id="shape_0" fillcolor="white" stroked="t" o:allowincell="f" style="position:absolute;left:3501;top:-1690;width:226;height:2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line id="shape_0" from="3615,-2542" to="3615,-169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3389,-1974" to="3389,-126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389,-1264" to="3954,-126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3955,-1975" to="3955,-126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rect id="shape_0" fillcolor="#0d0d0d" stroked="t" o:allowincell="f" style="position:absolute;left:2598;top:-1265;width:1921;height:142;mso-wrap-style:none;v-text-anchor:middle">
                  <v:fill o:detectmouseclick="t" type="solid" color2="#f2f2f2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m relação a um observador parado na margem, a velocidade com que um barco sobe o rio vale 8 km/h e a com que o mesmo barco desce o rio vale 20 km/h, sempre com movimento uniforme.  A velocidade da correnteza, em km/h, vale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3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6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8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2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Dois líquidos X e Y, miscíveis entre si, possuem densidades 0,6 g/cm</w:t>
      </w:r>
      <w:r>
        <w:rPr>
          <w:sz w:val="24"/>
          <w:vertAlign w:val="superscript"/>
        </w:rPr>
        <w:t xml:space="preserve">3 </w:t>
      </w:r>
      <w:r>
        <w:rPr>
          <w:sz w:val="18"/>
        </w:rPr>
        <w:t xml:space="preserve"> e 0,9 g/cm</w:t>
      </w:r>
      <w:r>
        <w:rPr>
          <w:sz w:val="24"/>
          <w:vertAlign w:val="superscript"/>
        </w:rPr>
        <w:t xml:space="preserve">3 </w:t>
      </w:r>
      <w:r>
        <w:rPr>
          <w:sz w:val="18"/>
        </w:rPr>
        <w:t>, respectivamente. Ao se misturar 3 litros do líquido X com 6 litros do líquido Y, a densidade da mistura, em g/cm</w:t>
      </w:r>
      <w:r>
        <w:rPr>
          <w:sz w:val="24"/>
          <w:vertAlign w:val="superscript"/>
        </w:rPr>
        <w:t xml:space="preserve">3 </w:t>
      </w:r>
      <w:r>
        <w:rPr>
          <w:sz w:val="18"/>
        </w:rPr>
        <w:t>, será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0,6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0,7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0,8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0,9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Um termômetro mal graduado assinala, nos pontos fixos usuais, respectivamente -1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C  e  101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C.  A temperatura na qual o termômetro não precisa de correção é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49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50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51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52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Uma corrente de 5 A  percorre uma resistência de 10 </w:t>
      </w:r>
      <w:r>
        <w:rPr>
          <w:rFonts w:cs="Symbol" w:ascii="Symbol" w:hAnsi="Symbol"/>
          <w:sz w:val="18"/>
        </w:rPr>
        <w:t></w:t>
      </w:r>
      <w:r>
        <w:rPr>
          <w:sz w:val="18"/>
        </w:rPr>
        <w:t xml:space="preserve">  durante 4 minutos.  A carga, em coulombs, e o número de elétrons que atravessam a resistência nesse período são, respectivamente,</w:t>
      </w:r>
    </w:p>
    <w:p>
      <w:pPr>
        <w:pStyle w:val="Normal"/>
        <w:numPr>
          <w:ilvl w:val="0"/>
          <w:numId w:val="0"/>
        </w:numPr>
        <w:ind w:left="284" w:hanging="284"/>
        <w:jc w:val="right"/>
        <w:rPr>
          <w:sz w:val="18"/>
        </w:rPr>
      </w:pPr>
      <w:r>
        <w:rPr>
          <w:i/>
          <w:sz w:val="18"/>
        </w:rPr>
        <w:t xml:space="preserve">(Dado: carga do elétron </w:t>
      </w:r>
      <w:r>
        <w:rPr>
          <w:sz w:val="18"/>
        </w:rPr>
        <w:t>1,6 x 10</w:t>
      </w:r>
      <w:r>
        <w:rPr>
          <w:sz w:val="24"/>
          <w:vertAlign w:val="superscript"/>
        </w:rPr>
        <w:t>-19</w:t>
      </w:r>
      <w:r>
        <w:rPr>
          <w:sz w:val="22"/>
          <w:vertAlign w:val="superscript"/>
        </w:rPr>
        <w:t xml:space="preserve"> </w:t>
      </w:r>
      <w:r>
        <w:rPr>
          <w:sz w:val="18"/>
        </w:rPr>
        <w:t>C</w:t>
      </w:r>
      <w:r>
        <w:rPr>
          <w:i/>
        </w:rPr>
        <w:t>)</w:t>
      </w:r>
    </w:p>
    <w:p>
      <w:pPr>
        <w:pStyle w:val="Normal"/>
        <w:numPr>
          <w:ilvl w:val="0"/>
          <w:numId w:val="0"/>
        </w:numPr>
        <w:ind w:left="284" w:hanging="284"/>
        <w:jc w:val="right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200  e  7,5 x 10</w:t>
      </w:r>
      <w:r>
        <w:rPr>
          <w:sz w:val="24"/>
          <w:vertAlign w:val="superscript"/>
        </w:rPr>
        <w:t>21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  <w:t>7,5 x 10</w:t>
      </w:r>
      <w:r>
        <w:rPr>
          <w:sz w:val="24"/>
          <w:vertAlign w:val="superscript"/>
        </w:rPr>
        <w:t xml:space="preserve">21  </w:t>
      </w:r>
      <w:r>
        <w:rPr>
          <w:sz w:val="18"/>
        </w:rPr>
        <w:t>e  1200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  <w:t>6,28 x 10</w:t>
      </w:r>
      <w:r>
        <w:rPr>
          <w:sz w:val="24"/>
          <w:vertAlign w:val="superscript"/>
        </w:rPr>
        <w:t>-18</w:t>
      </w:r>
      <w:r>
        <w:rPr>
          <w:sz w:val="18"/>
        </w:rPr>
        <w:t xml:space="preserve">  e  1200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200  e  6,28 x 10</w:t>
      </w:r>
      <w:r>
        <w:rPr>
          <w:sz w:val="24"/>
          <w:vertAlign w:val="superscript"/>
        </w:rPr>
        <w:t>21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Uma prensa hidráulica é utilizada para levantar um automóvel de massa 1,8 toneladas até a altura de 1 metro.  Considerando  g = 10 m/s</w:t>
      </w:r>
      <w:r>
        <w:rPr>
          <w:sz w:val="24"/>
          <w:vertAlign w:val="superscript"/>
        </w:rPr>
        <w:t>2</w:t>
      </w:r>
      <w:r>
        <w:rPr>
          <w:sz w:val="18"/>
        </w:rPr>
        <w:t xml:space="preserve">  e que o êmbolo maior tem diâmetro de 60 cm  e o menor diâmetro de 10 cm,  então, a força necessária para que o automóvel permaneça erguido, em newtons, é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50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300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500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3000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A aceleração da gravidade na superfície da Terra, de raio </w:t>
      </w:r>
      <w:r>
        <w:rPr>
          <w:b/>
          <w:sz w:val="18"/>
        </w:rPr>
        <w:t>R</w:t>
      </w:r>
      <w:r>
        <w:rPr>
          <w:sz w:val="18"/>
        </w:rPr>
        <w:t xml:space="preserve">, é </w:t>
      </w:r>
      <w:r>
        <w:rPr>
          <w:b/>
          <w:sz w:val="18"/>
        </w:rPr>
        <w:t>g</w:t>
      </w:r>
      <w:r>
        <w:rPr>
          <w:sz w:val="18"/>
        </w:rPr>
        <w:t xml:space="preserve">. Calcule a altura, em relação à superfície, na qual a aceleração da gravidade valerá </w:t>
      </w:r>
      <w:r>
        <w:rPr>
          <w:b/>
          <w:sz w:val="18"/>
        </w:rPr>
        <w:t>g</w:t>
      </w:r>
      <w:r>
        <w:rPr>
          <w:sz w:val="18"/>
        </w:rPr>
        <w:t>/9.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b/>
          <w:sz w:val="18"/>
        </w:rPr>
        <w:t>R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</w:t>
      </w:r>
      <w:r>
        <w:rPr>
          <w:b/>
          <w:sz w:val="18"/>
        </w:rPr>
        <w:t>R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3</w:t>
      </w:r>
      <w:r>
        <w:rPr>
          <w:b/>
          <w:sz w:val="18"/>
        </w:rPr>
        <w:t>R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4</w:t>
      </w:r>
      <w:r>
        <w:rPr>
          <w:b/>
          <w:sz w:val="18"/>
        </w:rPr>
        <w:t>R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br w:type="column"/>
      </w:r>
      <w:r>
        <w:rPr>
          <w:sz w:val="18"/>
        </w:rPr>
        <w:t>Uma bolinha de tênis de 50 gramas de massa é atingida pela raquete de um tenista e, após a colisão, adquire uma velocidade de 180 km/h.  Sabendo-se que esta colisão é elástica e dura um milésimo de segundo, a força média impulsiva exercida pela raquete, em newtons, vale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500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5000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7000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9000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Uma partícula de massa m, carga elétrica q e velocidade v descreve uma trajetória circular de raio r</w:t>
      </w:r>
      <w:r>
        <w:rPr>
          <w:sz w:val="22"/>
          <w:vertAlign w:val="subscript"/>
        </w:rPr>
        <w:t>1</w:t>
      </w:r>
      <w:r>
        <w:rPr>
          <w:sz w:val="18"/>
        </w:rPr>
        <w:t xml:space="preserve"> numa região dotada de campo de indução magnética </w:t>
      </w:r>
      <w:r>
        <w:rPr>
          <w:sz w:val="1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8"/>
        </w:rPr>
        <w:t>.  Após um certo tempo, nota-se que o raio da trajetória passa a ser r</w:t>
      </w:r>
      <w:r>
        <w:rPr>
          <w:sz w:val="22"/>
          <w:vertAlign w:val="subscript"/>
        </w:rPr>
        <w:t>2</w:t>
      </w:r>
      <w:r>
        <w:rPr>
          <w:sz w:val="18"/>
        </w:rPr>
        <w:t xml:space="preserve"> = 2r</w:t>
      </w:r>
      <w:r>
        <w:rPr>
          <w:sz w:val="22"/>
          <w:vertAlign w:val="subscript"/>
        </w:rPr>
        <w:t>1</w:t>
      </w:r>
      <w:r>
        <w:rPr>
          <w:sz w:val="18"/>
        </w:rPr>
        <w:t xml:space="preserve"> . Pode-se afirmar que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essa partícula perdeu massa.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a velocidade da partícula aumentou.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a carga elétrica da partícula aumentou.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o campo de indução magnética dobrou de intensidade.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Um fuzil FM-1908 dispara horizontalmente uma bala de massa </w:t>
      </w:r>
      <w:r>
        <w:rPr>
          <w:sz w:val="18"/>
          <w:u w:val="single"/>
        </w:rPr>
        <w:t>m</w:t>
      </w:r>
      <w:r>
        <w:rPr>
          <w:sz w:val="18"/>
        </w:rPr>
        <w:t>, com velocidade v</w:t>
      </w:r>
      <w:r>
        <w:rPr>
          <w:sz w:val="22"/>
          <w:vertAlign w:val="subscript"/>
        </w:rPr>
        <w:t>b</w:t>
      </w:r>
      <w:r>
        <w:rPr>
          <w:sz w:val="18"/>
        </w:rPr>
        <w:t xml:space="preserve"> , contra um bloco de madeira de massa </w:t>
      </w:r>
      <w:r>
        <w:rPr>
          <w:sz w:val="18"/>
          <w:u w:val="single"/>
        </w:rPr>
        <w:t>M</w:t>
      </w:r>
      <w:r>
        <w:rPr>
          <w:sz w:val="18"/>
        </w:rPr>
        <w:t xml:space="preserve"> em repouso, sobre uma superfície horizontal sem atrito.  Sabendo-se que na colisão inelástica a bala fica cravada no bloco, então a velocidade final do sistema, após o choque, será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1134" w:footer="720" w:bottom="1134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6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INFANTA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18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568" w:hanging="284"/>
      </w:pPr>
      <w:rPr>
        <w:sz w:val="18"/>
        <w:i w:val="false"/>
        <w:b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rFonts w:ascii="Arial" w:hAnsi="Arial" w:cs="Arial"/>
      <w:b/>
      <w:i w:val="false"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2:49:00Z</dcterms:created>
  <dc:creator>giselia</dc:creator>
  <dc:description/>
  <dc:language>en-US</dc:language>
  <cp:lastModifiedBy>AFA</cp:lastModifiedBy>
  <cp:lastPrinted>1997-09-10T08:53:00Z</cp:lastPrinted>
  <dcterms:modified xsi:type="dcterms:W3CDTF">2000-03-01T12:50:00Z</dcterms:modified>
  <cp:revision>3</cp:revision>
  <dc:subject/>
  <dc:title>01. Um capacitor C1 de 1 mF é ligado a uma bateria de 12 V  para ser carregado.  Após a carga, a bateria é desligada e outro capacitor C2 de 3 mF, inicialmente descarregado, é ligado em um paralelo com C1 .  A soma das novas cargas dos capacitores será</dc:title>
</cp:coreProperties>
</file>