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410799205"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83273118"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