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>
          <w:lang w:val="en-US"/>
        </w:rPr>
      </w:pPr>
      <w:r>
        <w:rPr>
          <w:b/>
        </w:rPr>
        <w:t>03 de outubro d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9145</wp:posOffset>
                </wp:positionH>
                <wp:positionV relativeFrom="paragraph">
                  <wp:posOffset>-22225</wp:posOffset>
                </wp:positionV>
                <wp:extent cx="28930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76pt;mso-wrap-distance-left:9.05pt;mso-wrap-distance-right:9.05pt;mso-wrap-distance-top:0pt;mso-wrap-distance-bottom:0pt;margin-top:-1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6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36"/>
              </w:rPr>
              <w:t>31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6580" cy="236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36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85.9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1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68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3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4841829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0220</wp:posOffset>
                </wp:positionH>
                <wp:positionV relativeFrom="paragraph">
                  <wp:posOffset>828675</wp:posOffset>
                </wp:positionV>
                <wp:extent cx="31623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7;top:807;width:512;height:5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5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6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6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7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 id="shape_0" stroked="f" o:allowincell="f" style="position:absolute;left:989;top:1829;width:77;height: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8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9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0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1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2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4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5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6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585</wp:posOffset>
                </wp:positionH>
                <wp:positionV relativeFrom="paragraph">
                  <wp:posOffset>38735</wp:posOffset>
                </wp:positionV>
                <wp:extent cx="2703195" cy="15068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06960"/>
                          <a:chOff x="0" y="0"/>
                          <a:chExt cx="2703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20880" y="112464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3.05pt;width:212.85pt;height:118.65pt" coordorigin="971,61" coordsize="4257,2373">
                <v:shape id="shape_0" stroked="f" o:allowincell="f" style="position:absolute;left:1004;top:1832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,761" to="1942,17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38,769" to="1938,17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60,769" to="2360,186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24,329" to="2824,17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38,770" to="2359,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67,320" to="2834,7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29,318" to="3325,1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1;top:61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,1791" to="4296,1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92" to="1406,2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2885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5.55pt;width:275.8pt;height:189.4pt" coordorigin="351,111" coordsize="5516,3788">
                <v:group id="shape_0" style="position:absolute;left:377;top:111;width:2700;height:1627">
                  <v:shape id="shape_0" stroked="f" o:allowincell="f" style="position:absolute;left:377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2,1138" to="2539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06,254" to="806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6,852" to="1116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39,995" to="1439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7,995" to="1747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6,853" to="1127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14,1142" to="1435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995" to="1746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67,1168" to="1767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086,1140" to="2086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67,1556" to="2088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79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;top:2179;width:2708;height:1720">
                  <v:line id="shape_0" from="573,3248" to="2648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10,2290" to="810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1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0,3255" to="1474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9,2894" to="1137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71,3248" to="1826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7,3248" to="2167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9,3242" to="1829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61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4;top:2188;width:2673;height:1710">
                  <v:line id="shape_0" from="3377,3246" to="5320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16,2290" to="3616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47,2826" to="3947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2825" to="4293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194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4,3248" to="4984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2825" to="3946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47,2826" to="4292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6,2820" to="4976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83;top:111;width:2395;height:1629">
                  <v:line id="shape_0" from="3616,270" to="3616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289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24,1149" to="3924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48,1132" to="4248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56,1132" to="4556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1371" to="3935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23,1144" to="4243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51,1533" to="4555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75,735" to="4575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93,735" to="4893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75,735" to="4895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93,1146" to="5344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7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8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9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0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1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2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  <w:t>24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5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6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7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8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817495" cy="1651635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651680"/>
                          <a:chOff x="0" y="0"/>
                          <a:chExt cx="2817360" cy="1651680"/>
                        </a:xfrm>
                      </wpg:grpSpPr>
                      <wps:wsp>
                        <wps:cNvSpPr/>
                        <wps:spPr>
                          <a:xfrm>
                            <a:off x="54000" y="1332720"/>
                            <a:ext cx="243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130680"/>
                            <a:ext cx="504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56080"/>
                            <a:ext cx="1328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53520"/>
                            <a:ext cx="664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452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48080"/>
                            <a:ext cx="308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663120"/>
                            <a:ext cx="328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9116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58032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19268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292760"/>
                            <a:ext cx="1545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12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355680"/>
                            <a:ext cx="33768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39960" y="340920"/>
                            <a:ext cx="654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221.85pt;height:130pt" coordorigin="540,21" coordsize="4437,2600">
                <v:line id="shape_0" from="625,2120" to="4463,2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6,227" to="993,26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5,1369" to="3066,13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7,1359" to="1502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1,577" to="2021,211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5,578" to="2020,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11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199;width:48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065;width:5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322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935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21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899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2057;width:243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4,1359" to="3049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87,581" to="2018,1369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0;top:557;width:1030;height:790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385</wp:posOffset>
                </wp:positionH>
                <wp:positionV relativeFrom="paragraph">
                  <wp:posOffset>2489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9.6pt;width:219.4pt;height:170.7pt" coordorigin="851,392" coordsize="4388,3414">
                <v:line id="shape_0" from="866,3259" to="4730,3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636" to="1236,3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6,2460" to="3317,2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7,1608" to="2267,32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6,1608" to="2266,16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1;top:143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227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39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54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40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9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3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319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6,2450" to="3302,32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192;top:85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59;top:97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61,1596" to="2261,24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61,2471" to="3290,247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38;top:104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07,2030" to="2710,212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1,2014" to="2263,215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85,2467" to="2726,246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41;top:22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68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1400810" cy="1057275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057320"/>
                          <a:chOff x="0" y="0"/>
                          <a:chExt cx="1400760" cy="1057320"/>
                        </a:xfrm>
                      </wpg:grpSpPr>
                      <wps:wsp>
                        <wps:cNvSpPr/>
                        <wps:spPr>
                          <a:xfrm flipV="1">
                            <a:off x="0" y="904320"/>
                            <a:ext cx="114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" y="17712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6504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43160"/>
                            <a:ext cx="3409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5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42640"/>
                            <a:ext cx="409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43360"/>
                            <a:ext cx="35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310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94520"/>
                            <a:ext cx="318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457200"/>
                            <a:ext cx="57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48920"/>
                            <a:ext cx="34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24520"/>
                            <a:ext cx="144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441360"/>
                            <a:ext cx="47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5820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9320"/>
                            <a:ext cx="347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32360"/>
                            <a:ext cx="365760" cy="25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548640"/>
                            <a:ext cx="705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10.3pt;height:83.2pt" coordorigin="560,63" coordsize="2206,1664">
                <v:line id="shape_0" from="560,1487" to="2363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,342" to="765,17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,638" to="1237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0,761" to="1236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4;top:1098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445;width:64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446;width:5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3;width:48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314;width:5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,783" to="1250,1130" stroked="t" o:allowincell="f" style="position:absolute;flip:x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29,770" to="1764,77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252,889" to="1253,96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7,758" to="1530,75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6,627" to="1706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3,1133" to="1249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9,744" to="179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1,927" to="1531,1015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</wp:posOffset>
                </wp:positionV>
                <wp:extent cx="1373505" cy="1106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06280"/>
                          <a:chOff x="0" y="0"/>
                          <a:chExt cx="1373400" cy="1106280"/>
                        </a:xfrm>
                      </wpg:grpSpPr>
                      <wps:wsp>
                        <wps:cNvSpPr/>
                        <wps:spPr>
                          <a:xfrm flipV="1">
                            <a:off x="2520" y="93600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2037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744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4840"/>
                            <a:ext cx="299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680040"/>
                            <a:ext cx="311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281880"/>
                            <a:ext cx="291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97720"/>
                            <a:ext cx="38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84528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47196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7448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584280"/>
                            <a:ext cx="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72320"/>
                            <a:ext cx="4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680" y="4672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1136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47196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562680"/>
                            <a:ext cx="309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0.65pt;width:108.15pt;height:87.1pt" coordorigin="3428,13" coordsize="2163,1742">
                <v:line id="shape_0" from="3432,1487" to="519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34" to="3601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760" to="4072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1,761" to="4071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75;top:1084;width:4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457;width:45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482;width:6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3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344;width:47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7,756" to="4077,113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70,760" to="4539,76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078,933" to="4078,994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08,757" to="4272,75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41,749" to="4541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5,1133" to="4084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71,756" to="4549,1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12,899" to="4360,93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10</wp:posOffset>
                </wp:positionH>
                <wp:positionV relativeFrom="paragraph">
                  <wp:posOffset>33020</wp:posOffset>
                </wp:positionV>
                <wp:extent cx="1411605" cy="1063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063800"/>
                          <a:chOff x="0" y="0"/>
                          <a:chExt cx="141156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54840"/>
                            <a:ext cx="374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30000"/>
                            <a:ext cx="46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91600"/>
                            <a:ext cx="40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826200"/>
                            <a:ext cx="347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6pt;width:111.15pt;height:83.75pt" coordorigin="586,52" coordsize="2223,1675">
                <v:line id="shape_0" from="600,1486" to="2366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,333" to="769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1131" to="1238,148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9,758" to="1720,75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;top:1083;width:58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044;width: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511;width:63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52;width:5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353;width:54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755" to="1721,112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8,1132" to="1707,1132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22,890" to="1722,9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69,1132" to="1533,113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9,748" to="1709,147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73,1132" to="1252,1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9,755" to="1717,11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4,928" to="1489,971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449705" cy="1063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063800"/>
                          <a:chOff x="0" y="0"/>
                          <a:chExt cx="144972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667440"/>
                            <a:ext cx="343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68160"/>
                            <a:ext cx="43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85120"/>
                            <a:ext cx="36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88040"/>
                            <a:ext cx="3981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3pt;width:114.15pt;height:83.75pt" coordorigin="3410,60" coordsize="2283,1675">
                <v:line id="shape_0" from="3424,1494" to="5190,14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341" to="3593,1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139" to="4062,149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3,766" to="4544,76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17;top:1111;width:53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12;width: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09;width:57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60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301;width:62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763" to="4545,113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62,1140" to="4531,11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46,898" to="4546,96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93,1140" to="4357,11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33,756" to="4533,148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7,1140" to="4076,11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3,763" to="4541,11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68,936" to="4313,97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0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6875</wp:posOffset>
                </wp:positionH>
                <wp:positionV relativeFrom="paragraph">
                  <wp:posOffset>614045</wp:posOffset>
                </wp:positionV>
                <wp:extent cx="3142615" cy="174879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48.35pt;width:247.4pt;height:137.65pt" coordorigin="625,967" coordsize="4948,2753">
                <v:line id="shape_0" from="639,3291" to="4188,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45" to="980,3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669" to="2891,26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02" to="2713,32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10" to="2714,20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39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488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13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75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2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269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661" to="2327,330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05" to="3495,265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674" to="3494,2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294" to="2536,239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19" to="3496,2429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672" to="2872,2672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657" to="3501,32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04" to="2709,2671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07" to="3487,2007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05" to="3133,200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753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11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967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367123432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4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5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6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9085</wp:posOffset>
                </wp:positionH>
                <wp:positionV relativeFrom="paragraph">
                  <wp:posOffset>1234440</wp:posOffset>
                </wp:positionV>
                <wp:extent cx="454025" cy="32385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24000"/>
                          <a:chOff x="0" y="0"/>
                          <a:chExt cx="453960" cy="324000"/>
                        </a:xfrm>
                      </wpg:grpSpPr>
                      <wps:wsp>
                        <wps:cNvSpPr/>
                        <wps:spPr>
                          <a:xfrm>
                            <a:off x="222120" y="208440"/>
                            <a:ext cx="2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62800"/>
                            <a:ext cx="14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2400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97.2pt;width:35.65pt;height:25.45pt" coordorigin="4471,1944" coordsize="713,509">
                <v:line id="shape_0" from="4821,2272" to="5185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7,2358" to="5109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2454" to="5064,2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1,1944" to="4999,1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0,1944" to="5000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4230</wp:posOffset>
                </wp:positionH>
                <wp:positionV relativeFrom="paragraph">
                  <wp:posOffset>1252855</wp:posOffset>
                </wp:positionV>
                <wp:extent cx="448945" cy="2736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98.6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7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firstLine="1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br w:type="column"/>
      </w:r>
      <w:r>
        <w:rPr/>
        <w:t>40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5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04775</wp:posOffset>
              </wp:positionH>
              <wp:positionV relativeFrom="paragraph">
                <wp:posOffset>635</wp:posOffset>
              </wp:positionV>
              <wp:extent cx="3352800" cy="17145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“A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3.5pt;mso-wrap-distance-left:9.05pt;mso-wrap-distance-right:9.05pt;mso-wrap-distance-top:0pt;mso-wrap-distance-bottom:0pt;margin-top:0.05pt;mso-position-vertical-relative:text;margin-left: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“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2:00Z</dcterms:created>
  <dc:creator>Windows 95</dc:creator>
  <dc:description/>
  <dc:language>en-US</dc:language>
  <cp:lastModifiedBy>P</cp:lastModifiedBy>
  <cp:lastPrinted>2001-08-14T16:06:00Z</cp:lastPrinted>
  <dcterms:modified xsi:type="dcterms:W3CDTF">2001-10-08T17:32:00Z</dcterms:modified>
  <cp:revision>2</cp:revision>
  <dc:subject/>
  <dc:title> </dc:title>
</cp:coreProperties>
</file>