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/>
      </w:pPr>
      <w:r>
        <w:rPr/>
        <w:t>03 de outubro de 2001.</w:t>
      </w:r>
    </w:p>
    <w:p>
      <w:pPr>
        <w:pStyle w:val="Normal"/>
        <w:ind w:left="425" w:hanging="425"/>
        <w:jc w:val="both"/>
        <w:rPr/>
      </w:pPr>
      <w:r>
        <w:rPr/>
      </w:r>
    </w:p>
    <w:tbl>
      <w:tblPr>
        <w:tblW w:w="510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756" w:hRule="atLeas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- </w:t>
            </w:r>
            <w:r>
              <w:rPr>
                <w:sz w:val="28"/>
              </w:rPr>
              <w:t>32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17215" cy="2414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241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5pt;height:190.15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1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2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9967072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9585</wp:posOffset>
                </wp:positionH>
                <wp:positionV relativeFrom="paragraph">
                  <wp:posOffset>836930</wp:posOffset>
                </wp:positionV>
                <wp:extent cx="3162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9pt;mso-position-vertical-relative:text;margin-left:1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3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04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11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5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6 -</w:t>
        <w:tab/>
        <w:t>Um audacioso motociclista deseja saltar de uma rampa de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2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3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89;top:1829;width:77;height:2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7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w:rPr/>
        <w:t>08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9760</wp:posOffset>
                </wp:positionH>
                <wp:positionV relativeFrom="paragraph">
                  <wp:posOffset>11239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8.85pt;width:144.85pt;height:64.35pt" coordorigin="976,177" coordsize="2897,1287">
                <v:oval id="shape_0" fillcolor="white" stroked="t" o:allowincell="f" style="position:absolute;left:2311;top:33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6;top:60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2,886" to="1523,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4,901" to="3428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86;top:84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98;top:85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08;top:63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5;top:63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436" to="1524,88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9,444" to="3429,8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87;top:93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95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177;width:512;height:52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456;top:190;width:512;height:5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09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0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021330" cy="2056765"/>
                <wp:effectExtent l="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056680"/>
                          <a:chOff x="0" y="0"/>
                          <a:chExt cx="3021480" cy="2056680"/>
                        </a:xfrm>
                      </wpg:grpSpPr>
                      <wpg:grpSp>
                        <wpg:cNvGrpSpPr/>
                        <wpg:grpSpPr>
                          <a:xfrm>
                            <a:off x="0" y="240840"/>
                            <a:ext cx="810720" cy="137664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5096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37080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688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0"/>
                              <a:ext cx="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461520"/>
                              <a:ext cx="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936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12996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5720"/>
                              <a:ext cx="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3088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3920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3572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4320"/>
                              <a:ext cx="25560" cy="125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81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865440"/>
                              <a:ext cx="20880" cy="365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2960"/>
                              <a:ext cx="273600" cy="193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8520" y="346680"/>
                            <a:ext cx="2602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80" cy="24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8920"/>
                              <a:ext cx="414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6600" y="248760"/>
                            <a:ext cx="24840" cy="1944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48760"/>
                            <a:ext cx="964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2640" y="885240"/>
                            <a:ext cx="25668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668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96480"/>
                              <a:ext cx="4068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480" y="1000080"/>
                            <a:ext cx="28332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135720" y="0"/>
                              <a:ext cx="21600" cy="365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520"/>
                              <a:ext cx="283320" cy="193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3720" y="248760"/>
                            <a:ext cx="20052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520"/>
                              <a:ext cx="20052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52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68400"/>
                                <a:ext cx="316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920" y="0"/>
                              <a:ext cx="25560" cy="194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19320" y="468000"/>
                            <a:ext cx="1404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9440" y="258480"/>
                            <a:ext cx="20016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0016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68760"/>
                                <a:ext cx="316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920" y="0"/>
                              <a:ext cx="25560" cy="195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9280" y="3765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472320"/>
                            <a:ext cx="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74480"/>
                            <a:ext cx="2160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2640" y="241200"/>
                            <a:ext cx="1068840" cy="181548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0"/>
                              <a:ext cx="963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2160" y="1304280"/>
                              <a:ext cx="273600" cy="51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1400" y="0"/>
                                <a:ext cx="20880" cy="365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7520"/>
                                <a:ext cx="273600" cy="193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60" y="0"/>
                              <a:ext cx="280800" cy="72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7200"/>
                                <a:ext cx="280800" cy="26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0800" cy="26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1240"/>
                                  <a:ext cx="442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471240"/>
                                <a:ext cx="200160" cy="18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8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79560"/>
                                  <a:ext cx="316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2760" y="0"/>
                                <a:ext cx="25920" cy="72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60" y="806040"/>
                              <a:ext cx="280800" cy="72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5760"/>
                                <a:ext cx="280800" cy="264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0800" cy="26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10880"/>
                                  <a:ext cx="442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67320"/>
                                <a:ext cx="200160" cy="188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0160" cy="18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79200"/>
                                  <a:ext cx="316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2760" y="0"/>
                                <a:ext cx="25920" cy="72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8000" y="20592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640"/>
                              <a:ext cx="463680" cy="9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560880"/>
                              <a:ext cx="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680" y="699120"/>
                              <a:ext cx="889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550800"/>
                              <a:ext cx="388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160" y="3960"/>
                            <a:ext cx="264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960"/>
                            <a:ext cx="24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0"/>
                            <a:ext cx="3132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5840" y="501120"/>
                            <a:ext cx="10152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37.85pt;height:161.95pt" coordorigin="491,126" coordsize="4757,3239">
                <v:group id="shape_0" style="position:absolute;left:491;top:505;width:1276;height:2168">
                  <v:oval id="shape_0" fillcolor="white" stroked="t" o:allowincell="f" style="position:absolute;left:586;top:1688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;top:1089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9;top:595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6,505" to="586,1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2,1232" to="902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520" to="743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,710" to="1059,1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719" to="1377,1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15;top:1814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75;top:1197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193;top:719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199;top:512;width:39;height:197;mso-wrap-style:none;v-text-anchor:middle">
                    <v:imagedata r:id="rId35" o:detectmouseclick="t"/>
                    <v:stroke color="black" weight="9360" joinstyle="miter" endcap="flat"/>
                    <w10:wrap type="none"/>
                  </v:rect>
                  <v:line id="shape_0" from="491,521" to="1767,52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25;top:1868;width:32;height:574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7;top:2368;width:430;height:304;mso-wrap-style:none;v-text-anchor:middle">
                    <v:imagedata r:id="rId37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1969;top:672;width:410;height:387">
                  <v:oval id="shape_0" fillcolor="white" stroked="t" o:allowincell="f" style="position:absolute;left:1969;top:672;width:409;height:3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140;top:812;width:64;height:61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155;top:518;width:38;height:305;mso-wrap-style:none;v-text-anchor:middle">
                  <v:imagedata r:id="rId38" o:detectmouseclick="t"/>
                  <v:stroke color="black" weight="9360" joinstyle="miter" endcap="flat"/>
                  <w10:wrap type="none"/>
                </v:rect>
                <v:line id="shape_0" from="1939,518" to="3456,5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07;top:1520;width:404;height:362">
                  <v:oval id="shape_0" fillcolor="white" stroked="t" o:allowincell="f" style="position:absolute;left:2007;top:1520;width:403;height: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171;top:1672;width:63;height:57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975;top:1701;width:446;height:805">
                  <v:rect id="shape_0" stroked="t" o:allowincell="f" style="position:absolute;left:2189;top:1701;width:33;height:574;mso-wrap-style:none;v-text-anchor:middle">
                    <v:imagedata r:id="rId3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975;top:2201;width:445;height:304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434;top:518;width:316;height:499">
                  <v:group id="shape_0" style="position:absolute;left:2434;top:720;width:316;height:297">
                    <v:oval id="shape_0" fillcolor="white" stroked="t" o:allowincell="f" style="position:absolute;left:2434;top:720;width:315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566;top:828;width:49;height:4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574;top:518;width:39;height:305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line id="shape_0" from="2411,863" to="2432,1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73;top:533;width:315;height:499">
                  <v:group id="shape_0" style="position:absolute;left:3073;top:735;width:315;height:297">
                    <v:oval id="shape_0" fillcolor="white" stroked="t" o:allowincell="f" style="position:absolute;left:3073;top:735;width:314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204;top:843;width:49;height:4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213;top:533;width:39;height:306;mso-wrap-style:none;v-text-anchor:middle">
                    <v:imagedata r:id="rId42" o:detectmouseclick="t"/>
                    <v:stroke color="black" weight="9360" joinstyle="miter" endcap="flat"/>
                    <w10:wrap type="none"/>
                  </v:rect>
                </v:group>
                <v:line id="shape_0" from="2616,719" to="3211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7,870" to="3387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1,873" to="2004,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66;top:506;width:1682;height:2859">
                  <v:line id="shape_0" from="3732,506" to="5248,50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278;top:2560;width:431;height:805">
                    <v:rect id="shape_0" stroked="t" o:allowincell="f" style="position:absolute;left:4485;top:2560;width:32;height:574;mso-wrap-style:none;v-text-anchor:middle">
                      <v:imagedata r:id="rId4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278;top:3060;width:430;height:304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284;top:506;width:442;height:1145">
                    <v:group id="shape_0" style="position:absolute;left:4284;top:659;width:442;height:416">
                      <v:oval id="shape_0" fillcolor="white" stroked="t" o:allowincell="f" style="position:absolute;left:4284;top:659;width:441;height:4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64;top:834;width:69;height:65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345;top:1248;width:315;height:297">
                      <v:oval id="shape_0" fillcolor="white" stroked="t" o:allowincell="f" style="position:absolute;left:4345;top:1248;width:314;height:2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73;top:1373;width:49;height:4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477;top:506;width:40;height:1144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284;top:1774;width:442;height:1145">
                    <v:group id="shape_0" style="position:absolute;left:4284;top:2351;width:442;height:416">
                      <v:oval id="shape_0" fillcolor="white" stroked="t" o:allowincell="f" style="position:absolute;left:4284;top:2351;width:441;height:415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64;top:2526;width:69;height:65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345;top:1880;width:315;height:297">
                      <v:oval id="shape_0" fillcolor="white" stroked="t" o:allowincell="f" style="position:absolute;left:4345;top:1881;width:314;height:296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73;top:2006;width:49;height:4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477;top:1775;width:40;height:1144;flip:y;mso-wrap-style:none;v-text-anchor:middle">
                      <v:imagedata r:id="rId46" o:detectmouseclick="t"/>
                      <v:stroke color="black" weight="9360" joinstyle="miter" endcap="flat"/>
                      <w10:wrap type="none"/>
                    </v:rect>
                  </v:group>
                  <v:line id="shape_0" from="4728,830" to="4728,2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6,789" to="4295,2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1389" to="4661,2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1607" to="4492,1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4,1373" to="4344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8;top:132;width:41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132;width:38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3;top:126;width:49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7,915" to="2376,1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1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2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3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4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5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2295</wp:posOffset>
                </wp:positionH>
                <wp:positionV relativeFrom="paragraph">
                  <wp:posOffset>12065</wp:posOffset>
                </wp:positionV>
                <wp:extent cx="2710815" cy="15030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0" cy="1503000"/>
                          <a:chOff x="0" y="0"/>
                          <a:chExt cx="2710800" cy="1503000"/>
                        </a:xfrm>
                      </wpg:grpSpPr>
                      <wps:wsp>
                        <wps:cNvSpPr txBox="1"/>
                        <wps:spPr>
                          <a:xfrm>
                            <a:off x="28440" y="112068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0.95pt;width:213.45pt;height:118.35pt" coordorigin="917,19" coordsize="4269,2367">
                <v:shape id="shape_0" stroked="f" o:allowincell="f" style="position:absolute;left:962;top:1784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8,719" to="1888,174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884,727" to="1884,174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06,727" to="2306,182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69,287" to="2769,174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84,729" to="2305,7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13,278" to="2780,72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775,276" to="3271,17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17;top:19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0,1750" to="4242,1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2,50" to="1352,23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5.55pt;width:275.8pt;height:189.4pt" coordorigin="396,111" coordsize="5516,3788">
                <v:group id="shape_0" style="position:absolute;left:422;top:111;width:2700;height:1627">
                  <v:shape id="shape_0" stroked="f" o:allowincell="f" style="position:absolute;left:422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138" to="2584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52,254" to="852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61,852" to="1161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484,995" to="1484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92,995" to="1792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52,853" to="1173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59,1142" to="1480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92,995" to="1791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12,1168" to="1812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31,1140" to="2131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12,1556" to="2133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24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;top:2179;width:2708;height:1720">
                  <v:line id="shape_0" from="619,3248" to="2694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55,2290" to="855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96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75,3255" to="1519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4,2894" to="1182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517,3248" to="1872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73,3248" to="2213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874,3242" to="1874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06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39;top:2188;width:2673;height:1710">
                  <v:line id="shape_0" from="3423,3246" to="5366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61,2290" to="3661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92,2826" to="3992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38,2825" to="4338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239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29,3248" to="5029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61,2825" to="3991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992,2826" to="4337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31,2820" to="5021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314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28;top:111;width:2395;height:1629">
                  <v:line id="shape_0" from="3661,270" to="3661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334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8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69,1149" to="3969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93,1132" to="4293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01,1132" to="4601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61,1371" to="3980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69,1144" to="4289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96,1533" to="4600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20,735" to="4620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939,735" to="4939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20,735" to="4940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38,1146" to="5389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6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7 -</w:t>
        <w:tab/>
        <w:t>O motor de um avião a jato que se desloca a 900 km/h, expele por segundo 200 kg de gases provenientes da combustão. Sabendo-se que estes produtos da combustão são expelidos pela retarguarda, com velocidade de 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8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Pergunta"/>
        <w:ind w:left="425" w:hanging="425"/>
        <w:rPr/>
      </w:pPr>
      <w:r>
        <w:rPr/>
        <w:t>19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0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21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br w:type="column"/>
      </w:r>
      <w:r>
        <w:rPr/>
        <w:t>22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taneamen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3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1485</wp:posOffset>
                </wp:positionH>
                <wp:positionV relativeFrom="paragraph">
                  <wp:posOffset>53340</wp:posOffset>
                </wp:positionV>
                <wp:extent cx="2585720" cy="15532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4.2pt;width:203.6pt;height:122.25pt" coordorigin="711,84" coordsize="4072,2445">
                <v:line id="shape_0" from="1162,226" to="1162,249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14" to="4004,2214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1930" to="1226,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966" to="1226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10" to="1226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142" to="3437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142" to="2713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936" to="2719,22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968" to="2726,96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10" to="3436,5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10" to="3437,22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958" to="2704,1929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532" to="3434,945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761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79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20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00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00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84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4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5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5925</wp:posOffset>
                </wp:positionH>
                <wp:positionV relativeFrom="paragraph">
                  <wp:posOffset>6985</wp:posOffset>
                </wp:positionV>
                <wp:extent cx="2606040" cy="15621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0.55pt;width:205.2pt;height:123pt" coordorigin="655,11" coordsize="4104,2460">
                <v:line id="shape_0" from="1113,153" to="1113,2424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141" to="3980,2141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1967" to="1183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803" to="1183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609" to="1183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069" to="3413,2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589" to="3412,1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601" to="3411,2139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780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127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1927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141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779" to="1183,1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195" to="1180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99" to="1183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389" to="1183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85" to="1183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410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453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627" to="3400,1595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612" to="3396,19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829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711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6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27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831465" cy="1779270"/>
                <wp:effectExtent l="0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1779120"/>
                          <a:chOff x="0" y="0"/>
                          <a:chExt cx="2831400" cy="1779120"/>
                        </a:xfrm>
                      </wpg:grpSpPr>
                      <wps:wsp>
                        <wps:cNvSpPr/>
                        <wps:spPr>
                          <a:xfrm>
                            <a:off x="54720" y="1434960"/>
                            <a:ext cx="2449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0" y="141120"/>
                            <a:ext cx="576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2124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8052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8052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480"/>
                            <a:ext cx="455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80568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7142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2062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6253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2844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1392480"/>
                            <a:ext cx="1551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768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383400"/>
                            <a:ext cx="33984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45000" y="367560"/>
                            <a:ext cx="6577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223pt;height:140.05pt" coordorigin="540,22" coordsize="4460,2801">
                <v:line id="shape_0" from="626,2282" to="4482,22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8,244" to="996,282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6,1473" to="3077,14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02,1463" to="1508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7,621" to="2027,227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6,621" to="2026,6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43;width:7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291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147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4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00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2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2045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215;width:24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6,1463" to="3062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2,626" to="2026,1475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9;top:601;width:1035;height:851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  <w:t>28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w:rPr/>
        <w:t>29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6875</wp:posOffset>
                </wp:positionH>
                <wp:positionV relativeFrom="paragraph">
                  <wp:posOffset>647065</wp:posOffset>
                </wp:positionV>
                <wp:extent cx="3142615" cy="174879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50.95pt;width:247.4pt;height:137.65pt" coordorigin="625,1019" coordsize="4948,2753">
                <v:line id="shape_0" from="639,3343" to="4188,33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9,1297" to="980,37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1,2721" to="2891,27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13,2054" to="2713,334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61,2062" to="2714,20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25;top:1891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2540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2665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1805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2673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3321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2713" to="2327,335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95,2057" to="3495,271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27,2726" to="3494,27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90,2346" to="2536,244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6,2371" to="3496,2481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43,2724" to="2872,2724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5,2709" to="3501,33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33,2056" to="2709,2723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03,2059" to="3487,2059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04,2057" to="3133,205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26;top:1805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963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1019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0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1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690016373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2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8640</wp:posOffset>
                </wp:positionH>
                <wp:positionV relativeFrom="paragraph">
                  <wp:posOffset>7620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0.6pt;width:219.4pt;height:170.7pt" coordorigin="864,12" coordsize="4388,3414">
                <v:line id="shape_0" from="879,2879" to="4743,28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7,256" to="1249,34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9,2080" to="3330,20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0,1228" to="2280,288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29,1228" to="2279,12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64;top:1050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898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2010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16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202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1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265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2812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9,2070" to="3315,288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205;top:472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72;top:590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74,1217" to="2274,2068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4,2091" to="3303,2091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51;top:665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20,1650" to="2723,1746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74,1634" to="2276,1775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98,2087" to="2739,208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54;top:184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230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555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64200"/>
                            <a:ext cx="7308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7.65pt;width:116.7pt;height:111.7pt" coordorigin="593,153" coordsize="2334,2234">
                <v:line id="shape_0" from="597,2045" to="2604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410" to="788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1016" to="1325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9,1016" to="1324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3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7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0,1009" to="1330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2,1014" to="1856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331,1200" to="1331,128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6,1011" to="1659,101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58,1000" to="1858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4,1544" to="1339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4,1008" to="1867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6,1199" to="1670,131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6780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720" y="69264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676800"/>
                            <a:ext cx="3564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7.65pt;width:116.75pt;height:111.7pt" coordorigin="3428,153" coordsize="2335,2234">
                <v:line id="shape_0" from="3432,2045" to="5439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410" to="3623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1016" to="4160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4,1016" to="4159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8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5,1009" to="4165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57,1014" to="4691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166,1244" to="4166,1332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16,1011" to="4389,1011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93,1000" to="4693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9,1544" to="4174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9,1008" to="4702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31,1219" to="4486,1264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8460</wp:posOffset>
                </wp:positionH>
                <wp:positionV relativeFrom="paragraph">
                  <wp:posOffset>96520</wp:posOffset>
                </wp:positionV>
                <wp:extent cx="1482090" cy="1419225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7.6pt;width:116.7pt;height:111.7pt" coordorigin="596,152" coordsize="2334,2234">
                <v:line id="shape_0" from="600,2044" to="2607,2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409" to="791,23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1543" to="1327,2048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2,1013" to="1873,10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6;top:1503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503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760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152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858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4,1008" to="1874,153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5,1543" to="1859,1543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75,1199" to="1875,128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9,1540" to="1662,15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61,999" to="1861,203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7,1543" to="1342,15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7,1007" to="1870,15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9,1258" to="1610,1308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1482090" cy="141922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pt;width:116.75pt;height:111.65pt" coordorigin="3420,160" coordsize="2335,2233">
                <v:line id="shape_0" from="3424,2052" to="543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417" to="3615,23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7,1551" to="4152,205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16,1021" to="4697,10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0;top:1511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1511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768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0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1866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8,1016" to="4698,15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49,1551" to="4683,155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99,1207" to="4699,129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414,1548" to="4487,154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85,1007" to="4685,204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2,1551" to="4167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1,1015" to="4694,15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83,1266" to="4434,1316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3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4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5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9085</wp:posOffset>
                </wp:positionH>
                <wp:positionV relativeFrom="paragraph">
                  <wp:posOffset>51435</wp:posOffset>
                </wp:positionV>
                <wp:extent cx="335915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4.05pt" to="24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75000</wp:posOffset>
                </wp:positionH>
                <wp:positionV relativeFrom="paragraph">
                  <wp:posOffset>51435</wp:posOffset>
                </wp:positionV>
                <wp:extent cx="0" cy="200660"/>
                <wp:effectExtent l="10160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05pt" to="250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4230</wp:posOffset>
                </wp:positionH>
                <wp:positionV relativeFrom="paragraph">
                  <wp:posOffset>69850</wp:posOffset>
                </wp:positionV>
                <wp:extent cx="448945" cy="27368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5.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1335</wp:posOffset>
                </wp:positionH>
                <wp:positionV relativeFrom="paragraph">
                  <wp:posOffset>-3175</wp:posOffset>
                </wp:positionV>
                <wp:extent cx="231775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-0.25pt" to="259.25pt,-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3245</wp:posOffset>
                </wp:positionH>
                <wp:positionV relativeFrom="paragraph">
                  <wp:posOffset>51435</wp:posOffset>
                </wp:positionV>
                <wp:extent cx="141605" cy="0"/>
                <wp:effectExtent l="635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05pt" to="255.4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5470</wp:posOffset>
                </wp:positionH>
                <wp:positionV relativeFrom="paragraph">
                  <wp:posOffset>112395</wp:posOffset>
                </wp:positionV>
                <wp:extent cx="90805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8.85pt" to="253.2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6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7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8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39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40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7" w:color="000000"/>
        <w:bottom w:val="single" w:sz="8" w:space="1" w:color="000000"/>
        <w:right w:val="single" w:sz="8" w:space="7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7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4450</wp:posOffset>
              </wp:positionH>
              <wp:positionV relativeFrom="paragraph">
                <wp:posOffset>4445</wp:posOffset>
              </wp:positionV>
              <wp:extent cx="3352800" cy="190500"/>
              <wp:effectExtent l="0" t="0" r="0" b="0"/>
              <wp:wrapNone/>
              <wp:docPr id="6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 “B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5pt;mso-wrap-distance-left:9.05pt;mso-wrap-distance-right:9.05pt;mso-wrap-distance-top:0pt;mso-wrap-distance-bottom:0pt;margin-top:0.35pt;mso-position-vertical-relative:text;margin-left: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 “B"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11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4:00Z</dcterms:created>
  <dc:creator>Windows 95</dc:creator>
  <dc:description/>
  <dc:language>en-US</dc:language>
  <cp:lastModifiedBy>P</cp:lastModifiedBy>
  <cp:lastPrinted>2001-08-14T14:56:00Z</cp:lastPrinted>
  <dcterms:modified xsi:type="dcterms:W3CDTF">2001-10-08T17:34:00Z</dcterms:modified>
  <cp:revision>2</cp:revision>
  <dc:subject/>
  <dc:title> </dc:title>
</cp:coreProperties>
</file>