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QUÍM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Óleo diesel (densidade = 0,8 g/c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) vai ser bombeado entre dois tanques idênticos A e B ventilados para a atmosfera. Os tanques estão na mesma cota e o diesel deverá escoar de A para B por uma tubulação horizontal e reta com 500 m de comprimento e 3in de diâmetro, a uma vazão de 20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h. Inicialmente a tubulação está cheia de diesel, sendo de 12 m o nível do óleo em A e de 2m em B. A bomba aspira o diesel na base de A e o descarrega na base de B. Calcular a potência mínima (ou ideal) da bomba (hp) para efetuar a transferência total do diesel de A para B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Dados: fator (ou coeficiente) de atrito = 0,03; g = 9,8 m/s</w:t>
      </w:r>
      <w:r>
        <w:rPr>
          <w:b w:val="false"/>
          <w:bCs/>
          <w:sz w:val="22"/>
          <w:vertAlign w:val="superscript"/>
        </w:rPr>
        <w:t>2</w:t>
      </w:r>
      <w:r>
        <w:rPr>
          <w:b w:val="false"/>
          <w:bCs/>
          <w:sz w:val="22"/>
        </w:rPr>
        <w:t>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  <w:lang w:val="en-US"/>
        </w:rPr>
        <w:t xml:space="preserve">1 in = 2,54 cm; 1hp </w:t>
      </w:r>
      <w:r>
        <w:rPr>
          <w:rFonts w:eastAsia="Symbol" w:cs="Symbol" w:ascii="Symbol" w:hAnsi="Symbol"/>
          <w:b w:val="false"/>
          <w:bCs/>
          <w:sz w:val="22"/>
        </w:rPr>
        <w:t></w:t>
      </w:r>
      <w:r>
        <w:rPr>
          <w:b w:val="false"/>
          <w:bCs/>
          <w:sz w:val="22"/>
          <w:lang w:val="en-US"/>
        </w:rPr>
        <w:t xml:space="preserve"> 746 W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Uma corrente de 100 gmols/min de uma mistura equimolar de n-heptano e tolueno é continuamente alimentada em um "flash" isotérmico (destilação integral) que opera a uma temperatura de 275 </w:t>
      </w:r>
      <w:r>
        <w:rPr>
          <w:b w:val="false"/>
          <w:bCs/>
          <w:sz w:val="22"/>
          <w:vertAlign w:val="superscript"/>
        </w:rPr>
        <w:t>0</w:t>
      </w:r>
      <w:r>
        <w:rPr>
          <w:b w:val="false"/>
          <w:bCs/>
          <w:sz w:val="22"/>
        </w:rPr>
        <w:t>F. Admitindo-se que a mistura siga a lei de Raoult, determine a faixa de pressão, em psia, na qual o equipamento apresenta uma corrente de saída na fase líquida e outra na fase vapor. Respostas que, eventualmente, não apresentem valores inteiros, podem ser expressas em forma de frações.</w:t>
      </w:r>
    </w:p>
    <w:p>
      <w:pPr>
        <w:pStyle w:val="Heading"/>
        <w:ind w:left="-340" w:right="-454" w:hanging="0"/>
        <w:jc w:val="left"/>
        <w:rPr/>
      </w:pPr>
      <w:r>
        <w:rPr/>
        <w:object w:dxaOrig="6972" w:dyaOrig="6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279.25pt" filled="f" o:ole="">
            <v:imagedata r:id="rId3" o:title=""/>
          </v:shape>
          <o:OLEObject Type="Embed" ProgID="" ShapeID="ole_rId2" DrawAspect="Content" ObjectID="_527996356" r:id="rId2"/>
        </w:objec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ja um tubo com 10 m de comprimento e diâmetro interno igual a 0,05 m. Um óleo escoa através deste tubo com uma vazão de 0,1 kg/s. Considerando que a temperatura da parede interna do tubo seja mantida a 120°C e que o óleo é alimentado neste tubo a 40°C, determine a temperatura do óleo na saída do tubo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ormações adicionai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eficiente de transferência de calor superfície interna - óleo:</w:t>
        <w:tab/>
        <w:t>h = 200 W/(m2.°C)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or específico do óleo:   Cp = 2000 J/(kg.°C)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 xml:space="preserve">Quando necessário, substitua a média logarítmica pela média aritmética e considere </w:t>
      </w:r>
      <w:r>
        <w:rPr>
          <w:rFonts w:eastAsia="Symbol" w:cs="Symbol" w:ascii="Symbol" w:hAnsi="Symbol"/>
          <w:b w:val="false"/>
          <w:bCs/>
          <w:sz w:val="22"/>
        </w:rPr>
        <w:t></w:t>
      </w:r>
      <w:r>
        <w:rPr>
          <w:b w:val="false"/>
          <w:bCs/>
          <w:sz w:val="22"/>
        </w:rPr>
        <w:t xml:space="preserve"> = 3,14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Considere a associação de dois reatores de mistura perfeita (CSTR) em série operando em regime permanente e na mesma temperatura. Nesta associação de reatores, é processada uma reação elementar A </w:t>
      </w:r>
      <w:r>
        <w:rPr>
          <w:rFonts w:eastAsia="Symbol" w:cs="Symbol" w:ascii="Symbol" w:hAnsi="Symbol"/>
          <w:b w:val="false"/>
          <w:bCs/>
          <w:sz w:val="22"/>
          <w:lang w:val="en-US"/>
        </w:rPr>
        <w:t></w:t>
      </w:r>
      <w:r>
        <w:rPr>
          <w:b w:val="false"/>
          <w:bCs/>
          <w:sz w:val="22"/>
        </w:rPr>
        <w:t xml:space="preserve"> produtos em fase líquida. Sabe-se que a concentração de alimentação do primeiro reator é 5 M, a vazão molar de alimentação é    10 mol/s , a conversão de saída do primeiro reator é 0,6, o volume do primeiro reator é 1,5 litros e a conversão de saída do segundo reator, baseada na alimentação do primeiro reator, é 0,8. Calcule o volume do segundo reator (em litros).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6:00Z</dcterms:created>
  <dc:creator>Dalvio</dc:creator>
  <dc:description/>
  <dc:language>en-US</dc:language>
  <cp:lastModifiedBy>Dalvio</cp:lastModifiedBy>
  <dcterms:modified xsi:type="dcterms:W3CDTF">2002-05-26T21:36:00Z</dcterms:modified>
  <cp:revision>2</cp:revision>
  <dc:subject/>
  <dc:title/>
</cp:coreProperties>
</file>