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ÕES DE DIREITO PROCESSUAL CIVI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1 – Assinal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o mandado de segurança coletivo pode ser impetrado por Partido Político com ou sem representação no Congresso Nacional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o mandado de segurança coletivo pode ser  impetrado por organização sindical, entidade de classe ou associação legalmente constituída e em funcionamento há  pelo menos um ano, em defesa do interesse de seus membros ou associados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conceder-se-á mandado de injunção sempre que a falta de norma regulamentadora torne inviável o exercício de direitos e liberdades constitucionais e das prerrogativas inerentes à nacionalidade, a soberania e a cidadania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qualquer cidadão é parte legítima para propor ação popular, preenchidos os requisitos constitucionais e legais, ficando o autor, salvo comprovado a má fé, isento de custas judiciais e do ônus da sucumb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2 - Com relação à "citação" no Código de Processo Civil, apont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a citação por correio não é admitida em processo de execução;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far-se-á a citação por oficial de justiça quando o réu for pessoa de direito público;</w:t>
      </w:r>
    </w:p>
    <w:p>
      <w:pPr>
        <w:pStyle w:val="Corpodetexto3"/>
        <w:numPr>
          <w:ilvl w:val="0"/>
          <w:numId w:val="7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ita a citação com hora certa, deverá o escrivão enviar ao réu carta, telegrama ou radiograma, dando-lhe de tudo ciência, sob pena de nulidade da citação; </w:t>
      </w:r>
    </w:p>
    <w:p>
      <w:pPr>
        <w:pStyle w:val="Normal"/>
        <w:numPr>
          <w:ilvl w:val="0"/>
          <w:numId w:val="73"/>
        </w:numPr>
        <w:jc w:val="both"/>
        <w:rPr>
          <w:sz w:val="24"/>
        </w:rPr>
      </w:pPr>
      <w:r>
        <w:rPr>
          <w:sz w:val="24"/>
        </w:rPr>
        <w:t>não supre a falta de citação o comparecimento espontâneo do réu ao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 - Extingue-se o processo, com julgamento do mérito, quando: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o autor desistir da ação;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pronunciada, pelo juiz, a decadência ou a prescrição;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verificada, pelo juiz, a perempção;</w:t>
      </w:r>
    </w:p>
    <w:p>
      <w:pPr>
        <w:pStyle w:val="Normal"/>
        <w:numPr>
          <w:ilvl w:val="0"/>
          <w:numId w:val="63"/>
        </w:numPr>
        <w:jc w:val="both"/>
        <w:rPr>
          <w:sz w:val="24"/>
        </w:rPr>
      </w:pPr>
      <w:r>
        <w:rPr>
          <w:sz w:val="24"/>
        </w:rPr>
        <w:t>inepta a inicial em razão da incompatibilidade de pedi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4 - Com relação ao procedimento sumário, é </w:t>
      </w:r>
      <w:r>
        <w:rPr>
          <w:b/>
          <w:sz w:val="24"/>
        </w:rPr>
        <w:t>correto</w:t>
      </w:r>
      <w:r>
        <w:rPr>
          <w:sz w:val="24"/>
        </w:rPr>
        <w:t xml:space="preserve"> afirmar que: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os casos de intervenção de terceiros admitidos neste procedimento são a assistência e o recurso de terceiro prejudicado;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o réu precisa utilizar-se da reconvenção para formular pedido contra o autor;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a defesa, apresentada em audiência, quando não obtida conciliação, deve ser escrita;</w:t>
      </w:r>
    </w:p>
    <w:p>
      <w:pPr>
        <w:pStyle w:val="Normal"/>
        <w:numPr>
          <w:ilvl w:val="0"/>
          <w:numId w:val="89"/>
        </w:numPr>
        <w:jc w:val="both"/>
        <w:rPr>
          <w:sz w:val="24"/>
        </w:rPr>
      </w:pPr>
      <w:r>
        <w:rPr>
          <w:sz w:val="24"/>
        </w:rPr>
        <w:t>pode ser adotado nas ações relativas ao estado e capacidade das pessoas, desde que não se exceda o valor de 20 (vinte) salários mínim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5 - Assinale a alternativa </w:t>
      </w:r>
      <w:r>
        <w:rPr>
          <w:b/>
          <w:sz w:val="24"/>
        </w:rPr>
        <w:t>correta</w:t>
      </w:r>
      <w:r>
        <w:rPr>
          <w:sz w:val="24"/>
        </w:rPr>
        <w:t>, com relação ao "pedido", no Direito Processual Civil pátrio:</w:t>
      </w:r>
    </w:p>
    <w:p>
      <w:pPr>
        <w:pStyle w:val="Normal"/>
        <w:numPr>
          <w:ilvl w:val="0"/>
          <w:numId w:val="107"/>
        </w:numPr>
        <w:jc w:val="both"/>
        <w:rPr>
          <w:sz w:val="24"/>
        </w:rPr>
      </w:pPr>
      <w:r>
        <w:rPr>
          <w:sz w:val="24"/>
        </w:rPr>
        <w:t>quando não for possível determinar, de modo definitivo, as conseqüências do ato ou do fato ilícito, objeto da pretensão do autor, poderá este formular pedido genérico;</w:t>
      </w:r>
    </w:p>
    <w:p>
      <w:pPr>
        <w:pStyle w:val="Normal"/>
        <w:numPr>
          <w:ilvl w:val="0"/>
          <w:numId w:val="107"/>
        </w:numPr>
        <w:jc w:val="both"/>
        <w:rPr>
          <w:sz w:val="24"/>
        </w:rPr>
      </w:pPr>
      <w:r>
        <w:rPr>
          <w:sz w:val="24"/>
        </w:rPr>
        <w:t>o aditamento do pedido inicial pode ser feito depois da citação, desde que antes da apresentação da contestação, arcando o autor com as custas decorrentes do aditamento;</w:t>
      </w:r>
    </w:p>
    <w:p>
      <w:pPr>
        <w:pStyle w:val="Normal"/>
        <w:numPr>
          <w:ilvl w:val="0"/>
          <w:numId w:val="107"/>
        </w:numPr>
        <w:jc w:val="both"/>
        <w:rPr>
          <w:sz w:val="24"/>
        </w:rPr>
      </w:pPr>
      <w:r>
        <w:rPr>
          <w:sz w:val="24"/>
        </w:rPr>
        <w:t>a cumulação de pedidos é permitida desde que haja entre eles conexão;</w:t>
      </w:r>
    </w:p>
    <w:p>
      <w:pPr>
        <w:pStyle w:val="Normal"/>
        <w:numPr>
          <w:ilvl w:val="0"/>
          <w:numId w:val="107"/>
        </w:numPr>
        <w:jc w:val="both"/>
        <w:rPr>
          <w:sz w:val="24"/>
        </w:rPr>
      </w:pPr>
      <w:r>
        <w:rPr>
          <w:sz w:val="24"/>
        </w:rPr>
        <w:t>não é requisito de admissibilidade da cumulação de pedidos a compatibilidade entre el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6 - Assinale a alternativa </w:t>
      </w:r>
      <w:r>
        <w:rPr>
          <w:b/>
          <w:sz w:val="24"/>
        </w:rPr>
        <w:t>correta</w:t>
      </w:r>
      <w:r>
        <w:rPr>
          <w:sz w:val="24"/>
        </w:rPr>
        <w:t>, quanto à antecipação de tutela prevista no Código de Processo Civil: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o contrário do que ocorre com as medidas cautelares, as medidas antecipatórias não podem ser revogadas a qualquer tempo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 tutela antecipatória pode ser requerida a qualquer tempo, tão logo se verificarem seus pressupostos, mesmo antes da citação ou após a sentença, na fase recursal e mesmo no curso da ação de execução, na pendência de embargos suspensivos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a decisão que antecipa tutela contra pessoa jurídica de direito público poderá ter sua execução suspensa pelo presidente do tribunal ao qual couber o conhecimento do respectivo recurso, desde que presentes dois requisitos: o "fumus boni juris" e o "periculum in mora";</w:t>
      </w:r>
    </w:p>
    <w:p>
      <w:pPr>
        <w:pStyle w:val="Normal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o pedido de antecipação de tutela, quando houver perigo de irreversibilidade do provimento a ser antecipado, será concedido mediante caução, real ou fidejussória, para garantia de eventual prejuízo sofrido pelo ré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7 - O valor da causa é elemento indispensável na petição inicial. Com relação a ele, assinal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a impugnação ao valor da causa é autuada em apenso e não suspende o andamento da ação principal;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havendo cumulação de pedidos, o valor da causa é o da quantia correspondente à soma de todos eles;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o valor da causa corresponde ao valor do pedido, de modo que, sendo formulados pedidos alternativos, o valor da causa corresponderá ao do pedido de maior valor;</w:t>
      </w:r>
    </w:p>
    <w:p>
      <w:pPr>
        <w:pStyle w:val="Normal"/>
        <w:numPr>
          <w:ilvl w:val="0"/>
          <w:numId w:val="88"/>
        </w:numPr>
        <w:jc w:val="both"/>
        <w:rPr>
          <w:sz w:val="24"/>
        </w:rPr>
      </w:pPr>
      <w:r>
        <w:rPr>
          <w:sz w:val="24"/>
        </w:rPr>
        <w:t>o valor da causa pode ser impugnado pelo réu, no prazo da contestação, sendo, porém, defeso ao juiz retificá-lo de ofício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08 - Quanto à reconvenção, não se pode afirmar que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não é admitida nas causas de procedimento sumário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será julgada na mesma sentença que julgar a ação principal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da sentença que extingue a reconvenção, mantendo a ação principal, cabe recurso de apelação;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  <w:t>a desistência da ação principal não impede o prosseguimento da reconvenção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09 - Quanto aos recursos previstos no Código de Processo Civil, assinal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na apelação é possível voltar a discutir todas as questões suscitadas em primeiro grau, excetuando-se, apenas, as questões decididas antes da sentença, em relação às quais tenha ocorrido a preclusão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o recurso de agravo, que pode ser interposto por duas formas, por instrumento ou retido nos autos, é cabível contra as decisões interlocutórias, ou seja, aquelas que resolvem questão incidente no curso do processo, podendo-lhe ser atribuído efeito suspensivo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a deserção é a extinção do procedimento recursal, com o conseqüente trânsito em julgado da decisão, em razão da falta ou da intempestividade do preparo, que é o pagamento das custas recursais;</w:t>
      </w:r>
    </w:p>
    <w:p>
      <w:pPr>
        <w:pStyle w:val="Normal"/>
        <w:numPr>
          <w:ilvl w:val="0"/>
          <w:numId w:val="105"/>
        </w:numPr>
        <w:jc w:val="both"/>
        <w:rPr>
          <w:sz w:val="24"/>
        </w:rPr>
      </w:pPr>
      <w:r>
        <w:rPr>
          <w:sz w:val="24"/>
        </w:rPr>
        <w:t>n.d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0 - Assinale a alternativa </w:t>
      </w:r>
      <w:r>
        <w:rPr>
          <w:b/>
          <w:sz w:val="24"/>
        </w:rPr>
        <w:t>correta</w:t>
      </w:r>
      <w:r>
        <w:rPr>
          <w:sz w:val="24"/>
        </w:rPr>
        <w:t xml:space="preserve"> com relação aos recursos: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 recurso cabível da decisão que rejeita liminarmente os embargos do devedor é o agravo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 recurso cabível da decisão que indefere a intervenção do assistente é o agravo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 recurso cabível da decisão que rejeita liminarmente "ação declaratória incidental" é o de apelação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o recurso cabível da decisão que resolve "impugnação ao valor da causa" é o de ape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1 - Relativamente à competência, é </w:t>
      </w:r>
      <w:r>
        <w:rPr>
          <w:b/>
          <w:sz w:val="24"/>
        </w:rPr>
        <w:t>in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dá-se a conexão entre duas ou mais ações quando lhes for comum o objeto ou a causa de pedir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 identidade quanto às partes e à causa de pedir, entre duas ou mais ações, aliada ao fato do objeto de uma abranger o das demais, caracteriza a continência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 prevenção é o critério utilizado para determinar em que juízo ocorrerá a reunião de ações conexas, reputando-se prevento, em se tratando de juízos com a mesma competência territorial, aquele que despachou em primeiro lugar;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a competência absoluta será reconhecida pelo juízo desde que argüida pelo réu, em sede de preliminar, na contest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2 - Quanto à petição inicial, aponte a asser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 xml:space="preserve">o indeferimento da petição inicial, em qualquer das hipóteses previstas no Código de Processo Civil, leva à extinção do processo com julgamento do mérito; 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a manifesta ilegitimidade de parte caracteriza a inépcia da inicial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considera-se inepta a petição inicial a que falta pedido, da mesma forma que inepta é a inicial que contém pedidos incompatíveis entre si;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verificando a impossibilidade jurídica do pedido, o juiz mandará ao autor que emende a inicial, em dez dias, sob pena de indeferimento da mesm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3 - Quanto às medidas cautelares, </w:t>
      </w:r>
      <w:r>
        <w:rPr>
          <w:b/>
          <w:sz w:val="24"/>
        </w:rPr>
        <w:t>não é correto</w:t>
      </w:r>
      <w:r>
        <w:rPr>
          <w:sz w:val="24"/>
        </w:rPr>
        <w:t xml:space="preserve"> afirmar que: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é indispensável, na petição inicial de ação cautelar preparatória, a menção da lide principal e de seu fundamento;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ao réu será dado o prazo de 5 (cinco) dias para contestar o pedido cautelar;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o autor de ação cautelar preparatória deverá propor a lide principal no prazo de 30 (trinta) dias, contados da efetivação da medida cautelar, sob pena de cessar a eficácia da mesma;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a medida cautelar conserva sua eficácia mesmo quando julgada improcedente a ação principal, com trânsito em julgado, pois trata-se de procedimento autônomo, independente do processo princip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4 - Não se conformando com o teor de decisão interlocutória, pode a parte prejudicada interpor recurso de agravo. Quanto a essa modalidade de recurso, apont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o prazo para interposição do agravo, retido nos autos ou por instrumento, é de dez dias, contados da data da intimação da decisão recorrida, sendo que, no agravo de instrumento, esta deverá ser comprovada mediante a juntada de cópia autenticada da decisão e da respectiva intimação;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na petição do agravo de instrumento, dirigida ao tribunal competente, constará, obrigatoriamente, o nome e o endereço dos advogados das partes;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após a interposição do agravo de instrumento, perante o tribunal competente, o agravante requererá, em três dias, a juntada aos autos do processo onde proferida a decisão agravada de cópia da petição do agravo, bem como do comprovante de sua interposição e da relação de documentos que instruíram o recurso;</w:t>
      </w:r>
    </w:p>
    <w:p>
      <w:pPr>
        <w:pStyle w:val="Normal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>o efeito suspensivo, faculdade atribuída ao relator do agravo de instrumento, e que poderá ser concedida ante a presença dos requisitos do "fumus boni juris" e "periculum in mora", devolve o conhecimento da matéria agravada à instância sup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5 - Aponte a única alternativa que completa de forma </w:t>
      </w:r>
      <w:r>
        <w:rPr>
          <w:b/>
          <w:sz w:val="24"/>
        </w:rPr>
        <w:t>correta</w:t>
      </w:r>
      <w:r>
        <w:rPr>
          <w:sz w:val="24"/>
        </w:rPr>
        <w:t xml:space="preserve"> a seguinte oração: </w:t>
      </w:r>
      <w:r>
        <w:rPr>
          <w:i/>
          <w:sz w:val="24"/>
        </w:rPr>
        <w:t>Os Juizados Especiais Cíveis...</w:t>
      </w:r>
      <w:r>
        <w:rPr>
          <w:sz w:val="24"/>
        </w:rPr>
        <w:t>: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são competentes para execução de seus próprios julgados, bem como de títulos executivos extrajudiciais, quaisquer que sejam seus valores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admitem a condenação do vencido no pagamento de honorários advocatícios, até o limite de 5% sobre o valor da causa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admitem a interposição de embargos declaratórios, por escrito ou oralmente, no prazo de cinco dias, contados da ciência da decisão;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 xml:space="preserve">admitem a citação por edital somente quando, mediante certidão do oficial de justiça, constatar-se que o réu encontra-se em lugar incerto e não sabid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QUESTÕES DE DIREITO CIVI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6 - Um homem e uma mulher mantêm entre si uma convivência duradoura, pública e contínua. Marque a alternativa </w:t>
      </w:r>
      <w:r>
        <w:rPr>
          <w:b/>
          <w:sz w:val="24"/>
        </w:rPr>
        <w:t>correta</w:t>
      </w:r>
      <w:r>
        <w:rPr>
          <w:sz w:val="24"/>
        </w:rPr>
        <w:t>.</w:t>
      </w:r>
    </w:p>
    <w:p>
      <w:pPr>
        <w:pStyle w:val="Corpodetexto2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ens imóveis adquiridos na constância da união são considerados fruto do trabalho e da colaboração comum.</w:t>
      </w:r>
    </w:p>
    <w:p>
      <w:pPr>
        <w:pStyle w:val="Corpodetexto2"/>
        <w:numPr>
          <w:ilvl w:val="0"/>
          <w:numId w:val="4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bens móveis adquiridos na constância da união são considerados fruto do trabalho e da colaboração comum.</w:t>
      </w:r>
    </w:p>
    <w:p>
      <w:pPr>
        <w:pStyle w:val="Normal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Os bens móveis e imóveis adquiridos, a título oneroso, na constância da união são considerados fruto do trabalho e da colaboração comum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245" w:leader="none"/>
        </w:tabs>
        <w:jc w:val="both"/>
        <w:rPr>
          <w:sz w:val="24"/>
        </w:rPr>
      </w:pPr>
      <w:r>
        <w:rPr>
          <w:sz w:val="24"/>
        </w:rPr>
        <w:t>São considerados fruto do trabalho e da colaboração comum, os bens móveis e imóveis adquiridos, por ambos os conviventes, na constância da união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7 -</w:t>
      </w:r>
      <w:r>
        <w:rPr>
          <w:b/>
          <w:sz w:val="24"/>
        </w:rPr>
        <w:t xml:space="preserve"> </w:t>
      </w:r>
      <w:r>
        <w:rPr>
          <w:sz w:val="24"/>
        </w:rPr>
        <w:t>Rodrigo, sabedor que Antônio mantinha um caso amoroso com Ana, que era casada com Pedro, ameaçou-o de divulgar o adultério caso não vendesse seu automóvel a Márcio. Márcio, desconhecendo as ameaças, ao ser procurado por Antônio, alegou não desejar a compra do automóvel, mas manifestou a vontade de adquirir sua motocicleta, com o que concordou o vendedor. Três dias após a realização do negócio, Antônio propôs uma ação judicial visando a anulação do ato jurídico face a ameaça sofrida.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</w:rPr>
        <w:t>Marque a alternativa</w:t>
      </w:r>
      <w:r>
        <w:rPr>
          <w:b/>
          <w:sz w:val="24"/>
        </w:rPr>
        <w:t xml:space="preserve"> correta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a venda da motocicleta deve ser anulada por ter ocorrido coação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venda da motocicleta deve ser anulada por ter ocorrido dolo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a venda da motocicleta deve ser anulada por ter ocorrido simulação.</w:t>
      </w:r>
    </w:p>
    <w:p>
      <w:pPr>
        <w:pStyle w:val="Corpodetexto2"/>
        <w:numPr>
          <w:ilvl w:val="0"/>
          <w:numId w:val="1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enda da motocicleta não deve ser anulada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8 -</w:t>
      </w:r>
      <w:r>
        <w:rPr>
          <w:b/>
          <w:sz w:val="24"/>
        </w:rPr>
        <w:t xml:space="preserve"> </w:t>
      </w:r>
      <w:r>
        <w:rPr>
          <w:sz w:val="24"/>
        </w:rPr>
        <w:t xml:space="preserve">Assinale a alternativa </w:t>
      </w:r>
      <w:r>
        <w:rPr>
          <w:b/>
          <w:sz w:val="24"/>
        </w:rPr>
        <w:t>correta: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A posse injusta torna-se justa após ano e dia, salvo se for violenta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A posse injusta torna-se justa após ano e dia, salvo se for precária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A posse injusta torna-se justa após ano e dia, salvo se for clandestina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A posse injusta somente torna-se justa com a anuência do antigo possuido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9 - Marque a alternativa </w:t>
      </w:r>
      <w:r>
        <w:rPr>
          <w:b/>
          <w:sz w:val="24"/>
        </w:rPr>
        <w:t>incorret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 marido somente poderá deserdar a mulher por testamento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Poderão ser chamados a suceder os colaterais até o quarto grau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O cego não poderá dispor de seus bens em testamento cerrado.</w:t>
      </w:r>
    </w:p>
    <w:p>
      <w:pPr>
        <w:pStyle w:val="Corpodetexto2"/>
        <w:numPr>
          <w:ilvl w:val="0"/>
          <w:numId w:val="1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descendentes do herdeiro excluído por indignidade sucedem como se ele morto fos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0 - Marque a alternativa </w:t>
      </w:r>
      <w:r>
        <w:rPr>
          <w:b/>
          <w:sz w:val="24"/>
        </w:rPr>
        <w:t>correta: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Todo ato lícito exige agente capaz e forma prescrita ou não defesa em lei.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As obrigações de fazer podem ser indivisíveis.</w:t>
      </w:r>
    </w:p>
    <w:p>
      <w:pPr>
        <w:pStyle w:val="Corpodetexto2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ndo a anuência é provocada por ameaça, o ato jurídico é anulável por dolo.</w:t>
      </w:r>
    </w:p>
    <w:p>
      <w:pPr>
        <w:pStyle w:val="Corpodetexto2"/>
        <w:numPr>
          <w:ilvl w:val="0"/>
          <w:numId w:val="4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pressupostos da responsabilidade subjetiva são: ação, omissão, relação de causalidade, dolo e culp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1 - Marque a alternativa </w:t>
      </w:r>
      <w:r>
        <w:rPr>
          <w:b/>
          <w:sz w:val="24"/>
        </w:rPr>
        <w:t>correta</w:t>
      </w:r>
      <w:r>
        <w:rPr>
          <w:sz w:val="24"/>
        </w:rPr>
        <w:t xml:space="preserve">. Tem-se por erro substancial: 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o que interessa à natureza do ato.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o que interessa ao objeto principal da declaração</w:t>
      </w:r>
    </w:p>
    <w:p>
      <w:pPr>
        <w:pStyle w:val="Corpodetexto2"/>
        <w:numPr>
          <w:ilvl w:val="0"/>
          <w:numId w:val="7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que diz respeito às qualidades essenciais da pessoa a quem a declaração se refere.</w:t>
      </w:r>
    </w:p>
    <w:p>
      <w:pPr>
        <w:pStyle w:val="Normal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>Todas estão correta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2 - Marqu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São considerados parentes os colaterais até o sexto grau.</w:t>
      </w:r>
    </w:p>
    <w:p>
      <w:pPr>
        <w:pStyle w:val="Corpodetexto2"/>
        <w:numPr>
          <w:ilvl w:val="0"/>
          <w:numId w:val="8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linha colateral, somente são obrigados a prestar alimentos os parentes até o segundo grau.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Na linha colateral, somente os parentes até o quarto grau poderão suceder.</w:t>
      </w:r>
    </w:p>
    <w:p>
      <w:pPr>
        <w:pStyle w:val="Normal"/>
        <w:numPr>
          <w:ilvl w:val="0"/>
          <w:numId w:val="83"/>
        </w:numPr>
        <w:jc w:val="both"/>
        <w:rPr>
          <w:sz w:val="24"/>
        </w:rPr>
      </w:pPr>
      <w:r>
        <w:rPr>
          <w:sz w:val="24"/>
        </w:rPr>
        <w:t>Na linha reta, somente até o quarto grau são considerados parente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3 -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  <w:r>
        <w:rPr>
          <w:b/>
          <w:sz w:val="24"/>
        </w:rPr>
        <w:t>“A”</w:t>
      </w:r>
      <w:r>
        <w:rPr>
          <w:sz w:val="24"/>
        </w:rPr>
        <w:t xml:space="preserve">, com 31 anos de idade e sua mulher </w:t>
      </w:r>
      <w:r>
        <w:rPr>
          <w:b/>
          <w:sz w:val="24"/>
        </w:rPr>
        <w:t>“B”</w:t>
      </w:r>
      <w:r>
        <w:rPr>
          <w:sz w:val="24"/>
        </w:rPr>
        <w:t xml:space="preserve">, com 28 anos de idade, casados há três anos, desejam adotar  </w:t>
      </w:r>
      <w:r>
        <w:rPr>
          <w:b/>
          <w:sz w:val="24"/>
        </w:rPr>
        <w:t>“C”</w:t>
      </w:r>
      <w:r>
        <w:rPr>
          <w:sz w:val="24"/>
        </w:rPr>
        <w:t xml:space="preserve">, nascido em 15.01.90. Marque a alternativa </w:t>
      </w:r>
      <w:r>
        <w:rPr>
          <w:b/>
          <w:sz w:val="24"/>
        </w:rPr>
        <w:t>correta</w:t>
      </w:r>
      <w:r>
        <w:rPr>
          <w:sz w:val="24"/>
        </w:rPr>
        <w:t>.</w:t>
      </w:r>
    </w:p>
    <w:p>
      <w:pPr>
        <w:pStyle w:val="Corpodetexto2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ão poderá ser deferida a adoção, pois o casal não possui cinco anos de casad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Somente  </w:t>
      </w:r>
      <w:r>
        <w:rPr>
          <w:b/>
          <w:sz w:val="24"/>
        </w:rPr>
        <w:t>“A”</w:t>
      </w:r>
      <w:r>
        <w:rPr>
          <w:sz w:val="24"/>
        </w:rPr>
        <w:t xml:space="preserve"> poderia adotar, vez que  </w:t>
      </w:r>
      <w:r>
        <w:rPr>
          <w:b/>
          <w:sz w:val="24"/>
        </w:rPr>
        <w:t xml:space="preserve">“B”, </w:t>
      </w:r>
      <w:r>
        <w:rPr>
          <w:sz w:val="24"/>
        </w:rPr>
        <w:t>muito embora casada, não possui idade superior a trinta an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Somente poderá ser deferida a adoção quando </w:t>
      </w:r>
      <w:r>
        <w:rPr>
          <w:b/>
          <w:sz w:val="24"/>
        </w:rPr>
        <w:t>“C”</w:t>
      </w:r>
      <w:r>
        <w:rPr>
          <w:sz w:val="24"/>
        </w:rPr>
        <w:t xml:space="preserve"> atingir a maioridad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 adoção poderá ser deferid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24 -</w:t>
      </w:r>
      <w:r>
        <w:rPr>
          <w:b/>
          <w:sz w:val="24"/>
        </w:rPr>
        <w:t xml:space="preserve"> </w:t>
      </w:r>
      <w:r>
        <w:rPr>
          <w:sz w:val="24"/>
        </w:rPr>
        <w:t xml:space="preserve">Assinale a alternativa </w:t>
      </w:r>
      <w:r>
        <w:rPr>
          <w:b/>
          <w:sz w:val="24"/>
        </w:rPr>
        <w:t>correta</w:t>
      </w:r>
      <w:r>
        <w:rPr>
          <w:sz w:val="24"/>
        </w:rPr>
        <w:t>. Em um contrato de empréstimo de coisa não fungível, o comodatário deve devolver ao comodante, ao fim do prazo, o objeto emprestado. Se ocorrer danos à coisa, objeto do contrato, sem culpa do devedor e antes de sua entrega:</w:t>
      </w:r>
    </w:p>
    <w:p>
      <w:pPr>
        <w:pStyle w:val="Corpodetexto2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redor deve receber a coisa, sem direito à indenização, no estado em que se encontre.</w:t>
      </w:r>
    </w:p>
    <w:p>
      <w:pPr>
        <w:pStyle w:val="Corpodetexto2"/>
        <w:numPr>
          <w:ilvl w:val="0"/>
          <w:numId w:val="7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credor deve receber a coisa no estado em que se encontre, mas terá direito à indenização.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o credor não deve receber a coisa mas pode exigir indenização.</w:t>
      </w:r>
    </w:p>
    <w:p>
      <w:pPr>
        <w:pStyle w:val="Normal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o credor pode exigir outra coisa do mesmo gênero e qu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5 - Assinale a alternativa </w:t>
      </w:r>
      <w:r>
        <w:rPr>
          <w:b/>
          <w:sz w:val="24"/>
        </w:rPr>
        <w:t>correta</w:t>
      </w:r>
      <w:r>
        <w:rPr>
          <w:sz w:val="24"/>
        </w:rPr>
        <w:t xml:space="preserve">: </w:t>
      </w:r>
      <w:r>
        <w:rPr>
          <w:b/>
          <w:sz w:val="24"/>
        </w:rPr>
        <w:t>“A”</w:t>
      </w:r>
      <w:r>
        <w:rPr>
          <w:sz w:val="24"/>
        </w:rPr>
        <w:t xml:space="preserve"> e </w:t>
      </w:r>
      <w:r>
        <w:rPr>
          <w:b/>
          <w:sz w:val="24"/>
        </w:rPr>
        <w:t>“B”</w:t>
      </w:r>
      <w:r>
        <w:rPr>
          <w:sz w:val="24"/>
        </w:rPr>
        <w:t xml:space="preserve"> são devedores de </w:t>
      </w:r>
      <w:r>
        <w:rPr>
          <w:b/>
          <w:sz w:val="24"/>
        </w:rPr>
        <w:t>“C”</w:t>
      </w:r>
      <w:r>
        <w:rPr>
          <w:sz w:val="24"/>
        </w:rPr>
        <w:t xml:space="preserve"> da obrigação consistente na entrega do touro “sadan”, campeão de sua raça na última exposição agropecuária de Campo Grande-MS. Antes da entrega ao credor, por descuido de ambos os devedores, o referido animal ingeriu grande quantidade de veneno, o que ocasionou sua morte. Por se tratar de uma obrigação indivisível em razão da natureza do objeto, o credor: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everá exigir de ambos os devedores, em conjunto, as perdas e dano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everá exigir de um, o valor do animal, e de outro, os prejuízos sofrido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everá exigir de cada um dos devedores somente a metade das perdas e danos.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deverá exigir dos devedores, em conjunto, a entrega de outro anim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ind w:left="0" w:hanging="0"/>
        <w:jc w:val="both"/>
        <w:rPr/>
      </w:pPr>
      <w:r>
        <w:rPr>
          <w:sz w:val="24"/>
        </w:rPr>
        <w:t xml:space="preserve">- Assinale a alternativa </w:t>
      </w:r>
      <w:r>
        <w:rPr>
          <w:b/>
          <w:sz w:val="24"/>
        </w:rPr>
        <w:t>correta</w:t>
      </w:r>
      <w:r>
        <w:rPr>
          <w:sz w:val="24"/>
        </w:rPr>
        <w:t>: “Em um contrato de compromisso de venda e compra de bem imóvel em que se estipulou uma pena para o caso de inadimplemento, e este se verificar, em virtude de recusa do vendedor em outorgar a escritura, o credor pode”: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obter uma sentença que substitua a declaração do vendedor e exigir o pagamento da multa convencionada.</w:t>
      </w:r>
    </w:p>
    <w:p>
      <w:pPr>
        <w:pStyle w:val="Corpodetexto2"/>
        <w:numPr>
          <w:ilvl w:val="0"/>
          <w:numId w:val="1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ter uma sentença que substitua a declaração do vendedor ou exigir o pagamento da multa convencionada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exigir a multa convencionada mais as perdas e danos.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 xml:space="preserve">obter uma sentença que substitua a declaração do vendedor e mais metade da multa convencionada.                                        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5"/>
        </w:numPr>
        <w:ind w:left="0" w:hanging="0"/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 xml:space="preserve">“A” </w:t>
      </w:r>
      <w:r>
        <w:rPr>
          <w:sz w:val="24"/>
        </w:rPr>
        <w:t xml:space="preserve">é devedor de </w:t>
      </w:r>
      <w:r>
        <w:rPr>
          <w:b/>
          <w:sz w:val="24"/>
        </w:rPr>
        <w:t>“B”</w:t>
      </w:r>
      <w:r>
        <w:rPr>
          <w:sz w:val="24"/>
        </w:rPr>
        <w:t xml:space="preserve">. </w:t>
      </w:r>
      <w:r>
        <w:rPr>
          <w:b/>
          <w:sz w:val="24"/>
        </w:rPr>
        <w:t>“C”</w:t>
      </w:r>
      <w:r>
        <w:rPr>
          <w:sz w:val="24"/>
        </w:rPr>
        <w:t xml:space="preserve"> que não tem nenhum interesse na obrigação, paga a dívida. Assinale a alterna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4"/>
        </w:rPr>
        <w:t xml:space="preserve">Se </w:t>
      </w:r>
      <w:r>
        <w:rPr>
          <w:b/>
          <w:sz w:val="24"/>
        </w:rPr>
        <w:t>“C”</w:t>
      </w:r>
      <w:r>
        <w:rPr>
          <w:sz w:val="24"/>
        </w:rPr>
        <w:t xml:space="preserve"> pagou em nome do devedor não terá direito a receber o que pagou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4"/>
        </w:rPr>
        <w:t xml:space="preserve">Se </w:t>
      </w:r>
      <w:r>
        <w:rPr>
          <w:b/>
          <w:sz w:val="24"/>
        </w:rPr>
        <w:t>“C”</w:t>
      </w:r>
      <w:r>
        <w:rPr>
          <w:sz w:val="24"/>
        </w:rPr>
        <w:t xml:space="preserve"> pagou em seu próprio nome sub-roga-se nos direitos do credor. 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b/>
          <w:sz w:val="24"/>
        </w:rPr>
        <w:t>“</w:t>
      </w:r>
      <w:r>
        <w:rPr>
          <w:b/>
          <w:sz w:val="24"/>
        </w:rPr>
        <w:t>B”</w:t>
      </w:r>
      <w:r>
        <w:rPr>
          <w:sz w:val="24"/>
        </w:rPr>
        <w:t xml:space="preserve"> não está obrigado a dar quitação sem a anuência de </w:t>
      </w:r>
      <w:r>
        <w:rPr>
          <w:b/>
          <w:sz w:val="24"/>
        </w:rPr>
        <w:t>“A”</w:t>
      </w:r>
      <w:r>
        <w:rPr>
          <w:sz w:val="24"/>
        </w:rPr>
        <w:t>.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sz w:val="24"/>
        </w:rPr>
        <w:t xml:space="preserve">Se </w:t>
      </w:r>
      <w:r>
        <w:rPr>
          <w:b/>
          <w:sz w:val="24"/>
        </w:rPr>
        <w:t xml:space="preserve">“C” </w:t>
      </w:r>
      <w:r>
        <w:rPr>
          <w:sz w:val="24"/>
        </w:rPr>
        <w:t>pagou em seu próprio nome tem direito a se reembolsar, mas só se sub-roga nos direitos do credor se este autoriz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8 -</w:t>
      </w:r>
      <w:r>
        <w:rPr>
          <w:b/>
          <w:sz w:val="24"/>
        </w:rPr>
        <w:t xml:space="preserve"> </w:t>
      </w:r>
      <w:r>
        <w:rPr>
          <w:sz w:val="24"/>
        </w:rPr>
        <w:t xml:space="preserve">Assinale a alternativa </w:t>
      </w:r>
      <w:r>
        <w:rPr>
          <w:b/>
          <w:sz w:val="24"/>
        </w:rPr>
        <w:t>correta</w:t>
      </w:r>
      <w:r>
        <w:rPr>
          <w:sz w:val="24"/>
        </w:rPr>
        <w:t>. “Aquele que paga o indevido tem o direito de reclamar do que recebeu a repetição do que lhe pagou”. São casos em que o pagamento indevido não confere direito à restituição: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quando o que recebeu inutilizou o título da dívida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4"/>
        </w:rPr>
        <w:t>quando o pagamento</w:t>
      </w:r>
      <w:r>
        <w:rPr>
          <w:b/>
          <w:sz w:val="24"/>
        </w:rPr>
        <w:t xml:space="preserve"> </w:t>
      </w:r>
      <w:r>
        <w:rPr>
          <w:sz w:val="24"/>
        </w:rPr>
        <w:t>se destinava a solver obrigação natural.</w:t>
      </w:r>
    </w:p>
    <w:p>
      <w:pPr>
        <w:pStyle w:val="Normal"/>
        <w:numPr>
          <w:ilvl w:val="0"/>
          <w:numId w:val="97"/>
        </w:numPr>
        <w:jc w:val="both"/>
        <w:rPr>
          <w:sz w:val="24"/>
        </w:rPr>
      </w:pPr>
      <w:r>
        <w:rPr>
          <w:sz w:val="24"/>
        </w:rPr>
        <w:t>quando o pagamento visava obter fim ilícito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4"/>
        </w:rPr>
        <w:t xml:space="preserve">as alternativas </w:t>
      </w:r>
      <w:r>
        <w:rPr>
          <w:b/>
          <w:sz w:val="24"/>
        </w:rPr>
        <w:t>“a”</w:t>
      </w:r>
      <w:r>
        <w:rPr>
          <w:sz w:val="24"/>
        </w:rPr>
        <w:t xml:space="preserve">, </w:t>
      </w:r>
      <w:r>
        <w:rPr>
          <w:b/>
          <w:sz w:val="24"/>
        </w:rPr>
        <w:t>“b”</w:t>
      </w:r>
      <w:r>
        <w:rPr>
          <w:sz w:val="24"/>
        </w:rPr>
        <w:t xml:space="preserve"> e </w:t>
      </w:r>
      <w:r>
        <w:rPr>
          <w:b/>
          <w:sz w:val="24"/>
        </w:rPr>
        <w:t>“c”</w:t>
      </w:r>
      <w:r>
        <w:rPr>
          <w:sz w:val="24"/>
        </w:rPr>
        <w:t xml:space="preserve"> são corretas.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9 - “Se duas pessoas forem ao mesmo tempo credor e devedor uma da outra, as duas obrigações extinguem-se, até onde se compensarem” (art. 1.009, do Código Civil).  São pressuposto e condições da compensação: 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reciprocidade das obrigações e infungibilidade dos débitos.</w:t>
      </w:r>
    </w:p>
    <w:p>
      <w:pPr>
        <w:pStyle w:val="Corpodetexto2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ungibilidade dos débitos e liquidez das dívidas.    </w:t>
      </w:r>
    </w:p>
    <w:p>
      <w:pPr>
        <w:pStyle w:val="Corpodetexto2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iprocidade das obrigações e inexigibilidade atual das prestações.</w:t>
      </w:r>
    </w:p>
    <w:p>
      <w:pPr>
        <w:pStyle w:val="Corpodetexto2"/>
        <w:numPr>
          <w:ilvl w:val="0"/>
          <w:numId w:val="3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ungibilidade dos débitos e liquidez das dívida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0 -</w:t>
      </w:r>
      <w:r>
        <w:rPr>
          <w:b/>
          <w:sz w:val="24"/>
        </w:rPr>
        <w:t xml:space="preserve"> </w:t>
      </w:r>
      <w:r>
        <w:rPr>
          <w:sz w:val="24"/>
        </w:rPr>
        <w:t xml:space="preserve">Assinale a alternativa </w:t>
      </w:r>
      <w:r>
        <w:rPr>
          <w:b/>
          <w:sz w:val="24"/>
        </w:rPr>
        <w:t>correta</w:t>
      </w:r>
      <w:r>
        <w:rPr>
          <w:sz w:val="24"/>
        </w:rPr>
        <w:t>. “Um policial militar em serviço mata um rapaz”.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 xml:space="preserve">A família da vítima, para ser indenizada pelo Estado, não necessitará provar ter o  policial agido com culpa ou dolo.              </w:t>
      </w:r>
    </w:p>
    <w:p>
      <w:pPr>
        <w:pStyle w:val="Normal"/>
        <w:numPr>
          <w:ilvl w:val="0"/>
          <w:numId w:val="103"/>
        </w:numPr>
        <w:jc w:val="both"/>
        <w:rPr>
          <w:sz w:val="24"/>
        </w:rPr>
      </w:pPr>
      <w:r>
        <w:rPr>
          <w:sz w:val="24"/>
        </w:rPr>
        <w:t>O Estado somente será responsável se se provar ter o policial agido com dolo.</w:t>
      </w:r>
    </w:p>
    <w:p>
      <w:pPr>
        <w:pStyle w:val="Corpodetexto2"/>
        <w:numPr>
          <w:ilvl w:val="0"/>
          <w:numId w:val="10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 Estado não será responsável, pois o policial agiu no exercício regular do direito, vez que se encontrava em serviço.                                 </w:t>
      </w:r>
    </w:p>
    <w:p>
      <w:pPr>
        <w:pStyle w:val="Corpodetexto2"/>
        <w:numPr>
          <w:ilvl w:val="0"/>
          <w:numId w:val="10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mente o policial militar poderá ser obrigado a indenizar se se provar que agiu com dolo.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DIREITO CONSTITUCIO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1 - Declarada inconstitucional, por decisão definitiva do Supremo Tribunal Federal, a lei deverá ter sua execução suspensa por ato: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 xml:space="preserve">do próprio Supremo Tribunal Federal; 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 xml:space="preserve">da Câmara dos Deputados; 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do Congresso Nacional;</w:t>
      </w:r>
    </w:p>
    <w:p>
      <w:pPr>
        <w:pStyle w:val="Normal"/>
        <w:numPr>
          <w:ilvl w:val="0"/>
          <w:numId w:val="90"/>
        </w:numPr>
        <w:jc w:val="both"/>
        <w:rPr>
          <w:sz w:val="24"/>
        </w:rPr>
      </w:pPr>
      <w:r>
        <w:rPr>
          <w:sz w:val="24"/>
        </w:rPr>
        <w:t>do Senad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 xml:space="preserve">- Em face do estabelecido na Constituição Federal, a Medida Provisória: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m força de lei, mas deve ser apreciada pelo Congresso Nacional no prazo de 30 (trinta) dias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ão tem força de lei, pois é ato do Chefe do Poder Executivo, autoridade que não tem competência constitucional para legislar;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tem força de lei e vale por 60 (sessenta) dias, prazo constitucionalmente assegurado ao Congresso Nacional para rejeitá-la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só poderá ser editada obedecidos os seguintes requisitos: urgência, relevância e autorização do Congresso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 - A iniciativa de Emenda à Constituição pode ser de: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dois terços, no mínimo, dos membros da Câmara dos Deputados ou do Senado Federal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três quintos, no mínimo, dos membros da Câmara dos Deputados ou do Senado Federal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m terço, no mínimo, dos membros da Câmara dos Deputados ou do Senado Federal;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um terço, no mínimo, dos membros da Câmara dos Deputados e do Senado Federal.</w:t>
      </w:r>
    </w:p>
    <w:p>
      <w:pPr>
        <w:pStyle w:val="Corpodetexto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 - Diante de agressão estrangeira armada à República Federativa do Brasil, o Chefe do Executivo Federal, preenchidos os requisitos constitucionais, poderá decretar estado de: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emergência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beligerância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sítio;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defe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 -  O sistema de controle de constitucionalidade no Brasil é: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político e difuso;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jurisdicional e concentrado nas mãos do Supremo Tribunal Federal, único órgão competente para exercê-lo;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político na via de ação direta e jurisdicional na via de exceção ou defesa;</w:t>
      </w:r>
    </w:p>
    <w:p>
      <w:pPr>
        <w:pStyle w:val="Normal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jurisdicional, combinados os critérios difuso e concentrado, este último pelo Supremo Tribunal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6"/>
        </w:numPr>
        <w:ind w:left="0" w:hanging="0"/>
        <w:jc w:val="both"/>
        <w:rPr>
          <w:sz w:val="24"/>
        </w:rPr>
      </w:pPr>
      <w:r>
        <w:rPr>
          <w:sz w:val="24"/>
        </w:rPr>
        <w:t>- O inciso XIII do artigo 5º da Constituição Federal, que dispõe ser “livre o exercício de qualquer trabalho, ofício ou profissão, atendidas as qualificações profissionais que a lei estabelecer”, é norma de eficácia: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limitada;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programática;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plena;</w:t>
      </w:r>
    </w:p>
    <w:p>
      <w:pPr>
        <w:pStyle w:val="Normal"/>
        <w:numPr>
          <w:ilvl w:val="0"/>
          <w:numId w:val="68"/>
        </w:numPr>
        <w:jc w:val="both"/>
        <w:rPr>
          <w:sz w:val="24"/>
        </w:rPr>
      </w:pPr>
      <w:r>
        <w:rPr>
          <w:sz w:val="24"/>
        </w:rPr>
        <w:t>cont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6"/>
        </w:numPr>
        <w:ind w:left="0" w:hanging="0"/>
        <w:jc w:val="both"/>
        <w:rPr>
          <w:sz w:val="24"/>
        </w:rPr>
      </w:pPr>
      <w:r>
        <w:rPr>
          <w:sz w:val="24"/>
        </w:rPr>
        <w:t>- Quando a falta de norma regulamentadora tornar inviável o exercício dos direitos e liberdades constitucionais e das prerrogativas inerentes à nacionalidade, à soberania e à cidadania, conceder-se-á: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mandado de segurança coletivo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habeas data”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ação declaratória de constitucionalidade;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mandado de inju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8 - Os Deputados Federais e os Senadores não poderão ser presos, exceto em caso de flagrante de crime inafiançável, nem processados criminalmente, sem prévia licença de sua Casa, desde a: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expedição do diploma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proclamação oficial do resultado do pleito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posse solene;</w:t>
      </w:r>
    </w:p>
    <w:p>
      <w:pPr>
        <w:pStyle w:val="Normal"/>
        <w:numPr>
          <w:ilvl w:val="0"/>
          <w:numId w:val="69"/>
        </w:numPr>
        <w:jc w:val="both"/>
        <w:rPr>
          <w:sz w:val="24"/>
        </w:rPr>
      </w:pPr>
      <w:r>
        <w:rPr>
          <w:sz w:val="24"/>
        </w:rPr>
        <w:t>sessão legislativa inaugu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9 - São limites materiais ao poder de reforma da Constituição: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os direitos e garantias individuais e coletivos; a República; a construção de uma sociedade livre, justa e solidária;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a dignidade da pessoa humana; os direitos sociais; o pluralismo político; a cidadania; a soberania e a garantia do desenvolvimento nacional;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a separação dos Poderes; os direitos e garantias individuais; o voto direto, secreto, universal e periódico e a forma federativa de Estado;</w:t>
      </w:r>
    </w:p>
    <w:p>
      <w:pPr>
        <w:pStyle w:val="Normal"/>
        <w:numPr>
          <w:ilvl w:val="0"/>
          <w:numId w:val="101"/>
        </w:numPr>
        <w:jc w:val="both"/>
        <w:rPr>
          <w:sz w:val="24"/>
        </w:rPr>
      </w:pPr>
      <w:r>
        <w:rPr>
          <w:sz w:val="24"/>
        </w:rPr>
        <w:t>os valores sociais do trabalho e da livre iniciativa; a federação; a democracia representativa; a solução pacífica dos conflitos e a prevalência dos direitos human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0 - A competência para julgar mandado de segurança impetrado em face de ato de Ministro de Estado é do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Supremo Tribunal Federal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Superior Tribunal Militar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Tribunal Regional Federal;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Superior Tribunal de Justiça.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DIREITO ADMINISTRA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1 - No tocante ao regulamento executivo, é </w:t>
      </w:r>
      <w:r>
        <w:rPr>
          <w:b/>
          <w:sz w:val="24"/>
        </w:rPr>
        <w:t>correto</w:t>
      </w:r>
      <w:r>
        <w:rPr>
          <w:sz w:val="24"/>
        </w:rPr>
        <w:t xml:space="preserve"> afirmar que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 Presidente da República está autorizado a editá-lo para regulamentar norma constitucional de eficácia limitada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 Presidente da República está autorizado a editá-lo para regulamentar a execução da Constituição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 Presidente da República está autorizado a editá-lo de forma autônoma, sem a necessidade de existência anterior de lei;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o Presidente da República está autorizado a editá-lo apenas para fiel execução da le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4"/>
        </w:rPr>
        <w:t xml:space="preserve">- Com relação ao instituto da desapropriação, é </w:t>
      </w:r>
      <w:r>
        <w:rPr>
          <w:b/>
          <w:sz w:val="24"/>
        </w:rPr>
        <w:t>correto</w:t>
      </w:r>
      <w:r>
        <w:rPr>
          <w:sz w:val="24"/>
        </w:rPr>
        <w:t xml:space="preserve"> afirmar que: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os Municípios detém competência para legislar sobre o assunto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lei complementar poderá autorizar os Municípios a legislar sobre o assunto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as glebas de qualquer região do País onde forem localizadas culturas ilegais de psicotrópicos serão imediatamente expropriadas, sem qualquer indenização ao proprietário;</w:t>
      </w:r>
    </w:p>
    <w:p>
      <w:pPr>
        <w:pStyle w:val="Normal"/>
        <w:numPr>
          <w:ilvl w:val="0"/>
          <w:numId w:val="51"/>
        </w:numPr>
        <w:jc w:val="both"/>
        <w:rPr>
          <w:sz w:val="24"/>
        </w:rPr>
      </w:pPr>
      <w:r>
        <w:rPr>
          <w:sz w:val="24"/>
        </w:rPr>
        <w:t>as glebas de qualquer região do País onde forem localizadas culturas ilegais de psicotrópicos serão imediatamente expropriadas, sempre mediante  indenização ao propriet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3 - São modalidades de licitação: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oncorrência, leilão, praça pública, concurso;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oncorrência, tomada de preços, convite, concurso e leilão;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oncorrência, tomada de  preços, praça pública e leilão;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concorrência, tomada de preços, praça pública e concur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- São pessoas jurídicas de direito privado: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as autarquias e as sociedades de economia mista;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as autarquias e as empresas públicas;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as empresas públicas e as sociedades de economia mista;</w:t>
      </w:r>
    </w:p>
    <w:p>
      <w:pPr>
        <w:pStyle w:val="Normal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as autarquias, as empresas públicas e as sociedades de economia mis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- Assinale a alterna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o Judiciário não poderá sindicar a validade de atos administrativos discricionários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o Judiciário pode atuar para verificar se a opção de conveniência e oportunidade do ato administrativo discricionário se fez sem desvio de poder, isto é, obsequiosa às finalidades da lei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o Judiciário não detém competência constitucional para sindicar a motivação dos atos administrativos discricionários;</w:t>
      </w:r>
    </w:p>
    <w:p>
      <w:pPr>
        <w:pStyle w:val="Normal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o Judiciário não detém competência constitucional para sindicar o motivo dos atos administrativos discricioná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u w:val="none"/>
        </w:rPr>
      </w:pPr>
      <w:r>
        <w:rPr>
          <w:u w:val="none"/>
        </w:rPr>
        <w:t>DIREITO TRIBUTÁRI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  <w:t>46 - O que se entende por imunidade tributária?</w:t>
      </w:r>
    </w:p>
    <w:p>
      <w:pPr>
        <w:pStyle w:val="Normal"/>
        <w:rPr>
          <w:sz w:val="24"/>
        </w:rPr>
      </w:pPr>
      <w:r>
        <w:rPr>
          <w:sz w:val="24"/>
        </w:rPr>
        <w:t>a) é um perdão fiscal dado pelo Estado.</w:t>
      </w:r>
    </w:p>
    <w:p>
      <w:pPr>
        <w:pStyle w:val="Normal"/>
        <w:rPr>
          <w:sz w:val="24"/>
        </w:rPr>
      </w:pPr>
      <w:r>
        <w:rPr>
          <w:sz w:val="24"/>
        </w:rPr>
        <w:t>b) é um perdão fiscal dado pelo Município.</w:t>
      </w:r>
    </w:p>
    <w:p>
      <w:pPr>
        <w:pStyle w:val="Normal"/>
        <w:rPr>
          <w:sz w:val="24"/>
        </w:rPr>
      </w:pPr>
      <w:r>
        <w:rPr>
          <w:sz w:val="24"/>
        </w:rPr>
        <w:t>c) é um perdão fiscal dado pela União.</w:t>
      </w:r>
    </w:p>
    <w:p>
      <w:pPr>
        <w:pStyle w:val="Normal"/>
        <w:rPr>
          <w:sz w:val="24"/>
        </w:rPr>
      </w:pPr>
      <w:r>
        <w:rPr>
          <w:sz w:val="24"/>
        </w:rPr>
        <w:t>d) são exclusões constitucionais ao poder de tribut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7 - A competência tributária extraordinária é prerrogativa:</w:t>
      </w:r>
    </w:p>
    <w:p>
      <w:pPr>
        <w:pStyle w:val="Normal"/>
        <w:rPr>
          <w:sz w:val="24"/>
        </w:rPr>
      </w:pPr>
      <w:r>
        <w:rPr>
          <w:sz w:val="24"/>
        </w:rPr>
        <w:t>a) do Estado.</w:t>
      </w:r>
    </w:p>
    <w:p>
      <w:pPr>
        <w:pStyle w:val="Normal"/>
        <w:rPr>
          <w:sz w:val="24"/>
        </w:rPr>
      </w:pPr>
      <w:r>
        <w:rPr>
          <w:sz w:val="24"/>
        </w:rPr>
        <w:t>b) do Município.</w:t>
      </w:r>
    </w:p>
    <w:p>
      <w:pPr>
        <w:pStyle w:val="Normal"/>
        <w:rPr>
          <w:sz w:val="24"/>
        </w:rPr>
      </w:pPr>
      <w:r>
        <w:rPr>
          <w:sz w:val="24"/>
        </w:rPr>
        <w:t>c) do Distrito Federal.</w:t>
      </w:r>
    </w:p>
    <w:p>
      <w:pPr>
        <w:pStyle w:val="Normal"/>
        <w:rPr>
          <w:sz w:val="24"/>
        </w:rPr>
      </w:pPr>
      <w:r>
        <w:rPr>
          <w:sz w:val="24"/>
        </w:rPr>
        <w:t>d) da Uniã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8 - A competência para instituir impostos é: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privativa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comum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privativa e comum;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residual e com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9 - O princípio da legalidade tributária, no que tange à criação de tributo, na ordem jurídica brasileira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ão sofre exceção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está sujeito a exceções previstas na Constituição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ão vigora em relação a certos tributos indicados em lei complementar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ão vigora em relação a certos tributos indicados na Constituição Estad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50 - Assinale a alterna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a certidão de dívida ativa goza de presunção de liquidez e certeza, não podendo ser elidida em juízo;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a ação de repetição de indébito tem por finalidade impedir a instauração indevida de processo administrativo contra o contribuinte;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para ingressar em juízo, o contribuinte deve, em primeiro lugar, discutir administrativamente a exigência tributária;</w:t>
      </w:r>
    </w:p>
    <w:p>
      <w:pPr>
        <w:pStyle w:val="Normal"/>
        <w:numPr>
          <w:ilvl w:val="0"/>
          <w:numId w:val="50"/>
        </w:numPr>
        <w:rPr>
          <w:sz w:val="24"/>
        </w:rPr>
      </w:pPr>
      <w:r>
        <w:rPr>
          <w:sz w:val="24"/>
        </w:rPr>
        <w:t>a ação anulatória do débito fiscal pode ser aforada antes de instaurado o litígio na esfera administrativ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QUESTÕES DE DIREITO   DO   TRABALHO E DIREITO PROCESSUAL DO TRABAL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1 – Assinale a alternativa </w:t>
      </w:r>
      <w:r>
        <w:rPr>
          <w:b/>
          <w:sz w:val="24"/>
        </w:rPr>
        <w:t>incorreta:</w:t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O contrato individual de trabalho é um contrato de direito privado dada a igualdade jurídica dos contratantes.</w:t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Na celebração do contrato de trabalho do menor não é permitida a representação legal. É necessária a intervenção do menor que quer empregar-se, visto que só o relativamente incapaz pode, embora assistido, estipular contrato de trabalho.</w:t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O  prazo de prescrição do art. 11 da CLT para reclamar judicialmente a anotação na Carteira corre na vigência do contrato de trabalho.</w:t>
      </w:r>
    </w:p>
    <w:p>
      <w:pPr>
        <w:pStyle w:val="Normal"/>
        <w:numPr>
          <w:ilvl w:val="0"/>
          <w:numId w:val="100"/>
        </w:numPr>
        <w:jc w:val="both"/>
        <w:rPr>
          <w:sz w:val="24"/>
        </w:rPr>
      </w:pPr>
      <w:r>
        <w:rPr>
          <w:sz w:val="24"/>
        </w:rPr>
        <w:t>É nulo o contrato individual de trabalho quando celebrado por pessoa absolutamente incapaz ou ilícito seu obj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2 – Assinale a alternativa </w:t>
      </w:r>
      <w:r>
        <w:rPr>
          <w:b/>
          <w:sz w:val="24"/>
        </w:rPr>
        <w:t>incorreta: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Um dos sujeitos do contrato individual de trabalho - o empregado - há de ser, necessariamente, pessoa física.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A mudança na propriedade ou na estrutura jurídica da empresa afetará os contratos de trabalho dos respectivos empregados.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Trabalho noturno é aquele prestado entre 22h de um dia e 5h do dia seguinte.</w:t>
      </w:r>
    </w:p>
    <w:p>
      <w:pPr>
        <w:pStyle w:val="Normal"/>
        <w:numPr>
          <w:ilvl w:val="0"/>
          <w:numId w:val="98"/>
        </w:numPr>
        <w:jc w:val="both"/>
        <w:rPr>
          <w:sz w:val="24"/>
        </w:rPr>
      </w:pPr>
      <w:r>
        <w:rPr>
          <w:sz w:val="24"/>
        </w:rPr>
        <w:t>A concessão de férias é ato exclusivo do empregador; independente de pedido ou concordância  do empreg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3 – Assinale a alternativa </w:t>
      </w:r>
      <w:r>
        <w:rPr>
          <w:b/>
          <w:sz w:val="24"/>
        </w:rPr>
        <w:t>incorreta:</w:t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A resolução do contrato de trabalho ocorre quando a execução se torna impossível por motivo de força maior.</w:t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Nas atividades insalubres quaisquer prorrogação da jornada de trabalho só poderão ser ajustadas mediante licença prévia do Ministério do Trabalho.</w:t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 xml:space="preserve">A Constituição Federal admite a compensação de horas através de acordo ou convenção coletiva de trabalho. A inobservância da forma escrita prejudicará a eficácia do acordo. </w:t>
      </w:r>
    </w:p>
    <w:p>
      <w:pPr>
        <w:pStyle w:val="Normal"/>
        <w:numPr>
          <w:ilvl w:val="0"/>
          <w:numId w:val="78"/>
        </w:numPr>
        <w:jc w:val="both"/>
        <w:rPr>
          <w:sz w:val="24"/>
        </w:rPr>
      </w:pPr>
      <w:r>
        <w:rPr>
          <w:sz w:val="24"/>
        </w:rPr>
        <w:t>A possibilidade de fracionamento das férias em dois períodos se estende aos menores de 18(dezoito) anos e maiores de 50(cinquenta) anos de 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4 - Obriga-se o empregado a dar, no cumprimento de sua prestação de trabalho, aquele rendimento quantitativo e qualitativo que o empregador pode, legitimamente, esperar de uma execução de boa-fé do contrato. A violação desta obrigação constitui: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incontinência de conduta ou mau procedimento.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improbidade.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desídia.</w:t>
      </w:r>
    </w:p>
    <w:p>
      <w:pPr>
        <w:pStyle w:val="Normal"/>
        <w:numPr>
          <w:ilvl w:val="0"/>
          <w:numId w:val="95"/>
        </w:numPr>
        <w:jc w:val="both"/>
        <w:rPr>
          <w:sz w:val="24"/>
        </w:rPr>
      </w:pPr>
      <w:r>
        <w:rPr>
          <w:sz w:val="24"/>
        </w:rPr>
        <w:t>indisciplina e insubordin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5 - Ao empregador, como princípio geral, é vedado efetuar desconto nos salários. Assinale a exceção permitida em lei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scontos destinados ao pagamento de prestações alimentícias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scontos por danos acarretados pelo empregado ao empregador no caso de culpa, independentemente da concordância do empregado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 prêmio de seguro instituído em benefício do empregado, não podendo por ele ser suspensa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n.d.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6 - Sobre a duração do trabalho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confunde-se jornada com horário de trabalh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o acordo de prorrogação de horas deve ser homologado pela Justiça do Trabalh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a legislação trabalhista autoriza, mediante prévia concordância da Delegacia Regional do Trabalho e durante o máximo de 45 dias por ano, horas extras para reposição de paralisaçã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todo empregado é protegido pelas normas sobre a jornada diária de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4"/>
        </w:rPr>
        <w:t xml:space="preserve">- Assinale a alternativa </w:t>
      </w:r>
      <w:r>
        <w:rPr>
          <w:b/>
          <w:sz w:val="24"/>
        </w:rPr>
        <w:t>incorreta</w:t>
      </w:r>
      <w:r>
        <w:rPr>
          <w:sz w:val="24"/>
        </w:rPr>
        <w:t>: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Nos dissídios individuais, cabe, em oito dias, recurso ordinário das sentenças definitivas de primeira instância para o Tribunal Regional ou uma de suas Turmas.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O agravo de petição é próprio da fase de execução da sentença.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O recurso de revista pressupõe a prova, pelo recorrente, de violação de norma jurídica ou de divergência jurisprudencial.</w:t>
      </w:r>
    </w:p>
    <w:p>
      <w:pPr>
        <w:pStyle w:val="Normal"/>
        <w:numPr>
          <w:ilvl w:val="0"/>
          <w:numId w:val="102"/>
        </w:numPr>
        <w:jc w:val="both"/>
        <w:rPr>
          <w:sz w:val="24"/>
        </w:rPr>
      </w:pPr>
      <w:r>
        <w:rPr>
          <w:sz w:val="24"/>
        </w:rPr>
        <w:t>A Justiça do Trabalho é competente para apreciar as questões decorrentes de acidentes do trabalho e moléstias profissiona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sz w:val="24"/>
        </w:rPr>
        <w:t xml:space="preserve">- Sobre prescrição é </w:t>
      </w:r>
      <w:r>
        <w:rPr>
          <w:b/>
          <w:sz w:val="24"/>
        </w:rPr>
        <w:t>in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rescrevem em  dois anos, a contar do conhecimento da violação.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ara o empregado rural, corre o prazo de prescrição a partir da cessação do contrato.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contra os menores de 18 anos não corre prazo de prescrição.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a prescrição não se interrompe com o ingresso em juízo da reclamaçã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>- Assinale a alternativa</w:t>
      </w:r>
      <w:r>
        <w:rPr>
          <w:b/>
          <w:sz w:val="24"/>
        </w:rPr>
        <w:t xml:space="preserve"> incorreta: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Nos processos sujeitos à apreciação da justiça do trabalho só haverá nulidade quando resultar dos atos inquinados manifesto prejuízo às partes litigantes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a nulidade será pronunciada mesmo quando for possível suprir a falta ou repetir-se o ato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cada uma das partes não poderá indicar mais de três testemunhas, salvo quando se tratar de inquérito, caso em que esse número poderá ser elevado a seis.</w:t>
      </w:r>
    </w:p>
    <w:p>
      <w:pPr>
        <w:pStyle w:val="Normal"/>
        <w:numPr>
          <w:ilvl w:val="0"/>
          <w:numId w:val="94"/>
        </w:numPr>
        <w:jc w:val="both"/>
        <w:rPr>
          <w:sz w:val="24"/>
        </w:rPr>
      </w:pPr>
      <w:r>
        <w:rPr>
          <w:sz w:val="24"/>
        </w:rPr>
        <w:t>nas cidades onde não há Juntas de Conciliação e Julgamento, cabe ao juiz de direito da comarca exercer as funções de magistrado do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Sobre ação rescisória no Processo do Trabalho podemos afirmar: 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o Ministério Público tem legitimidade para a pretensão rescisória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a ação rescisória integra o elenco das competências ditas originárias das Juntas de Conciliação e Julgamento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são rescindíveis os pronunciamentos jurisdicionais decisórios que tenham examinado o </w:t>
      </w:r>
      <w:r>
        <w:rPr>
          <w:i/>
          <w:sz w:val="24"/>
        </w:rPr>
        <w:t>meritum causae</w:t>
      </w:r>
      <w:r>
        <w:rPr>
          <w:sz w:val="24"/>
        </w:rPr>
        <w:t>, bem como as sentenças extintivas do processo, nos casos previstos pelo art. 267 do CPC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não há falar-se em ação rescisória no processo do trabal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- A Justiça do Trabalho é competente para decidir: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questões trabalhistas contra entes de direito público externo e a administração direta ou indireta.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As lides de natureza previdenciária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As questões de trabalhadores autônomos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As questões de trabalhadores eventu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</w:rPr>
        <w:t xml:space="preserve">- Sobre dissídios coletivos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não há distinção entre dissídios individuais e dissídios coletivos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nenhum processo de dissídio coletivo de natureza econômica será admitido sem antes se esgotarem as medidas relativas à formalização da convenção ou acordo correspondente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na sessão de julgamento será proferida decisão irrecorrível, que tem o nome de sentença normativa.</w:t>
      </w:r>
    </w:p>
    <w:p>
      <w:pPr>
        <w:pStyle w:val="Normal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>os dissídios coletivos são processados através das juntas.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QUESTÕES DE DIREITO COMER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3 - Na teoria geral do direito societário encontramos a denominada </w:t>
      </w:r>
      <w:r>
        <w:rPr>
          <w:i/>
          <w:sz w:val="24"/>
        </w:rPr>
        <w:t xml:space="preserve">responsabilidade subsidiária </w:t>
      </w:r>
      <w:r>
        <w:rPr>
          <w:sz w:val="24"/>
        </w:rPr>
        <w:t xml:space="preserve">e sobre ela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que constitui a própria responsabilidade direta da sociedade (pessoa jurídica) para com seus credores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que constitui responsabilidade dos sócios de responsabilidade ilimitada, que gozam legalmente do benefício de ordem, os quais respondem pessoalmente pelas dívidas sociais em caso de o patrimônio societário não ser suficiente para a satisfação do passivo social e após a execução deste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que constitui responsabilidade direta dos sócios que respondem pelas dívidas sociais com seu patrimônio particular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que constitui responsabilidade do sócio gerente na sociedade de pesso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>64 - No que tange aos Livros Comerciais (Mercantis) a legislação mercantil determina como livros obrigatórios comuns a todos os empresários comerciais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o Diário e o Copiador de Cartas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o Livro Razão e o Livro de Contas Correntes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o Livro Caixa e o Diário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o Di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5 - No Direito Cambiário temos o instituto do ACEITE que, doutrinariamente, deve ser conceituado como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ato cambiário pelo qual o portador  transfere a titularidade (propriedade) do título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ato cambiário pelo qual ocorre a emissão de um título de crédito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ato cambiário pelo qual o sacado concorda em acolher a ordem incorporada no título de crédito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 ato cambiário pelo qual o emitente do título de crédito acolhe a ordem nele incorpor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6 - Nos contratos de compra e venda mercantil em que, com relação à responsabilidade das partes, constar a cláusula FOB (Free on Board - porto de embarque indicado) temos o seguinte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o vendedor paga o frete, o custo de transporte e o seguro até o local indicado pelo comprador;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 xml:space="preserve">o vendedor custeia as despesas de transporte para um determinado porto e responde pelo risco de deterioração até a efetiva entrega junto ao costado do navio que irá transportar  a mercadoria; as despesas de desembaraço para exportação correm por conta do comprador; 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o vendedor competem as despesas relativas à entrega da mercadoria até o porto de destino convencionado, responsabilizando-se aquele pelo transporte, embarque e desembaraço para a exportação, mas transferindo ao transportador o risco das perdas e danos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as despesas com o transporte da mercadoria até determinado porto, com o seu embarque no navio e com o desembaraço para exportação são de responsabilidade do vendedor, cabendo os demais encargos ao compr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rPr/>
      </w:pPr>
      <w:r>
        <w:rPr/>
        <w:t xml:space="preserve">67 - À luz do Direito Comercial sobre o empresário mercantil individual (comerciante individual) é </w:t>
      </w:r>
      <w:r>
        <w:rPr>
          <w:b/>
        </w:rPr>
        <w:t>correto</w:t>
      </w:r>
      <w:r>
        <w:rPr/>
        <w:t xml:space="preserve"> dizer: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é pessoa natural (física) e que exerce sua atividade mercantil sob uma firma individual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é pessoa natural (física) e que exerce sua atividade mercantil sob uma denominação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é pessoa jurídica e exerce sua atividade sob uma denominação;</w:t>
      </w:r>
    </w:p>
    <w:p>
      <w:pPr>
        <w:pStyle w:val="Normal"/>
        <w:numPr>
          <w:ilvl w:val="0"/>
          <w:numId w:val="104"/>
        </w:numPr>
        <w:jc w:val="both"/>
        <w:rPr>
          <w:sz w:val="24"/>
        </w:rPr>
      </w:pPr>
      <w:r>
        <w:rPr>
          <w:sz w:val="24"/>
        </w:rPr>
        <w:t>é pessoa jurídica e exerce sua atividade mercantil sob uma firma individual.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STÕES SOBRE O ESTATUTO DA OAB E O CÓDIGO DE ÉTICA E DISCIPLI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8 - As alternativas abaixo trazem alguns dos direitos do advogado. Aponte a incorreta: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ingressar livremente em cartórios e ofícios de justiça;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dirigir-se diretamente aos magistrados nas salas e gabinetes de trabalho;</w:t>
      </w:r>
    </w:p>
    <w:p>
      <w:pPr>
        <w:pStyle w:val="Corpodetexto3"/>
        <w:numPr>
          <w:ilvl w:val="0"/>
          <w:numId w:val="59"/>
        </w:numPr>
        <w:rPr/>
      </w:pPr>
      <w:r>
        <w:rPr/>
        <w:t>reclamar, verbalmente ou por escrito, perante qualquer juízo, tribunal ou autoridade, contra a inobservância de preceito de lei, regulamento ou regimento;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retirar autos de processo findo, pelo prazo que entender necessário, desde que justifique a finalidade e apresente procu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9 - Dentre as atividades privativas do advogado encontra-se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impetração de "habeas corpus" em qualquer instância ou tribunal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divulgação, em conjunto com outra atividade, do exercício da advocaci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postulação a qualquer órgão do Poder Judiciário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gressar livremente nas salas de sessões dos tribunais, bem como nas salas e dependências de audiê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70 - Atentando para as incompatibilidades e os impedimentos previstos no Estatuto da Advocacia, é errada a seguinte proposição:</w:t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a incompatibilidade determina a proibição total, e o impedimento, a proibição parcial do exercício da advocacia;</w:t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o exercício de cargos ou funções vinculados diretamente com a atividade policial configura impedimento do exercício da advocacia;</w:t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>os servidores da administração direta, indireta ou fundacional são impedidos de exercer a advocacia contra a Fazenda Pública que os remunere ou à qual seja vinculada a entidade empregadora;</w:t>
      </w:r>
    </w:p>
    <w:p>
      <w:pPr>
        <w:pStyle w:val="Normal"/>
        <w:numPr>
          <w:ilvl w:val="0"/>
          <w:numId w:val="93"/>
        </w:numPr>
        <w:jc w:val="both"/>
        <w:rPr>
          <w:sz w:val="24"/>
        </w:rPr>
      </w:pPr>
      <w:r>
        <w:rPr>
          <w:sz w:val="24"/>
        </w:rPr>
        <w:t xml:space="preserve">é incompatível com o exercício da advocacia a atividade de membros de Mesa do Poder Legislativo, mesmo que a advocacia seja exercida em causa próp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71 - Comete infração disciplinar, nos termos do Estatuto da Advocacia, o advogado que: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toma autos de processo emprestados em confiança;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publicar na imprensa, sem que haja necessidade, alegações relativas a causas pendentes;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na festa de comemoração de seu casamento, acaba por exceder-se no consumo de bebidas alcoólicas;</w:t>
      </w:r>
    </w:p>
    <w:p>
      <w:pPr>
        <w:pStyle w:val="Normal"/>
        <w:numPr>
          <w:ilvl w:val="0"/>
          <w:numId w:val="82"/>
        </w:numPr>
        <w:jc w:val="both"/>
        <w:rPr>
          <w:sz w:val="24"/>
        </w:rPr>
      </w:pPr>
      <w:r>
        <w:rPr>
          <w:sz w:val="24"/>
        </w:rPr>
        <w:t>imputa a prática de crime a terceiro, em nome de seu cliente, e com autorização expressa de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72 - Aponte a alternativa incorreta, com relação às sanções disciplinares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fica impedido de exercer o mandato o advogado a quem for aplicada a pena de exclusão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a prescrição da punibilidade das infrações disciplinares dar-se-á em três anos, contados da data da constatação oficial do fato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a decisão condenatória recorrível de qualquer órgão julgador da OAB interrompe a prescrição da punibilidade das infrações disciplinares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a pena de multa, cujo valor mínimo corresponde a uma anuidade, e o máximo corresponde a dez anuidades, é aplicada cumulativamente às penas de censura ou de suspensão, quando verificadas circunstâncias agrava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3 - Aponte 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o advogado pode postular em juízo sem procuração, em casos de urgência, mas fica obrigado a apresentá-la no prazo de quinze dias, prorrogável por igual período;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os atos do advogado que exerce atividade incompatível com a advocacia são nulos, ao passo que são anuláveis os atos praticados por advogado impedido, no âmbito do impedimento;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o advogado, ao renunciar mandato, continuará, durante os quinze dias seguintes à notificação da renúncia, a representar o mandante, salvo se substituído antes do termo final desse prazo;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é indispensável a apresentação de procuração para que o advogado comunique-se com cliente preso, pessoal ou reservadamente.</w:t>
      </w:r>
    </w:p>
    <w:p>
      <w:pPr>
        <w:pStyle w:val="Corpodetexto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caps/>
        </w:rPr>
      </w:pPr>
      <w:r>
        <w:rPr>
          <w:caps/>
        </w:rPr>
        <w:t>Questões de Direito Penal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4 - Determinado réu foi condenado por roubo qualificado (concurso de pessoas) à pena de 05 (cinco) ano e 04 (quatro) meses de reclusão. O réu é primário, de bons antecedentes, pessoa trabalhadora, e todas as circunstâncias lhe são favoráveis. Neste caso, para início do cumprimento da pena, o Juiz:</w:t>
      </w:r>
    </w:p>
    <w:p>
      <w:pPr>
        <w:pStyle w:val="Corpodetexto3"/>
        <w:numPr>
          <w:ilvl w:val="0"/>
          <w:numId w:val="91"/>
        </w:numPr>
        <w:rPr/>
      </w:pPr>
      <w:r>
        <w:rPr/>
        <w:t>fixará obrigatoriamente o regime fechado.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fixará obrigatoriamente o regime aberto.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poderá fixar o regime semi-aberto.</w:t>
      </w:r>
    </w:p>
    <w:p>
      <w:pPr>
        <w:pStyle w:val="Normal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a sentença que conceder o perdão judicial não será considerada para efeitos de reincid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5 – Quando o Juiz concede o perdão judicial significa que: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não extingue a punibilidade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extingue a punibilidade, mas, no entanto, será considerado para efeitos de reincidência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foi extinta a ação penal, haja vista que trata-se de inexistência do fato delituoso.</w:t>
      </w:r>
    </w:p>
    <w:p>
      <w:pPr>
        <w:pStyle w:val="Normal"/>
        <w:numPr>
          <w:ilvl w:val="0"/>
          <w:numId w:val="81"/>
        </w:numPr>
        <w:jc w:val="both"/>
        <w:rPr>
          <w:sz w:val="24"/>
        </w:rPr>
      </w:pPr>
      <w:r>
        <w:rPr>
          <w:sz w:val="24"/>
        </w:rPr>
        <w:t>A sentença que conceder o perdão judicial não será considerada para efeitos de reincidênc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6 – No caso de concurso material de que forma incidirá a prescrição?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cidirá sobre a pena de cada um, isoladamente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cidirá apenas sobre a pena mais leve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Em caso de concurso material não é possível extinguir a punibilidade pela prescrição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Incidirá sobre a soma das pen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7 – Assinale a alterna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a embriaguez completa exclui a imputabilidade penal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a emoção e a paixão excluem a imputabilidade penal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a embriaguez voluntária não exclui a imputabilidade penal</w:t>
      </w:r>
    </w:p>
    <w:p>
      <w:pPr>
        <w:pStyle w:val="Normal"/>
        <w:numPr>
          <w:ilvl w:val="0"/>
          <w:numId w:val="92"/>
        </w:numPr>
        <w:jc w:val="both"/>
        <w:rPr>
          <w:sz w:val="24"/>
        </w:rPr>
      </w:pPr>
      <w:r>
        <w:rPr>
          <w:sz w:val="24"/>
        </w:rPr>
        <w:t>quando se trata de embriaguez proveniente de caso fortuito e força maior a pena é aumentada de 1/3 a 2/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8 – No caso de delito de injúria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se o querelado, antes da sentença, se retrata cabalmente, ficará isento de pena.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Se o querelado, após a sentença transitada em julgado, mas antes do início de cumprimento da pena, se retratar cabalmente, terá a pena reduzida de 1/3 a 2/3.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A pena cominada será aumentada de pela metade se a vítima for o Presidente da República.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Não há qualquer aumento de pena se a vítima for funcionário público em razão de suas fun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9 – Sobre aplicação da pena é </w:t>
      </w:r>
      <w:r>
        <w:rPr>
          <w:b/>
          <w:sz w:val="24"/>
        </w:rPr>
        <w:t>incorreto</w:t>
      </w:r>
      <w:r>
        <w:rPr>
          <w:sz w:val="24"/>
        </w:rPr>
        <w:t xml:space="preserve"> afirmar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s circunstâncias atenuantes e agravantes são consideradas após a fixação da pena-base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O desconhecimento da lei é uma circunstância atenuante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Atenua a pena ser o agente maior de 70 (setenta) anos na data da sentença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 fixação da pena de multa o juiz deve atender, principalmente, à situação econômica da vítim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80 – Ainda sobre a aplicação da pena assinale a alternativa </w:t>
      </w:r>
      <w:r>
        <w:rPr>
          <w:b/>
          <w:sz w:val="24"/>
        </w:rPr>
        <w:t>correta</w:t>
      </w:r>
      <w:r>
        <w:rPr>
          <w:sz w:val="24"/>
        </w:rPr>
        <w:t>: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caso a pena-base seja fixada no máximo cominado ao delito, não serão consideradas as causas de aumento da pena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a pena aplicada não pode ser superior a 30 (trinta) anos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os crimes militares próprios e políticos serão considerados para efeitos da reincidência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no concurso de infrações executar-se-á primeiramente a pena mais grav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81 – Nos crimes contra a Administração da Justiça existe uma disposição legal que isenta o autor da pena.  Trata-se de: 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auxiliar motim de presos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prestar auxílio à ascendente no crime de favorecimento pessoal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exercício arbitrário das próprias razões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imputar crime a alguém que sabe ser inocente para ajudar descen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2 - Cracátoa, jogador de futebol, em uma partida normal e em jogada normal, provoca a queda de Ed Imundo que, em virtude do ferimento, vem a falecer. Cracátoa praticou algum crime?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ão, pois agiu em exercício regular de direit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m, tentativa de homicídio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im, lesão corporal seguida de morte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Não, pois agiu em estrito cumprimento do dever leg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3 - Um jovem da Capital foi ao interior, onde conheceu uma moça com 15 anos de idade, e que sempre viveu na zona rural em uma fazenda sem ter tido qualquer namorado. O rapaz, três dias após tê-la conhecido, propôs-lhe mancebia e uma vida faustosa na Capital, caso ela cedesse, mantendo com ele conjunção carnal. A menina cedeu fugindo com o jovem para São Paulo. Uma semana após, o rapaz mandou a jovem de volta para a casa dos pais. Pergunta-se, será o jovem responsabilizado por: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sedução e rapto consensual.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posse sexual mediante fraude e rapto consensual.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corrupção de menores e rapto consensual;</w:t>
      </w:r>
    </w:p>
    <w:p>
      <w:pPr>
        <w:pStyle w:val="Normal"/>
        <w:numPr>
          <w:ilvl w:val="0"/>
          <w:numId w:val="80"/>
        </w:numPr>
        <w:jc w:val="both"/>
        <w:rPr>
          <w:sz w:val="24"/>
        </w:rPr>
      </w:pPr>
      <w:r>
        <w:rPr>
          <w:sz w:val="24"/>
        </w:rPr>
        <w:t>somente rapto consensu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4 - As normas penais que determinam a licitude ou a impunidade de certas condutas típicas são denominadas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ermissivas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omplementares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inais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ncriminado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5 – O fato de duas pessoas trocarem suas provas, durante a realização de concurso público, de modo a fazer uma passar pela outra, configura o crime de: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falsa identidade.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falsidade ideológica.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estelionato.</w:t>
      </w:r>
    </w:p>
    <w:p>
      <w:pPr>
        <w:pStyle w:val="Normal"/>
        <w:numPr>
          <w:ilvl w:val="0"/>
          <w:numId w:val="106"/>
        </w:numPr>
        <w:jc w:val="both"/>
        <w:rPr>
          <w:sz w:val="24"/>
        </w:rPr>
      </w:pPr>
      <w:r>
        <w:rPr>
          <w:sz w:val="24"/>
        </w:rPr>
        <w:t>crime contra a Administração da Justi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6 - A infração penal decorrente de uma só ação cujo momento consumativo se prolonga no tempo denomina-se crime:</w:t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permanente.</w:t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habitual.</w:t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progressivo.</w:t>
      </w:r>
    </w:p>
    <w:p>
      <w:pPr>
        <w:pStyle w:val="Normal"/>
        <w:numPr>
          <w:ilvl w:val="0"/>
          <w:numId w:val="96"/>
        </w:numPr>
        <w:jc w:val="both"/>
        <w:rPr>
          <w:sz w:val="24"/>
        </w:rPr>
      </w:pPr>
      <w:r>
        <w:rPr>
          <w:sz w:val="24"/>
        </w:rPr>
        <w:t>exauri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7 - Ato do Poder Legislativo que extingue a punibilidade denomina-se: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detração.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anistia.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graça.</w:t>
      </w:r>
    </w:p>
    <w:p>
      <w:pPr>
        <w:pStyle w:val="Normal"/>
        <w:numPr>
          <w:ilvl w:val="0"/>
          <w:numId w:val="67"/>
        </w:numPr>
        <w:jc w:val="both"/>
        <w:rPr>
          <w:sz w:val="24"/>
        </w:rPr>
      </w:pPr>
      <w:r>
        <w:rPr>
          <w:sz w:val="24"/>
        </w:rPr>
        <w:t>indul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8 - Determinado advogado passa a assistir os interesses, no mesmo processo, das partes contrárias, fazendo-o sucessivamente, sendo procurador judicial de ambos. Neste caso: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ão há crime, mas apenas infração disciplinar junto à OAB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não há crime, posto que esta situação é impossível ocorrer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cometeu o crime de tergiversação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 xml:space="preserve">cometeu o crime de patrocínio infiel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QUESTÕES DE PROCESSO PEN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As testemunhas, em regra geral, prestarão o compromisso de dizer a verdade do que souberem e lhes for perguntado. No entanto, a algumas pessoas não se defere o compromisso. Assinale nas alternativas abaixo qual a pessoa que terá o compromisso deferido.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pessoa com 16 anos de idade;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o cônjuge que do (a) acusado (a) é separado.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o filho adotivo do acusado.</w:t>
      </w:r>
    </w:p>
    <w:p>
      <w:pPr>
        <w:pStyle w:val="Normal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>a pessoa portadora de deficiência men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Age corretamente o juiz que,  antes de iniciar o interrogatório, observa ao réu que, embora não esteja obrigado a responder às perguntas que lhe forem formuladas, o seu silêncio poderá ser interpretado em prejuízo da própria defesa?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sim, pois está expressamente previsto no Código de Processo Penal essa hipótese.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sim, pois além de ser previsão do Código de Processo Penal, trata-se de exigência inserida na Constituição Federal.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não, pois tal exigência existe apenas nos crime cometidos por funcionários públicos, mesmo que não estejam no exercício das funções.</w:t>
      </w:r>
    </w:p>
    <w:p>
      <w:pPr>
        <w:pStyle w:val="Normal"/>
        <w:numPr>
          <w:ilvl w:val="0"/>
          <w:numId w:val="60"/>
        </w:numPr>
        <w:jc w:val="both"/>
        <w:rPr>
          <w:sz w:val="24"/>
        </w:rPr>
      </w:pPr>
      <w:r>
        <w:rPr>
          <w:sz w:val="24"/>
        </w:rPr>
        <w:t>Não, por expressa previsão da Constituiçã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- Da sentença de impronúncia cabe qual recurso: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habeas corpus.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apelação.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recurso em sentido estrito.</w:t>
      </w:r>
    </w:p>
    <w:p>
      <w:pPr>
        <w:pStyle w:val="Normal"/>
        <w:numPr>
          <w:ilvl w:val="0"/>
          <w:numId w:val="85"/>
        </w:numPr>
        <w:jc w:val="both"/>
        <w:rPr>
          <w:sz w:val="24"/>
        </w:rPr>
      </w:pPr>
      <w:r>
        <w:rPr>
          <w:sz w:val="24"/>
        </w:rPr>
        <w:t>embargos infringen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Determinado réu está se ocultando para não ser citado. Diante disso, qual o procedimento a ser adotado pelo Juiz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itação por hora cert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itação por edital, com prazo de 15 (quinze) di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itação por edital, com prazo de 05 (cinco) dia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omeia um advogado dativo para apresentar a defesa prévia e dá o réu por citado face à ocultação certificada pelo Oficial de Justiç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4"/>
        </w:rPr>
        <w:t xml:space="preserve">- Assinale a alternativa </w:t>
      </w:r>
      <w:r>
        <w:rPr>
          <w:b/>
          <w:sz w:val="24"/>
        </w:rPr>
        <w:t>correta</w:t>
      </w:r>
      <w:r>
        <w:rPr>
          <w:sz w:val="24"/>
        </w:rPr>
        <w:t xml:space="preserve"> sobre embargos infringentes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é cabível contra sentença do juiz singular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se o desacordo for parcial, os embargos serão restritos à matéria objeto de divergência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se forem improvidos não cabem os recursos especial e extraordinário, salvo se o improvimento for à maioria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quando requerido pelo Ministério Público, mesmo que improvidos, cabem os recursos especial e extraordinário, salvo se o improvimento for à maio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>
          <w:sz w:val="24"/>
        </w:rPr>
      </w:pPr>
      <w:r>
        <w:rPr>
          <w:sz w:val="24"/>
        </w:rPr>
        <w:t>- Qual a hipótese em que não é cabível revisão criminal: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quando a sentença condenatória for contrária ao texto expresso da lei penal ou à evidência dos autos.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 xml:space="preserve">quando, após a sentença, se descobrir provas novas de inocência do condenado. 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quando interposta pelo cônjuge, após o falecimento do condenado.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quando interposta para reexaminar as provas dos process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Nos processos de competência do Tribunal do Júri, finda a instrução, qual a fase para a parte juntar documentos: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o apresentar as alegações finais do processo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não poderá juntar qualquer documento após o término da instrução e antes do julgamento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a única oportunidade será a juntar documentos em plenário;</w:t>
      </w:r>
    </w:p>
    <w:p>
      <w:pPr>
        <w:pStyle w:val="Normal"/>
        <w:numPr>
          <w:ilvl w:val="0"/>
          <w:numId w:val="79"/>
        </w:numPr>
        <w:jc w:val="both"/>
        <w:rPr>
          <w:sz w:val="24"/>
        </w:rPr>
      </w:pPr>
      <w:r>
        <w:rPr>
          <w:sz w:val="24"/>
        </w:rPr>
        <w:t>poderá juntar documentos ao oferecer ou contrariar o libelo acusató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Determinado cidadão, por seu advogado, impetra ordem de habeas corpus perante o Tribunal de Justiça, alegando estar sofrendo constrangimento ilegal por parte de determinado juiz da primeira instância. A turma criminal denega a ordem. Indaga-se: qual  o recurso cabível: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recurso ordinário constitucional.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carta testemunhável.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agravo de instrumento.</w:t>
      </w:r>
    </w:p>
    <w:p>
      <w:pPr>
        <w:pStyle w:val="Normal"/>
        <w:numPr>
          <w:ilvl w:val="0"/>
          <w:numId w:val="84"/>
        </w:numPr>
        <w:jc w:val="both"/>
        <w:rPr>
          <w:sz w:val="24"/>
        </w:rPr>
      </w:pPr>
      <w:r>
        <w:rPr>
          <w:sz w:val="24"/>
        </w:rPr>
        <w:t>ape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4"/>
        </w:rPr>
        <w:t xml:space="preserve">- Sobre os exames de corpo de delito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99"/>
        </w:numPr>
        <w:jc w:val="both"/>
        <w:rPr>
          <w:sz w:val="24"/>
        </w:rPr>
      </w:pPr>
      <w:r>
        <w:rPr>
          <w:sz w:val="24"/>
        </w:rPr>
        <w:t>caso deixar vestígio, deverá a confissão do acusado suprir o exame pericial.</w:t>
      </w:r>
    </w:p>
    <w:p>
      <w:pPr>
        <w:pStyle w:val="Normal"/>
        <w:numPr>
          <w:ilvl w:val="0"/>
          <w:numId w:val="99"/>
        </w:numPr>
        <w:jc w:val="both"/>
        <w:rPr>
          <w:sz w:val="24"/>
        </w:rPr>
      </w:pPr>
      <w:r>
        <w:rPr>
          <w:sz w:val="24"/>
        </w:rPr>
        <w:t>deverão ser realizados na mesma forma dos atos processuais, das 08:00 às 18:00 horas, e nos processos dos juizados pessoais até às 23:00 horas.</w:t>
      </w:r>
    </w:p>
    <w:p>
      <w:pPr>
        <w:pStyle w:val="Normal"/>
        <w:numPr>
          <w:ilvl w:val="0"/>
          <w:numId w:val="99"/>
        </w:numPr>
        <w:jc w:val="both"/>
        <w:rPr>
          <w:sz w:val="24"/>
        </w:rPr>
      </w:pPr>
      <w:r>
        <w:rPr>
          <w:sz w:val="24"/>
        </w:rPr>
        <w:t>somente o perito oficial prestará o compromisso de bem e fielmente desempenhar o encargo.</w:t>
      </w:r>
    </w:p>
    <w:p>
      <w:pPr>
        <w:pStyle w:val="Normal"/>
        <w:numPr>
          <w:ilvl w:val="0"/>
          <w:numId w:val="99"/>
        </w:numPr>
        <w:jc w:val="both"/>
        <w:rPr>
          <w:sz w:val="24"/>
        </w:rPr>
      </w:pPr>
      <w:r>
        <w:rPr>
          <w:sz w:val="24"/>
        </w:rPr>
        <w:t>ainda que o laudo seja conclusivo, o juiz não ficará adstrito ao lau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jc w:val="both"/>
        <w:rPr/>
      </w:pPr>
      <w:r>
        <w:rPr>
          <w:sz w:val="24"/>
        </w:rPr>
        <w:t xml:space="preserve">- Sobre acareação é </w:t>
      </w:r>
      <w:r>
        <w:rPr>
          <w:b/>
          <w:sz w:val="24"/>
        </w:rPr>
        <w:t>correto</w:t>
      </w:r>
      <w:r>
        <w:rPr>
          <w:sz w:val="24"/>
        </w:rPr>
        <w:t xml:space="preserve"> afirmar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 admitida somente entre acusado e testemunha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 uma testemunha, cujas declarações forem divergentes, estiver ausente, poderá o juiz ordenar sua oitiva por precatór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 admitida somente entre os acusados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é admitida somente entre as testemun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Determinado cidadão inicia a execução de um crime em território brasileiro, mas a sua consumação ocorreu em território estrangeiro. Como se define a competência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ela natureza da infração.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elo lugar do início da execução.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ela prevenção.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pelo local em que tiver sido praticado, no Brasil, o último ato de exec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7"/>
        </w:numPr>
        <w:ind w:left="0" w:hanging="0"/>
        <w:jc w:val="both"/>
        <w:rPr>
          <w:sz w:val="24"/>
        </w:rPr>
      </w:pPr>
      <w:r>
        <w:rPr>
          <w:sz w:val="24"/>
        </w:rPr>
        <w:t>- Após ser condenado à pena de 02 (dois) anos de reclusão e multa como incurso nas penas do artigo 155, § 4º, I, do CP, o réu interpôs recurso de apelação. Durante o período em que o processo esteve em pauta para julgamento, o réu cumpriu a pena privativa de liberdade. O Tribunal de Justiça dá provimento ao apelo, que foi exclusivo da defesa, absolvendo o réu e aplicando medida de segurança pelo período de 03 (três) anos, por ser o mesmo portador de doença mental. Neste caso, agiu corretamente o Tribunal?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sim, pois o recurso foi exclusivo da defesa e o réu foi absolvido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não, pois incabível a absolvição cumulada com medida de segurança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sim, pois o resultado foi extremamente benéfico, ainda que não seja possível a absolvição para portadores de doença mental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 xml:space="preserve">não, pois ocorreu </w:t>
      </w:r>
      <w:r>
        <w:rPr>
          <w:i/>
          <w:sz w:val="24"/>
        </w:rPr>
        <w:t>reformatio in peju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GABARITO OFICIAL 60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EXAME DE ORD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1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6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1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2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7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7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8-A anulad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4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9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5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0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5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0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6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6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1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2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2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8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3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3-A</w:t>
            </w:r>
          </w:p>
        </w:tc>
      </w:tr>
      <w:tr>
        <w:trPr>
          <w:trHeight w:val="303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09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4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5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0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5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1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2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7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8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8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4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39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4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89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0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0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6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1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2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7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2-C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8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3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8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3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9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69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4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5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0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5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1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6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1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6-A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2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7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2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7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3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8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3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8-B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4-a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49-b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4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99-D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25-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50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75-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100-D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sectPr>
      <w:headerReference w:type="default" r:id="rId2"/>
      <w:type w:val="nextPage"/>
      <w:pgSz w:w="11906" w:h="18720"/>
      <w:pgMar w:left="2268" w:right="1134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</w:rPr>
      <w:t>60</w:t>
    </w:r>
    <w:r>
      <w:rPr>
        <w:rFonts w:cs="Garamond" w:ascii="Garamond" w:hAnsi="Garamond"/>
        <w:i/>
        <w:vertAlign w:val="superscript"/>
      </w:rPr>
      <w:t>o</w:t>
    </w:r>
    <w:r>
      <w:rPr>
        <w:rFonts w:cs="Garamond" w:ascii="Garamond" w:hAnsi="Garamond"/>
        <w:i/>
      </w:rPr>
      <w:t xml:space="preserve"> Exame de Ordem – OAB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4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3">
    <w:lvl w:ilvl="0">
      <w:start w:val="4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6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3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26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5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6">
    <w:lvl w:ilvl="0">
      <w:start w:val="3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7">
    <w:lvl w:ilvl="0">
      <w:start w:val="8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>
      <w:rFonts w:ascii="Arial" w:hAnsi="Arial" w:cs="Arial"/>
      <w:b w:val="false"/>
      <w:i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/>
      <w:sz w:val="28"/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/>
      <w:sz w:val="2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/>
      <w:sz w:val="28"/>
      <w:u w:val="none"/>
    </w:rPr>
  </w:style>
  <w:style w:type="character" w:styleId="WW8Num45z0">
    <w:name w:val="WW8Num45z0"/>
    <w:qFormat/>
    <w:rPr>
      <w:rFonts w:ascii="Arial" w:hAnsi="Arial" w:cs="Arial"/>
      <w:b w:val="false"/>
      <w:i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/>
      <w:sz w:val="28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Arial" w:hAnsi="Arial" w:cs="Arial"/>
      <w:b w:val="false"/>
      <w:i/>
      <w:sz w:val="28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/>
      <w:sz w:val="28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/>
      <w:sz w:val="28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/>
      <w:sz w:val="28"/>
      <w:u w:val="none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4"/>
      <w:u w:val="none"/>
    </w:rPr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/>
      <w:sz w:val="2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sz w:val="24"/>
      <w:u w:val="no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/>
      <w:sz w:val="28"/>
      <w:u w:val="none"/>
    </w:rPr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/>
      <w:sz w:val="28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" w:hAnsi="Arial" w:cs="Arial"/>
      <w:b w:val="false"/>
      <w:i/>
      <w:sz w:val="28"/>
      <w:u w:val="none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  <w:u w:val="none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24"/>
      <w:u w:val="none"/>
    </w:rPr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/>
      <w:sz w:val="2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/>
      <w:sz w:val="28"/>
      <w:u w:val="none"/>
    </w:rPr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 w:val="false"/>
      <w:i/>
      <w:sz w:val="28"/>
      <w:u w:val="none"/>
    </w:rPr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Arial" w:hAnsi="Arial" w:cs="Arial"/>
      <w:b w:val="false"/>
      <w:i/>
      <w:sz w:val="28"/>
      <w:u w:val="no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/>
      <w:sz w:val="28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Arial" w:hAnsi="Arial" w:cs="Arial"/>
      <w:b w:val="false"/>
      <w:i/>
      <w:sz w:val="28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/>
      <w:sz w:val="28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  <w:u w:val="none"/>
    </w:rPr>
  </w:style>
  <w:style w:type="character" w:styleId="WW8Num208z0">
    <w:name w:val="WW8Num208z0"/>
    <w:qFormat/>
    <w:rPr>
      <w:rFonts w:ascii="Arial" w:hAnsi="Arial" w:cs="Arial"/>
      <w:b w:val="false"/>
      <w:i/>
      <w:sz w:val="28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/>
      <w:sz w:val="28"/>
      <w:u w:val="none"/>
    </w:rPr>
  </w:style>
  <w:style w:type="character" w:styleId="WW8Num217z0">
    <w:name w:val="WW8Num217z0"/>
    <w:qFormat/>
    <w:rPr>
      <w:rFonts w:ascii="Arial" w:hAnsi="Arial" w:cs="Arial"/>
      <w:b w:val="false"/>
      <w:i w:val="false"/>
      <w:sz w:val="24"/>
      <w:u w:val="none"/>
    </w:rPr>
  </w:style>
  <w:style w:type="character" w:styleId="WW8Num220z0">
    <w:name w:val="WW8Num220z0"/>
    <w:qFormat/>
    <w:rPr>
      <w:rFonts w:ascii="Arial" w:hAnsi="Arial" w:cs="Arial"/>
      <w:b w:val="false"/>
      <w:i/>
      <w:sz w:val="28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1z0">
    <w:name w:val="WW8NumSt11z0"/>
    <w:qFormat/>
    <w:rPr>
      <w:rFonts w:ascii="Arial" w:hAnsi="Arial" w:cs="Arial"/>
      <w:b/>
      <w:i/>
      <w:sz w:val="28"/>
      <w:u w:val="none"/>
    </w:rPr>
  </w:style>
  <w:style w:type="character" w:styleId="WW8NumSt13z0">
    <w:name w:val="WW8NumSt13z0"/>
    <w:qFormat/>
    <w:rPr>
      <w:rFonts w:ascii="Arial" w:hAnsi="Arial" w:cs="Arial"/>
      <w:b w:val="false"/>
      <w:i/>
      <w:sz w:val="28"/>
      <w:u w:val="none"/>
    </w:rPr>
  </w:style>
  <w:style w:type="character" w:styleId="WW8NumSt30z0">
    <w:name w:val="WW8NumSt30z0"/>
    <w:qFormat/>
    <w:rPr>
      <w:rFonts w:ascii="Arial" w:hAnsi="Arial" w:cs="Arial"/>
      <w:b w:val="false"/>
      <w:i/>
      <w:sz w:val="28"/>
      <w:u w:val="none"/>
    </w:rPr>
  </w:style>
  <w:style w:type="character" w:styleId="WW8NumSt33z0">
    <w:name w:val="WW8NumSt33z0"/>
    <w:qFormat/>
    <w:rPr>
      <w:rFonts w:ascii="Arial" w:hAnsi="Arial" w:cs="Arial"/>
      <w:b w:val="false"/>
      <w:i/>
      <w:sz w:val="28"/>
      <w:u w:val="none"/>
    </w:rPr>
  </w:style>
  <w:style w:type="character" w:styleId="WW8NumSt103z0">
    <w:name w:val="WW8NumSt10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5z0">
    <w:name w:val="WW8NumSt135z0"/>
    <w:qFormat/>
    <w:rPr>
      <w:rFonts w:ascii="Arial" w:hAnsi="Arial" w:cs="Aria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29:00Z</dcterms:created>
  <dc:creator>Microsoft</dc:creator>
  <dc:description/>
  <dc:language>en-US</dc:language>
  <cp:lastModifiedBy>esouza</cp:lastModifiedBy>
  <cp:lastPrinted>1998-03-12T14:37:00Z</cp:lastPrinted>
  <dcterms:modified xsi:type="dcterms:W3CDTF">2001-06-08T16:35:00Z</dcterms:modified>
  <cp:revision>5</cp:revision>
  <dc:subject/>
  <dc:title/>
</cp:coreProperties>
</file>