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REITO TRIBUTÁR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DAÇÃO DE PEÇA PROFISSION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OAQUIM DA SILVA XAVIER, proprietário de 05 (cinco) imóveis em Campo Grande, deixou de pagar o IPTU relativamente aos últimos 05 (cinco) anos, já estando a sofrer execução fiscal (ainda não embargada) por parte do Município. Você foi contratado para defendê-lo, especialmente para enfrentar o tema da abusividade da avaliação dos imóveis objeto de lançamento do IPTU, além do valor exagerado da multa fiscal. Qual a demanda a ser proposta para esse tipo de discussão ? É possível discutir aqueles temas em sede de embargos à execução fiscal ? Prepare a petição inicial da demanda que entender cabível, fundamentando-a com doutrina, legislação e jurisprudência.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DIREITO TRIBUTÁRIO</w:t>
      </w:r>
    </w:p>
    <w:p>
      <w:pPr>
        <w:pStyle w:val="Heading"/>
        <w:rPr/>
      </w:pPr>
      <w:r>
        <w:rPr/>
        <w:t>QUESTÕES PRÁTIC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 - Qual é a relação que existe entre o fato gerador e o princípio da tipicidade tributária?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 - Em que se diferencia a isenção da imunidade tributária?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Quais os traços fundamentais distintivos da taxa e do preço público. Exemplifiqu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- Dissertação (mínimo de 40 linhas): Princípios Constitucionais Tributários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2268" w:right="1701" w:gutter="0" w:header="7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Garamond" w:ascii="Garamond" w:hAnsi="Garamond"/>
        <w:i/>
        <w:sz w:val="28"/>
      </w:rPr>
      <w:t>64</w:t>
    </w:r>
    <w:r>
      <w:rPr>
        <w:rFonts w:cs="Garamond" w:ascii="Garamond" w:hAnsi="Garamond"/>
        <w:i/>
        <w:sz w:val="28"/>
        <w:vertAlign w:val="superscript"/>
      </w:rPr>
      <w:t>o</w:t>
    </w:r>
    <w:r>
      <w:rPr>
        <w:rFonts w:cs="Garamond" w:ascii="Garamond" w:hAnsi="Garamond"/>
        <w:i/>
        <w:sz w:val="28"/>
      </w:rPr>
      <w:t xml:space="preserve"> Exame de Ordem – OAB/MS</w:t>
    </w:r>
  </w:p>
  <w:p>
    <w:pPr>
      <w:pStyle w:val="Header"/>
      <w:rPr>
        <w:rFonts w:ascii="Garamond" w:hAnsi="Garamond" w:cs="Garamond"/>
        <w:i/>
        <w:i/>
        <w:sz w:val="28"/>
      </w:rPr>
    </w:pPr>
    <w:r>
      <w:rPr>
        <w:rFonts w:cs="Garamond" w:ascii="Garamond" w:hAnsi="Garamond"/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3T18:33:00Z</dcterms:created>
  <dc:creator>Microsoft</dc:creator>
  <dc:description/>
  <dc:language>en-US</dc:language>
  <cp:lastModifiedBy>esouza</cp:lastModifiedBy>
  <cp:lastPrinted>1999-04-08T14:13:00Z</cp:lastPrinted>
  <dcterms:modified xsi:type="dcterms:W3CDTF">2001-06-08T16:31:00Z</dcterms:modified>
  <cp:revision>4</cp:revision>
  <dc:subject/>
  <dc:title/>
</cp:coreProperties>
</file>