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GABARITO OFICIAL 58º EXAME DE ORDEM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892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2"/>
        <w:gridCol w:w="2232"/>
        <w:gridCol w:w="2232"/>
        <w:gridCol w:w="2232"/>
      </w:tblGrid>
      <w:tr>
        <w:trPr/>
        <w:tc>
          <w:tcPr>
            <w:tcW w:w="2232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 - C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2 - B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3 - D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4 - B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5 - D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6 - C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 - D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8 - A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9 - A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 - D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 - D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2 - B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3 - B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4 - B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5 - B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6 - D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7 - B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8 - A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9 - A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0 - C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1 - D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2 - A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3 - ANULADA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4 - A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5 - D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32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6 - D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7 - D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8 - A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9 - D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0 - C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1 - B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2 - D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3 - B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4 - B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5 - B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6 - B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7 - A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8 - C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9 - C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40 - C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41 - C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42 - D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43 - B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44 - C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45 - D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46 - C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47 - B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48 - D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49 - C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0 - A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3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1 - A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2 - D</w:t>
              <w:tab/>
              <w:tab/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3 - C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4 - C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5 - ANULADA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6 - B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7 - D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8 - A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9 - ANULADA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60 - A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61 - B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62 - B</w:t>
              <w:tab/>
              <w:tab/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63 - B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64 - A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65 - B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66 - C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67 - D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68 - ANULADA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69 - D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70 - A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71 - D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72 - B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73 - C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74 - B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75 - A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32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76 - C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77 - D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78 - A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79 - C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0 - A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1 - D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2 - C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3 - A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4 - C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5 - A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6 - C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7 - A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8 - B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9 - D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0 - C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1 - D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2 - D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3 - A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4 - C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5 - B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6 - A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7 - C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8 - C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9 - D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0 - B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4"/>
        </w:rPr>
      </w:pPr>
      <w:r>
        <w:rPr>
          <w:b/>
        </w:rPr>
        <w:t>COMISSÃO DE ESTÁGIO E EXAME DE ORDEM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sectPr>
      <w:type w:val="nextPage"/>
      <w:pgSz w:w="12200" w:h="15874"/>
      <w:pgMar w:left="2268" w:right="1134" w:gutter="0" w:header="0" w:top="31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8T16:42:00Z</dcterms:created>
  <dc:creator>Microsoft</dc:creator>
  <dc:description/>
  <dc:language>en-US</dc:language>
  <cp:lastModifiedBy>esouza</cp:lastModifiedBy>
  <dcterms:modified xsi:type="dcterms:W3CDTF">2001-06-08T16:43:00Z</dcterms:modified>
  <cp:revision>2</cp:revision>
  <dc:subject/>
  <dc:title>GABARITO OFICIAL 58º EXAME DE ORDEM</dc:title>
</cp:coreProperties>
</file>