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DIREITO TRIBUTÁRI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QUESTÕES PRÁTICA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1 - Analisar os princípios constitucionais tributários, destacando os limites à competência do poder tributante, especialmente quanto à possibilidade ou não de ser instituído tributo por intermédio de Medida Provisóri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 - A anuidade paga pelos advogados e demais profissionais liberais a suas corporações (OAB, CRM, CREA, CRO etc), visualizada à luz do princípio da legalidade e da definição de tributo que consta do CTN, possui natureza tributária ? Justif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3 - Através de que tributo deve ser custeada a iluminação pública nas     cidades ? Justif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4 - Como deverá proceder a Fazenda Pública em relação ao herdeiro que, sendo insolvente e figurando como sujeito passivo de débito para com o Fisco, por crédito tributário regularmente inscrito e em fase de execução, renuncia à herança 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REITO TRIBUTÁRIO</w:t>
      </w:r>
    </w:p>
    <w:p>
      <w:pPr>
        <w:pStyle w:val="Heading3"/>
        <w:rPr/>
      </w:pPr>
      <w:r>
        <w:rPr/>
        <w:t>REDAÇÃO DE PEÇA PROFISSIO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O SESC (SERVIÇO SOCIAL DO COMÉRICO) e o SENAC (SERVIÇO NACIONAL DE APRENDIZAGEM COMERCIAL), como se sabe, são </w:t>
      </w:r>
      <w:r>
        <w:rPr>
          <w:b/>
          <w:sz w:val="28"/>
        </w:rPr>
        <w:t>entidades assistenciais sem fins lucrativos</w:t>
      </w:r>
      <w:r>
        <w:rPr>
          <w:sz w:val="28"/>
        </w:rPr>
        <w:t>, tal como consta de seus Decretos instituidores, atuando, basicamente, no setor de serviços relacionados ao     bem-estar social dos comerciários e aprendizagem comercial, sobrevivendo financeiramente, como fonte básica de receita, mediante o recolhimento compulsório de 1,5% sobre o valor da folha de pagamento das empresas comerciais e prestadoras de serviç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A partir do início deste ano, o Parlamento Nacional, inovando a ordem jurídica neste setor, veio a editar a Lei Federal 9.532, de 10.12.98, que no parágrafo 1º do art. 12, </w:t>
      </w:r>
      <w:r>
        <w:rPr>
          <w:b/>
          <w:sz w:val="28"/>
          <w:u w:val="single"/>
        </w:rPr>
        <w:t>afastou</w:t>
      </w:r>
      <w:r>
        <w:rPr>
          <w:sz w:val="28"/>
          <w:u w:val="single"/>
        </w:rPr>
        <w:t xml:space="preserve"> da incidência da regra constitucional da imunidade tributária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“os rendimentos e ganhos de capital auferidos </w:t>
      </w:r>
      <w:r>
        <w:rPr>
          <w:sz w:val="28"/>
        </w:rPr>
        <w:t xml:space="preserve">{por instituições de assistência social} </w:t>
      </w:r>
      <w:r>
        <w:rPr>
          <w:b/>
          <w:i/>
          <w:sz w:val="28"/>
        </w:rPr>
        <w:t>em aplicações financeiras de renda fixa ou de renda variável”</w:t>
      </w:r>
      <w:r>
        <w:rPr>
          <w:sz w:val="28"/>
        </w:rPr>
        <w:t xml:space="preserve">. Esta atitude foi seguida pela expedição de </w:t>
      </w:r>
      <w:r>
        <w:rPr>
          <w:sz w:val="28"/>
          <w:u w:val="single"/>
        </w:rPr>
        <w:t>ato administrativo de efeito concreto</w:t>
      </w:r>
      <w:r>
        <w:rPr>
          <w:sz w:val="28"/>
        </w:rPr>
        <w:t xml:space="preserve">, revelado pela Instrução Normativa nº 96, de 26.12.98, do Secretário da Receita Federal, que nos arts. 8º, “caput”, e 10, inciso II, letra “b”, </w:t>
      </w:r>
      <w:r>
        <w:rPr>
          <w:b/>
          <w:sz w:val="28"/>
          <w:u w:val="single"/>
        </w:rPr>
        <w:t>excluiu</w:t>
      </w:r>
      <w:r>
        <w:rPr>
          <w:sz w:val="28"/>
        </w:rPr>
        <w:t xml:space="preserve"> as entidades de assistência social do rol das entidades beneficiadas pela imunidade tributária, autorizando a tributação, via Imposto de Renda, das aplicações financeiras de renda fixa ou de renda variáve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À luz das regras de imunidade tributária, elaborar petição inicial de mandado de segurança, sustentando a desvalia jurídica da cobrança baseada nos atos acima indicados, tudo para afastar a retenção, repasse e cobrança  do imposto de renda incidente sobre os rendimentos e ganhos de capital auferidos pelas impetrantes em aplicações financeiras de renda fixa ou de renda variável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2240" w:h="20160"/>
      <w:pgMar w:left="2268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2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8T18:24:00Z</dcterms:created>
  <dc:creator>Microsoft</dc:creator>
  <dc:description/>
  <dc:language>en-US</dc:language>
  <cp:lastModifiedBy>esouza</cp:lastModifiedBy>
  <dcterms:modified xsi:type="dcterms:W3CDTF">2001-06-08T16:34:00Z</dcterms:modified>
  <cp:revision>3</cp:revision>
  <dc:subject/>
  <dc:title/>
</cp:coreProperties>
</file>