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IREITO PEN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DAÇÃO DE PEÇA PROFISSION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vino da Silva, 19 anos,  foi denunciado como incurso nas sanções do art.121 § 2º I e IV e 213 c.c o art.69 todos do Código Penal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processo tramitou regularmente, sendo certo que, a pedido da defesa, foi o réu submetido a exame de sanidade mental que concluiu por sua semi-imputabilidade em virtude de comprometimento de sua autodetermin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dia do julgamento pelo júri popular, a defesa sustentou a tese da ausência de vontade de matar, requerendo a desclassificação para estupro seguido de morte culposa. Como tese alternativa, sustentou a semi-imputabilidade, valendo-se do laudo peri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hora da votação dos quesitos, os jurados entenderam por 4 votos sim contra 3 votos não que o acusado tinha plena capacidade intelectiva de entender o caráter ilícito do fato. Com base nesta resposta, o Juiz que presidia os trabalhos julgou prejudicado o quesito relativo à capacidade volitiva do réu e passou a indagar a tese da acusação que, de resto, foi acolhida por maio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réu foi condenado a uma pena de 23 anos de reclusão como incurso nas sanções do art.121 § 2º I, IV e 213 c.c 69 do C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defesa não recorreu e a decisão transitou em julg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amília do réu o (a) contrata como advogado (a) para analisar o processo. Diante do quadro apresentado, redija a peça a ser intentada judicialm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DIREITO PENA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QUESTÕES PRÁTICA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 ação penal privada, o querelante intenta queixa-crime contra seu cliente, o querelado, por suposta infração à norma contida no art.140 do CP. No dia da audiência de conciliação, querelante e seu advogado faltam à audiência, embora intimados para o ato. Não justificam. No dia da audiência de instrução, o querelante, embora intimado, falta mais uma vez assim como seu advogado. Não justificam. A audiência é redesignada. A seu pedido, o Juiz lhe oportuniza vistas dos autos por três dias. O que você, na condição de advogado do querelado, alegaria ? Explicite a alegação, fundamentando as razões e apontando os dispositivos legais pertinente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rlos, 20 anos, foi denunciado como incurso nas sanções do art.171 caput do CP. O fato se deu no dia 25 de maio de 1990, sendo certo que no dia 22 de junho de 1992, o Juiz, após acolher a vestibular acusatória, designou interrogatório e determinou a vinda aos autos de informações sobre os antecedentes do réu. Processado, ao final foi condenado a uma pena de 1 ano e 6 meses de reclusão sem direito a sursis porque embora primário, tinha registro criminal. Todavia, o advogado anteriormente contratado apelou da condenação, alegando que Carlos tinha o direito público subjetivo da suspensão condicional do processo e se assim não fosse, tinha direito ao sursis. O apelo foi improvido. A decisão transitou em julgado. Você é procurado como advogado para analisar o feito. Que medida ajuizaria ? Explicite a alegação, fundamentando as razões e apontando os dispositivos legais pertine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eu cliente, com domicílio certo na comarca, foi condenado a uma pena de 9 anos de reclusão em regime fechado. Durante o processo, respondeu solto e compareceu a todos os atos processuais. Na sentença condenatória, o Juiz decretou sua prisão, invocando a garantia da aplicação da lei penal haja vista que poderia fugir. Que medida ajuizaria para combater a condenação ? Que medida ajuizaria para combater o decreto de prisão? Explicite a alegação, fundamentando as razões e apontando os dispositivos legais pertine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João foi denunciado como incurso nas sanções do art.121 caput do CP. Processado, foi, ao final, absolvido pelo Júri, vingando a tese da negativa de autoria. Transitou em julgado a decisão. Ocorre que a polícia, por acaso, descobriu uma fita na qual João confessa que, de fato, fora ele o homicida. A polícia investiga novamente o fato, encontra todas as provas necessárias para a elucidação cabal daquele homicídio. Com base nas provas contundentes coligidas, a autoridade policial representa pela prisão preventiva de João. O Ministério Público a endossa e a encaminha ao Juízo. João está prestes a ser preso. Na qualidade de advogado, João o procura. Que medida ajuizaria ? Explicite a alegação e fundamente as razões, apontando os dispositivos legais pertinentes. </w:t>
      </w:r>
    </w:p>
    <w:sectPr>
      <w:headerReference w:type="default" r:id="rId2"/>
      <w:type w:val="nextPage"/>
      <w:pgSz w:w="12240" w:h="15840"/>
      <w:pgMar w:left="2268" w:right="1701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Garamond" w:ascii="Garamond" w:hAnsi="Garamond"/>
        <w:i/>
        <w:sz w:val="28"/>
      </w:rPr>
      <w:t>64</w:t>
    </w:r>
    <w:r>
      <w:rPr>
        <w:rFonts w:cs="Garamond" w:ascii="Garamond" w:hAnsi="Garamond"/>
        <w:i/>
        <w:sz w:val="28"/>
        <w:vertAlign w:val="superscript"/>
      </w:rPr>
      <w:t>o</w:t>
    </w:r>
    <w:r>
      <w:rPr>
        <w:rFonts w:cs="Garamond" w:ascii="Garamond" w:hAnsi="Garamond"/>
        <w:i/>
        <w:sz w:val="28"/>
      </w:rPr>
      <w:t xml:space="preserve"> Exame de Ordem – OAB/MS</w:t>
    </w:r>
  </w:p>
  <w:p>
    <w:pPr>
      <w:pStyle w:val="Header"/>
      <w:rPr>
        <w:rFonts w:ascii="Garamond" w:hAnsi="Garamond" w:cs="Garamond"/>
        <w:i/>
        <w:i/>
        <w:sz w:val="28"/>
      </w:rPr>
    </w:pPr>
    <w:r>
      <w:rPr>
        <w:rFonts w:cs="Garamond" w:ascii="Garamond" w:hAnsi="Garamond"/>
        <w:i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18:26:00Z</dcterms:created>
  <dc:creator>Microsoft</dc:creator>
  <dc:description/>
  <dc:language>en-US</dc:language>
  <cp:lastModifiedBy>esouza</cp:lastModifiedBy>
  <cp:lastPrinted>1999-04-08T14:13:00Z</cp:lastPrinted>
  <dcterms:modified xsi:type="dcterms:W3CDTF">2001-06-08T16:32:00Z</dcterms:modified>
  <cp:revision>4</cp:revision>
  <dc:subject/>
  <dc:title/>
</cp:coreProperties>
</file>