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Direito do Trabalho</w:t>
      </w:r>
    </w:p>
    <w:p>
      <w:pPr>
        <w:pStyle w:val="Heading4"/>
        <w:spacing w:lineRule="auto" w:line="240"/>
        <w:rPr/>
      </w:pPr>
      <w:r>
        <w:rPr/>
        <w:t>Redação de Peça Profissional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Francesco Sabino, residente em Campo Grande/MS, trabalhava em Dourados/MS para a empresa WEB – Comunicações, sediada no Rio de Janeiro; contudo, foi dispensado sem justa causa da empresa, recebendo as seguintes verbas rescisórias e trabalhistas: saldo de salário; férias proporcionais, 13º salário proporcional; aviso prévio e FGTS - Termo de Rescisão do Contrato de Trabalho sem mencionar o código (não poderá movimentar o FGTS).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onsiderando que não lhe foram pagas adequadamente todas as verbas a que teria direito, Francesco Sabino procurou seu escritório para pleitear perante a Justiça do Trabalho os direitos que entende lhe serem devidos. Elabore a peça processual competente para tal fim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Dados adicionais: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· data da admissão - 05.11.1997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· data da demissão -  09.03.2000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· data base - 01.04 de cada ano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· salário era de R$ 1.005,01, por mês e recebia adicional de insalubridade grau máximo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· férias usufruídas - 02.01.1999 a 31.01.1999 (referente ao primeiro período aquisitivo)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· prestava 30 minutos de horas extras habitualmente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· três dependentes - 2 filhos menores de 14 anos e esposa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· extrato do FGTS - R$ 3.048,87 (competência dez/99)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Direito do Trabalho</w:t>
      </w:r>
    </w:p>
    <w:p>
      <w:pPr>
        <w:pStyle w:val="Heading4"/>
        <w:spacing w:lineRule="auto" w:line="240"/>
        <w:rPr/>
      </w:pPr>
      <w:r>
        <w:rPr/>
        <w:t>Questões Pr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- Domenico Silva foi dispensado sem justa causa da Empresa J.B, e não recebeu as verbas rescisórias previstas no regulamento estabelecido entre empregador e empregados, ao argumento de que contém direitos não conferidos por lei. Inconformado, Domenico Silva intentou ação trabalhista sob o fundamento de que o regulamento era mais benéfico ao trabalhador, portanto, deveria ser observado pelo empregador. A ação foi julga procedente. Após o trânsito em julgado, Heráclito de Jesus, também demitido da empresa, quer se valer da ação anteriormente interposta por Domenico Silva para receber tais benefícios, ao que se nega o empregador. Está o empregador agindo corretamente, sim ou não? Por quê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 - O empregador MBA alterou a função de seu empregado João da Silva, o horário de trabalho e o local de prestação de serviços para ele exercesse função de confiança na filial da empresa localizada na mesma cidade. Pretende agora o empregador que João da Silva retorne à função anteriormente ocupada antes do exercício do cargo de confiança. Por sua vez, o empregado se nega a retornar à função anterior, aduzindo que se trata de alteração unilateral do contrato de trabalho. Correta tal atitude? Justifique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3 - A empresa PL esteve paralisada durante cinco dias por motivo de uma enchente que destruiu a ponte que dá acesso à mesma. Após  restabelecidas as condições de acesso, o empregador impôs aos empregados a realização de duas horas extras, também por cinco dias, sem prévio ajuste, para  que as encomendas fossem efetuadas dentro dos prazos estabelecidos entre a empresa e compradores, a fim de não acarretar mais  prejuízos à empresa, bem como  se evitar possível demissão de funcionários. Existe amparo legal para a atitude do empregador? Justifique.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- Maria Madalena encontra-se afastada da empresa SPC, onde exerce o cargo de telefonista, por motivo de gozo de licença-maternidade. Tendo comparecido ao departamento de pessoal da empresa  para recebimento de seu salário, no valor R$ 545,02 (quinhentos e quarenta e cinco reais e dois centavos), foi informada de que o seu salário seria custeado pela Previdência Social.   Está agindo corretamente o empregador? Justifique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418" w:right="1134" w:gutter="0" w:header="851" w:top="2269" w:footer="1985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</w:rPr>
      <w:t xml:space="preserve">Página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b/>
      </w:rPr>
      <w:t>OAB/MS</w:t>
    </w:r>
  </w:p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Header"/>
      <w:pBdr>
        <w:bottom w:val="single" w:sz="4" w:space="1" w:color="000000"/>
      </w:pBdr>
      <w:spacing w:lineRule="auto" w:line="240"/>
      <w:jc w:val="right"/>
      <w:rPr/>
    </w:pPr>
    <w:r>
      <w:rPr>
        <w:rFonts w:cs="Garamond" w:ascii="Garamond" w:hAnsi="Garamond"/>
        <w:i/>
      </w:rPr>
      <w:t>66</w:t>
    </w:r>
    <w:r>
      <w:rPr>
        <w:rFonts w:cs="Garamond" w:ascii="Garamond" w:hAnsi="Garamond"/>
        <w:i/>
        <w:vertAlign w:val="superscript"/>
      </w:rPr>
      <w:t>o</w:t>
    </w:r>
    <w:r>
      <w:rPr>
        <w:rFonts w:cs="Garamond" w:ascii="Garamond" w:hAnsi="Garamond"/>
        <w:i/>
      </w:rPr>
      <w:t xml:space="preserve"> Exame de Ordem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sz w:val="28"/>
      <w:lang w:eastAsia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spacing w:lineRule="auto" w:line="360"/>
      <w:jc w:val="center"/>
      <w:outlineLvl w:val="3"/>
    </w:pPr>
    <w:rPr>
      <w:b/>
      <w:smallCaps/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19:22:00Z</dcterms:created>
  <dc:creator>Microsoft</dc:creator>
  <dc:description/>
  <dc:language>en-US</dc:language>
  <cp:lastModifiedBy>esouza</cp:lastModifiedBy>
  <dcterms:modified xsi:type="dcterms:W3CDTF">2001-06-08T16:25:00Z</dcterms:modified>
  <cp:revision>5</cp:revision>
  <dc:subject/>
  <dc:title/>
</cp:coreProperties>
</file>