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Direito Tributário</w:t>
      </w:r>
    </w:p>
    <w:p>
      <w:pPr>
        <w:pStyle w:val="Heading4"/>
        <w:spacing w:lineRule="auto" w:line="240"/>
        <w:rPr/>
      </w:pPr>
      <w:r>
        <w:rPr/>
        <w:t>Redação de Peça Profissio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Prefeitura Municipal de Campo Grande está a exigir o pagamento de IPTU da OAB/MS. Elaborar a petição inicial de um mandado de segurança, contra o ato do lançamento tributário, sustentando o descabimento da exigência tributária em questão, enfrentando o cabimento da medida, a legitimidade ativa e passiva (o carnê de cobrança foi enviado pelo Secretário de Fazenda Municipal), a competência para decidir o “mandamus”, e, quanto ao mérito, a natureza jurídica da OAB/MS e a isenção ou imunidade do tributo em relação à mesma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Direito Tributário</w:t>
      </w:r>
    </w:p>
    <w:p>
      <w:pPr>
        <w:pStyle w:val="Heading4"/>
        <w:spacing w:lineRule="auto" w:line="240"/>
        <w:rPr/>
      </w:pPr>
      <w:r>
        <w:rPr/>
        <w:t>Questões Prátic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 A Emenda Constitucional n. 21/99 estabeleceu a prorrogação da cobrança da CPMF. Pergunta-se: referida Emenda, sob o aspecto formal e material, possui algum vício de inconstitucionalidad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2835"/>
        </w:tabs>
        <w:rPr/>
      </w:pPr>
      <w:r>
        <w:rPr/>
        <w:t>2.  A Emenda Constitucional n. 3/93, acrescentou o § 7º ao art. 150 da Constituição Federal, criando uma figura híbrida de responsabilidade e substituição tributária, que o próprio legislador chamou de “fato gerador presumido”. Pergunta-se: à luz do Estatuto Jurídico do Contribuinte, previsto na Constituição, referida Emenda é válida, sob o aspecto formal e materi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detexto2"/>
        <w:rPr/>
      </w:pPr>
      <w:r>
        <w:rPr/>
        <w:t>3</w:t>
      </w:r>
      <w:r>
        <w:rPr>
          <w:sz w:val="24"/>
        </w:rPr>
        <w:t>.  O Projeto de Reforma Tributária que se encontra no Congresso Nacional, encaminhado pelo Chefe do Executivo Federal, dentre outras novidades, elenca a proposta de transferir a competência impositiva e a cobrança do ICMS para a União, que depois transferirá às demais entidades federadas parcela de sua arrecadação. Pergunta-se: sendo aprovada esta Emenda, à luz do que está contido nas cláusulas pétreas, a mesma será considerada válida sob o ponto de vista constitucional-tributário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 Enfrentar os temas da prescrição e decadência no âmbito do Direito Tributário, elencando como devem ser contados os prazos respectivos, dando exempl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20160"/>
      <w:pgMar w:left="1418" w:right="1134" w:gutter="0" w:header="851" w:top="2268" w:footer="1985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</w:rPr>
      <w:t xml:space="preserve">Página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>
        <w:rFonts w:ascii="Garamond" w:hAnsi="Garamond" w:cs="Garamond"/>
        <w:i/>
        <w:i/>
      </w:rPr>
    </w:pPr>
    <w:r>
      <w:rPr>
        <w:rFonts w:cs="Garamond" w:ascii="Garamond" w:hAnsi="Garamond"/>
        <w:b/>
      </w:rPr>
      <w:t>OAB/MS</w:t>
    </w:r>
  </w:p>
  <w:p>
    <w:pPr>
      <w:pStyle w:val="Header"/>
      <w:spacing w:lineRule="auto" w:line="240"/>
      <w:jc w:val="right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  <w:p>
    <w:pPr>
      <w:pStyle w:val="Header"/>
      <w:spacing w:lineRule="auto" w:line="240"/>
      <w:jc w:val="right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  <w:p>
    <w:pPr>
      <w:pStyle w:val="Header"/>
      <w:pBdr>
        <w:bottom w:val="single" w:sz="4" w:space="1" w:color="000000"/>
      </w:pBdr>
      <w:spacing w:lineRule="auto" w:line="240"/>
      <w:jc w:val="right"/>
      <w:rPr/>
    </w:pPr>
    <w:r>
      <w:rPr>
        <w:rFonts w:cs="Garamond" w:ascii="Garamond" w:hAnsi="Garamond"/>
        <w:i/>
      </w:rPr>
      <w:t>67</w:t>
    </w:r>
    <w:r>
      <w:rPr>
        <w:rFonts w:cs="Garamond" w:ascii="Garamond" w:hAnsi="Garamond"/>
        <w:i/>
        <w:vertAlign w:val="superscript"/>
      </w:rPr>
      <w:t>o</w:t>
    </w:r>
    <w:r>
      <w:rPr>
        <w:rFonts w:cs="Garamond" w:ascii="Garamond" w:hAnsi="Garamond"/>
        <w:i/>
      </w:rPr>
      <w:t xml:space="preserve"> Exame de Ordem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sz w:val="28"/>
      <w:lang w:eastAsia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spacing w:lineRule="auto" w:line="360"/>
      <w:jc w:val="center"/>
      <w:outlineLvl w:val="3"/>
    </w:pPr>
    <w:rPr>
      <w:b/>
      <w:smallCap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ind w:left="567" w:hanging="425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left="851" w:hanging="851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4:21:00Z</dcterms:created>
  <dc:creator>Microsoft</dc:creator>
  <dc:description/>
  <dc:language>en-US</dc:language>
  <cp:lastModifiedBy>esouza</cp:lastModifiedBy>
  <cp:lastPrinted>2000-09-21T13:27:00Z</cp:lastPrinted>
  <dcterms:modified xsi:type="dcterms:W3CDTF">2001-06-08T16:26:00Z</dcterms:modified>
  <cp:revision>5</cp:revision>
  <dc:subject/>
  <dc:title/>
</cp:coreProperties>
</file>