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ireito Civil</w:t>
      </w:r>
    </w:p>
    <w:p>
      <w:pPr>
        <w:pStyle w:val="Heading4"/>
        <w:spacing w:lineRule="auto" w:line="240"/>
        <w:rPr/>
      </w:pPr>
      <w:r>
        <w:rPr/>
        <w:t>Redação de Peça Profiss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A” adquire de “B” um imóvel residencial pelo preço certo e ajustado de R$50.000,00 pagos em parcelas. “A” muda-se à sua nova residência, não antes de promover no imóvel uma considerável reforma, em que acabou gastando aproximadamente R$20.000,00. A aquisição do imóvel deu-se apenas através de Instrumento Particular de Compromisso de Compra e Venda, cujas firmas foram reconhecidas em Cartório, mas não foi registrado. Mesmo tendo havido o pagamento da última parcela, “A” não providenciou o registro do imóvel definitivamente em seu nome, porque não contava com todo o numerário para o pagamento do respectivo imposto. Dias atrás, “A” recebeu em sua nova morada a visita de um oficial de justiça, dando-lhe conta de que esse imóvel estava sendo penhorado. Intrigado, “A” dirigiu-se ao fórum local, onde constatou que “B” estava sendo executado na qualidade de avalista de uma dívida de terceiros. Analisando o processo, “A” percebeu que, realmente, quando firmou o seu Contrato particular ainda não havia sido determinada a penhora do imóvel, mas a distribuição da petição inicial de Execução já havia ocorrido algumas semanas antes dessa data. Apenas munido do citado Instrumento Particular de Compromisso de Compra e Venda, “A” procura você, advogado, para a adoção das medidas judiciais cabíveis. Redija a(s) peça(s) profissional(ais) cabível(ei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ireito Civil</w:t>
      </w:r>
    </w:p>
    <w:p>
      <w:pPr>
        <w:pStyle w:val="Heading4"/>
        <w:spacing w:lineRule="auto" w:line="240"/>
        <w:rPr/>
      </w:pPr>
      <w:r>
        <w:rPr/>
        <w:t>Questões Prática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“A” ajuiza em face de “B” Ação de Cobrança, e na parte final da petição inicial, “A” elabora pedido de pagamento da quantia principal, mas olvida-se de fazer o pedido de que tal quantia principal seja acrescida de correção monetária. Quando percebe a omissão, “A” tenta emendar a petição inicial, mas ao fazê-lo, “B” já havia sido citado, e já apresentara sua contestação. Pergunta-se: qual o procedimento a ser adotado? É possível, nos mesmos autos, buscar a inclusão da correção monetária na condenação, mesmo já tendo havido a citação do réu? Fundamente a respo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“A” ajuizou em face de “B” Ação de Indenização, ao fim da qual houve procedência do pedido, tendo o magistrado condenado “B” ao pagamento das custas processuais e honorários advocatícios, estes em R$100,00 (cem reais). Pergunta-se: “A” tem legitimidade de interpor recurso somente com o objetivo de ver majorados os honorários de seu advogado? Fundamente a respo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“A” ajuizou Ação de Execução em face de “B” que, citado, nomeou bens à penhora, consistente no par de alianças de seu casamento (anéis nupciais), jóia de altíssima qualidade, cujo valor de mercado era suficiente para garantir a execução. Intimado sobre a nomeação, “A” dela discordou, sob o argumento de que a aliança de casamento é um bem impenhorável. Pergunta-se: “A” possui razão em sua discordância? Fundamente a respo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“A” ajuizou em face de “B” uma Ação de Cobrança, em cuja petição inicial estava faltando a indicação do valor da causa. Ao receber a petição inicial, o juiz indeferiu-a de plano, sob o argumento de que a mesma não atendia aos requisitos do art. 282 do CPC, pelo que decretou a sua inépcia. Pergunta-se: está correta a decisão do juiz? Se positivo, qual o fundamento legal para tanto? Se negativo, qual o procedimento adequado diante da situação? Fundamente a resposta.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851" w:top="2269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Pági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b/>
      </w:rPr>
      <w:t>OAB/MS</w:t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pBdr>
        <w:bottom w:val="single" w:sz="4" w:space="1" w:color="000000"/>
      </w:pBdr>
      <w:spacing w:lineRule="auto" w:line="240"/>
      <w:jc w:val="right"/>
      <w:rPr/>
    </w:pPr>
    <w:r>
      <w:rPr>
        <w:rFonts w:cs="Garamond" w:ascii="Garamond" w:hAnsi="Garamond"/>
        <w:i/>
      </w:rPr>
      <w:t>67</w:t>
    </w:r>
    <w:r>
      <w:rPr>
        <w:rFonts w:cs="Garamond" w:ascii="Garamond" w:hAnsi="Garamond"/>
        <w:i/>
        <w:vertAlign w:val="superscript"/>
      </w:rPr>
      <w:t>o</w:t>
    </w:r>
    <w:r>
      <w:rPr>
        <w:rFonts w:cs="Garamond" w:ascii="Garamond" w:hAnsi="Garamond"/>
        <w:i/>
      </w:rPr>
      <w:t xml:space="preserve"> Exame de Orde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sz w:val="28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spacing w:lineRule="auto" w:line="360"/>
      <w:jc w:val="center"/>
      <w:outlineLvl w:val="3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4:25:00Z</dcterms:created>
  <dc:creator>Microsoft</dc:creator>
  <dc:description/>
  <dc:language>en-US</dc:language>
  <cp:lastModifiedBy>esouza</cp:lastModifiedBy>
  <dcterms:modified xsi:type="dcterms:W3CDTF">2001-06-08T16:25:00Z</dcterms:modified>
  <cp:revision>5</cp:revision>
  <dc:subject/>
  <dc:title/>
</cp:coreProperties>
</file>