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do Trabalho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Redação de Peça Profiss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berto Silva, brasileiro, solteiro, comerciário, contratado em 01/04/98, pela Empresa Arco Íris Supermercados, para o exercício de gerente geral do estabelecimento. Na data de 30/09/2000, foi dispensado recebendo como verbas rescisórias os valores correspondentes ao saldo de salário, 13º salários e férias, além do depósito correspondente a multa do FGTS. Sua rescisão contratual foi homologada junto ao Sindicato da Categoria, ocasião em que o empregado ressalvou haver trabalhado em jornada extraordinária. Com a rescisão e os recibos, constituiu advogado no sentido de pleitear seus direitos na Justiça do Trabalh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- Elabore a peça processual, pleiteando os possíveis direitos do empregado, com fundamentação e pedidos adequados.</w:t>
      </w:r>
    </w:p>
    <w:p>
      <w:pPr>
        <w:pStyle w:val="Heading1"/>
        <w:rPr/>
      </w:pPr>
      <w:r>
        <w:rPr>
          <w:sz w:val="24"/>
        </w:rPr>
        <w:t xml:space="preserve">-  </w:t>
      </w:r>
      <w:r>
        <w:rPr>
          <w:rFonts w:cs="Times New Roman" w:ascii="Times New Roman" w:hAnsi="Times New Roman"/>
          <w:sz w:val="24"/>
        </w:rPr>
        <w:t>Formule Contestação que entender cabível a inicial, levando-se em consideração a redação os termos da Reclamação Trabalhista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ireito do Trabalho</w:t>
      </w:r>
    </w:p>
    <w:p>
      <w:pPr>
        <w:pStyle w:val="Heading4"/>
        <w:spacing w:lineRule="auto" w:line="240"/>
        <w:rPr>
          <w:sz w:val="28"/>
        </w:rPr>
      </w:pPr>
      <w:r>
        <w:rPr>
          <w:sz w:val="28"/>
        </w:rPr>
        <w:t>Questões Prát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 Gervásio Antunes, brasileiro, casado, escriturário, residente e domiciliado nesta Capital, foi contratado por Garibaldi de Lima, candidato a vereador nas eleições de 15/11/2000, filiado ao Partido das Flores – PF, tendo as partes firmado contrato pelo prazo de 90 (noventa) dias, com início em 01/05/2000 e término em 01/11/00, para a prestação de serviço na Campanha Eleitoral Municip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data de 01/12/2000, findas as eleições,  Gervásio Antunes, constituiu advogado para pleitear seus direitos, sob o argumento de haver trabalhado o período acima mencionado, sem ter anotação  do contrato de trabalho em sua CTPS, e não ter recebido as suas verbas rescisór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inicial o advogado de Gervásio Antunes, pleiteou anotação na CTPS, e verbas rescisórias, representadas como aviso prévio, 13º salário e férias, assim como o recolhimento dos encargos sociais, depósito de fundo de garantia e multa de 40%.</w:t>
      </w:r>
    </w:p>
    <w:p>
      <w:pPr>
        <w:pStyle w:val="TextBody"/>
        <w:rPr>
          <w:sz w:val="24"/>
        </w:rPr>
      </w:pPr>
      <w:r>
        <w:rPr>
          <w:sz w:val="24"/>
        </w:rPr>
        <w:t>- Qual a defesa que o Reclamado poderá alegar? E se existe a possibilidade de ser argüida  preliminar de direito  no caso presente? Justifiqu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Francisco Cravo, trabalha como propagandista para o Laboratório de Medicamentos Cura Sempre Ltda, sendo contratado para tal função na data de 04/02/70. Nos últimos 02 (dois) anos, concorreu e foi eleito membro do Sindicato da Categoria desta Capital. Entretanto, passou a não efetivar as visitas periódicas, determinadas pela Empresa, assim como, deixou de entregar os prêmios aos profissionais que concorreram a um concurso patrocinado pelo Empregador, além de enviar relatórios à Empresa, onde constavam as visitas regulares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Qual o remédio próprio para a Empresa, fazer valer seu direito junto ao Empregado 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de o Empregado ser dispensado? Justifiqu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  Catarino de Souza, brasileiro, motorista, casado, trabalhou para a  Construtora  Cinco Ltda, sendo admitido em 04/08/90 e demitido em 31/10/95, quando recebeu a rescisão contratual devidamente homologada no sindicato da catego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m 05/11/97, o Sr. Catarino de Souza, procurou advogado, alegando que houvera trabalhado na empresa supra mencionada, em jornada extraordinária, não tendo o devido pagamento de tais jornadas. Em consequência o advogado ajuízou Reclamação Trabalhista, pleiteando o pagamento das horas extras, reflexos das horas extras, sobre as verbas rescisórias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efinir quais os direitos do Reclamante? ou qual a defesa da Reclamada na peça de contest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   Ronaldo Carvalho, brasileiro, solteiro, tratorista, foi contratado em 04/06/80, pela empresa Vale do Amanhecer, sediada na Cidade de Bom Jardim/MT, para prestar serviço na localidade de Água Branca, na Rodovia Rondônia/AC, tendo trabalhado efetivamente na localidade denominada Quebra Côco, na cidade e comarca de Cruzeiro do Sul/AC. Na data de 10/07/2000, o empregado foi dispensado sem justa causa, pela Empresa, recebendo somente as verbas determinadas como saldo de salári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Em qual localidade o Empregado deverá ajuízar a Reclamação Trabalhista?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Qual a possível defesa da Empresa Reclamada, em tal situação?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ab/>
        <w:tab/>
      </w:r>
    </w:p>
    <w:p>
      <w:pPr>
        <w:pStyle w:val="Heading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Heading"/>
        <w:spacing w:before="120" w:after="12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134" w:gutter="0" w:header="851" w:top="2269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</w:rPr>
      <w:t xml:space="preserve">Página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b/>
      </w:rPr>
      <w:t>OAB/MS</w:t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spacing w:lineRule="auto" w:line="240"/>
      <w:jc w:val="right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Header"/>
      <w:pBdr>
        <w:bottom w:val="single" w:sz="4" w:space="1" w:color="000000"/>
      </w:pBdr>
      <w:spacing w:lineRule="auto" w:line="240"/>
      <w:jc w:val="right"/>
      <w:rPr/>
    </w:pPr>
    <w:r>
      <w:rPr>
        <w:rFonts w:cs="Garamond" w:ascii="Garamond" w:hAnsi="Garamond"/>
        <w:i/>
      </w:rPr>
      <w:t>68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 w:val="28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spacing w:lineRule="auto" w:line="360"/>
      <w:jc w:val="center"/>
      <w:outlineLvl w:val="3"/>
    </w:pPr>
    <w:rPr>
      <w:b/>
      <w:smallCaps/>
      <w:sz w:val="24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eastAsia="pt-BR"/>
    </w:rPr>
  </w:style>
  <w:style w:type="paragraph" w:styleId="TextBody">
    <w:name w:val="Body Text"/>
    <w:basedOn w:val="Normal"/>
    <w:pPr>
      <w:jc w:val="both"/>
    </w:pPr>
    <w:rPr>
      <w:b/>
      <w:sz w:val="28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360"/>
      <w:jc w:val="both"/>
    </w:pPr>
    <w:rPr>
      <w:sz w:val="28"/>
      <w:lang w:eastAsia="pt-B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7:39:00Z</dcterms:created>
  <dc:creator>Microsoft</dc:creator>
  <dc:description/>
  <dc:language>en-US</dc:language>
  <cp:lastModifiedBy>esouza</cp:lastModifiedBy>
  <dcterms:modified xsi:type="dcterms:W3CDTF">2001-06-08T16:27:00Z</dcterms:modified>
  <cp:revision>5</cp:revision>
  <dc:subject/>
  <dc:title/>
</cp:coreProperties>
</file>