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right="279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ÍCIA CIVIL DO ESTADO DO RIO DE JANEIRO</w:t>
      </w:r>
    </w:p>
    <w:p>
      <w:pPr>
        <w:pStyle w:val="Normal"/>
        <w:ind w:left="748" w:right="2798" w:hanging="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Concurso Público para Inspetor de Políc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748" w:right="2798" w:hanging="74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GABARITO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7727" w:type="dxa"/>
        <w:jc w:val="left"/>
        <w:tblInd w:w="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ind w:firstLine="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embloco"/>
        <w:ind w:left="748" w:right="4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questões com * foram anuladas em decorrência da análise dos recurso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48" w:right="2798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31:00Z</dcterms:created>
  <dc:creator>Microfsoft</dc:creator>
  <dc:description/>
  <dc:language>en-US</dc:language>
  <cp:lastModifiedBy>Microfsoft</cp:lastModifiedBy>
  <dcterms:modified xsi:type="dcterms:W3CDTF">2002-02-02T14:34:00Z</dcterms:modified>
  <cp:revision>2</cp:revision>
  <dc:subject/>
  <dc:title>POLÍCIA CIVIL DO ESTADO DO RIO DE JANEIRO</dc:title>
</cp:coreProperties>
</file>