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ESTADO DO PIAUÍ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ER JUDICIÁRI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IBUNAL DE JUSTIÇA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ONCURSO PARA O CARGO DE JUIZ SUBSTITUTO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IMEIRA FAS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1. Assinale a assertiva correta.</w:t>
      </w:r>
    </w:p>
    <w:p>
      <w:pPr>
        <w:pStyle w:val="Normal"/>
        <w:numPr>
          <w:ilvl w:val="0"/>
          <w:numId w:val="7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oder constituinte derivado, exercido pelo Congresso nacional, é limitado apenas pelas denominadas cláusulas pétreas.</w:t>
      </w:r>
    </w:p>
    <w:p>
      <w:pPr>
        <w:pStyle w:val="Normal"/>
        <w:numPr>
          <w:ilvl w:val="0"/>
          <w:numId w:val="7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emenda constitucional é promovida pelo denominado poder constituinte decorrente, outorgado à legislatura ordinária.</w:t>
      </w:r>
    </w:p>
    <w:p>
      <w:pPr>
        <w:pStyle w:val="Normal"/>
        <w:numPr>
          <w:ilvl w:val="0"/>
          <w:numId w:val="7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norma constitucional decorrente de emenda constitucional pode ser declarada inconstitucional.</w:t>
      </w:r>
    </w:p>
    <w:p>
      <w:pPr>
        <w:pStyle w:val="Normal"/>
        <w:numPr>
          <w:ilvl w:val="0"/>
          <w:numId w:val="7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oder constituinte originário é inicial, mas limitado e condicionado.</w:t>
      </w:r>
    </w:p>
    <w:p>
      <w:pPr>
        <w:pStyle w:val="Normal"/>
        <w:numPr>
          <w:ilvl w:val="0"/>
          <w:numId w:val="7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oder constituinte originário confunde-se com o Poder Legislativo e é exercido, na forma da Constituição Federal, exclusivamente pelo Congresso Nacion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2. De acordo com a doutrina, levando em consideração a eficácia das normas constitucionais, pode-se afirmar que as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eficácia limitada não são obrigatória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eficácia contida não têm aplicabilidade imediata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auto-aplicáveis são desprovidas de imperatividade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princípio programático têm aplicabilidade indireta e imediata.</w:t>
      </w:r>
    </w:p>
    <w:p>
      <w:pPr>
        <w:pStyle w:val="Normal"/>
        <w:numPr>
          <w:ilvl w:val="0"/>
          <w:numId w:val="4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princípio institutivo têm aplicabilidade imediata e dire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3. O controle de constitucionalidade concentrado ou abstrato pode ser exercido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s Tribunais de Justiça em se tratando de norma estadual ou municipal frente à Constituição Estadual, ou de norma municipal frente à Constituição Federal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 Supremo Tribunal Federal, pela via do recurso extraordinário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s Tribunais de Justiça ou Tribunais Regionais Federais, obedecido o princípio da reserva de plenário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 Supremo Tribunal Federal, através da ação direta de constitucionalidade ou ação declaratória de constitucionalidade, em se tratando de norma federal, estadual ou municipal.</w:t>
      </w:r>
    </w:p>
    <w:p>
      <w:pPr>
        <w:pStyle w:val="Normal"/>
        <w:numPr>
          <w:ilvl w:val="0"/>
          <w:numId w:val="2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os Tribunais de Justiça, através da ação direta de inconstitucionalidade, em se tratando de norma municipal frente à Constituição Estadual, mesmo em relação àquelas normas de reprodução obrigatória da Constituição Fed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4. Quanto ao Poder Judiciário, assinale a assertiva corret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sui autonomia financeira e administrativa e seus membros gozam de garantias de independência e imparcialidade, sendo-lhes vedado exercer qualquer outra atividade públic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m assegurada, de forma absoluta, autonomia financeira e administrativa, e a seus membros são asseguradas garantias de imparcialidade, que lhes impõem vedaçõe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us julgamentos serão sempre públicos e motivadas todas as decisõe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mente o Supremo Tribunal Federal tem jurisdição em todo o território nacional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garantias de independência dos magistrados a vitaliciedade, a inamovibilidade, que não são absolutas, e a irredutibilidade de subsídi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5. Medida provisória rejeitada pelo Congresso Nacional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reeditada pelo Presidente da República, a qualquer tempo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reeditada na mesma sessão legislativa mediante proposta da maioria absoluta dos membros de qualquer das Casas do Congresso Nacional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mente poderá ser reeditada na próxima sessão legislativa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rá ser reeditada na mesma sessão legislativa se a não-conversão em lei se der por decurso do prazo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oderá ser reedit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6. Sobre as ações constitucionais, assinale a assertiva correta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Verdana" w:ascii="Verdana" w:hAnsi="Verdana"/>
        </w:rPr>
        <w:t xml:space="preserve">O mandado de segurança, o mandado de injunção e o </w:t>
      </w:r>
      <w:r>
        <w:rPr>
          <w:rFonts w:cs="Verdana" w:ascii="Verdana" w:hAnsi="Verdana"/>
          <w:i/>
        </w:rPr>
        <w:t>habeas corpus</w:t>
      </w:r>
      <w:r>
        <w:rPr>
          <w:rFonts w:cs="Verdana" w:ascii="Verdana" w:hAnsi="Verdana"/>
        </w:rPr>
        <w:t xml:space="preserve"> são ações de natureza mandamental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i/>
        </w:rPr>
        <w:t>habeas data</w:t>
      </w:r>
      <w:r>
        <w:rPr>
          <w:rFonts w:cs="Verdana" w:ascii="Verdana" w:hAnsi="Verdana"/>
        </w:rPr>
        <w:t xml:space="preserve"> e ação popular são ações cíveis de natureza personalíssima.</w:t>
      </w:r>
    </w:p>
    <w:p>
      <w:pPr>
        <w:pStyle w:val="Normal"/>
        <w:numPr>
          <w:ilvl w:val="0"/>
          <w:numId w:val="5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é juridicamente possível o mandado de injunção coletivo.</w:t>
      </w:r>
    </w:p>
    <w:p>
      <w:pPr>
        <w:pStyle w:val="Normal"/>
        <w:numPr>
          <w:ilvl w:val="0"/>
          <w:numId w:val="5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 </w:t>
      </w:r>
      <w:r>
        <w:rPr>
          <w:rFonts w:cs="Verdana" w:ascii="Verdana" w:hAnsi="Verdana"/>
          <w:i/>
        </w:rPr>
        <w:t>habeas corpus</w:t>
      </w:r>
      <w:r>
        <w:rPr>
          <w:rFonts w:cs="Verdana" w:ascii="Verdana" w:hAnsi="Verdana"/>
        </w:rPr>
        <w:t xml:space="preserve"> poderá ser utilizado para trancar o processo de </w:t>
      </w:r>
      <w:r>
        <w:rPr>
          <w:rFonts w:cs="Verdana" w:ascii="Verdana" w:hAnsi="Verdana"/>
          <w:i/>
        </w:rPr>
        <w:t>impeachment.</w:t>
      </w:r>
    </w:p>
    <w:p>
      <w:pPr>
        <w:pStyle w:val="Normal"/>
        <w:numPr>
          <w:ilvl w:val="0"/>
          <w:numId w:val="56"/>
        </w:numPr>
        <w:jc w:val="both"/>
        <w:rPr/>
      </w:pPr>
      <w:r>
        <w:rPr>
          <w:rFonts w:cs="Verdana" w:ascii="Verdana" w:hAnsi="Verdana"/>
        </w:rPr>
        <w:t xml:space="preserve">Pessoa jurídica pode propor mandado de segurança, </w:t>
      </w:r>
      <w:r>
        <w:rPr>
          <w:rFonts w:cs="Verdana" w:ascii="Verdana" w:hAnsi="Verdana"/>
          <w:i/>
        </w:rPr>
        <w:t>habeas data</w:t>
      </w:r>
      <w:r>
        <w:rPr>
          <w:rFonts w:cs="Verdana" w:ascii="Verdana" w:hAnsi="Verdana"/>
        </w:rPr>
        <w:t xml:space="preserve"> e a ação popul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7. Em relação aos membros do Poder Legislativo, é correto afirmar que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utados e senadores possuem imunidades processuais, não podendo ser presos a não ser após o trânsito em julgado de sentença penal condenatóri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ereadores possuem apenas inviolabilidade por suas palavras, opiniões e votos, podendo ser processados independentemente da autorização da Câmara de Vereadores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utado federal exercendo a função de Ministro do Estado mantém todas as prerrogativas parlamentares, sendo inviolável por suas opiniões, palavras e votos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utados estaduais serão julgados, por crime comum, perante o Superior Tribunal de Justiça.</w:t>
      </w:r>
    </w:p>
    <w:p>
      <w:pPr>
        <w:pStyle w:val="Normal"/>
        <w:numPr>
          <w:ilvl w:val="0"/>
          <w:numId w:val="3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putados e senadores serão julgados pelo Supremo Tribunal Federal nos crimes comuns e de responsabilida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8. Segundo a Constituição Federal, a casa é asilo inviolável do indivíduo,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nguém nela podendo penetrar sem consentimento do morador, salvo em caso de flagrante delito ou desastre, ou para prestar socorro, ou, durante o dia, mediante ordem judicial ou de autoridade policial competente.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ndo o conceito normativo de “casa” é abrangente, estendendo-se, inclusive, a consultórios e escritórios profissionais.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nguém nela podendo penetrar, a não ser em hipóteses excepcionais, previstas na Constituição, e sempre mediante autorização judicial.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nguém nela podendo penetrar, a não ser em caso de flagrante delito, durante o dia e com consentimento do morador.</w:t>
      </w:r>
    </w:p>
    <w:p>
      <w:pPr>
        <w:pStyle w:val="Normal"/>
        <w:numPr>
          <w:ilvl w:val="0"/>
          <w:numId w:val="3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ndo que, na vigência do estado de defesa, poderá ser determinada busca e apreensão em domicílio, independentemente de ordem judici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9. Em relação à ação direta de inconstitucionalidade, é correto afirmar que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trata-se de processo objetivo, cuja decisão terá, em regra, eficácia </w:t>
      </w:r>
      <w:r>
        <w:rPr>
          <w:rFonts w:cs="Verdana" w:ascii="Verdana" w:hAnsi="Verdana"/>
          <w:i/>
        </w:rPr>
        <w:t>erga omnes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i/>
        </w:rPr>
        <w:t>ex tunc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ssuem legitimidade ativa o Procurador-Geral da República e o Advogado-Geral da União, dentre outros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julgada procedente, o Supremo Tribunal Federal deverá comunicar ao Senado Federal, para suspensão da execução da lei ou ato normativo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é possível um provimento cautelar, que terá, via de regra, eficácia </w:t>
      </w:r>
      <w:r>
        <w:rPr>
          <w:rFonts w:cs="Verdana" w:ascii="Verdana" w:hAnsi="Verdana"/>
          <w:i/>
        </w:rPr>
        <w:t>ex tunc.</w:t>
      </w:r>
    </w:p>
    <w:p>
      <w:pPr>
        <w:pStyle w:val="Normal"/>
        <w:numPr>
          <w:ilvl w:val="0"/>
          <w:numId w:val="2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xige-se do Conselho Federal da Ordem dos Advogados do Brasil, para sua propositura, o requisito da pertinência temáti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10.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TextBody"/>
        <w:numPr>
          <w:ilvl w:val="0"/>
          <w:numId w:val="38"/>
        </w:numPr>
        <w:rPr/>
      </w:pPr>
      <w:r>
        <w:rPr/>
        <w:t>Compete aos Municípios legislar sobre assuntos de interesse local e suplementar a legislação federal e a estadual no que couber.</w:t>
      </w:r>
    </w:p>
    <w:p>
      <w:pPr>
        <w:pStyle w:val="Normal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o Distrito Federal são atribuídas as competências legislativas reservadas aos Estados e Municípios.</w:t>
      </w:r>
    </w:p>
    <w:p>
      <w:pPr>
        <w:pStyle w:val="Normal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ete à União organizar e manter o Poder Judiciário, o Ministério Público e a Defensoria Pública do Distrito Federal e dos Territórios.</w:t>
      </w:r>
    </w:p>
    <w:p>
      <w:pPr>
        <w:pStyle w:val="Normal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Territórios elegerão quatro deputados e um senador, eleito este último com dois suplentes.</w:t>
      </w:r>
    </w:p>
    <w:p>
      <w:pPr>
        <w:pStyle w:val="Normal"/>
        <w:numPr>
          <w:ilvl w:val="0"/>
          <w:numId w:val="3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reservadas aos Estados as competências que não lhes sejam vedadas pela Constituição Fede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1. O contrato administrativo pode ser  alterado, consoante previsão da Lei das Licitações e Contratos Administrativos (Lei nº 8.666/93), por acordo das partes e desde que haja a devida justificação, quando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uver modificação do projeto para melhor adequação técnica aos seus objetivos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ecessária a modificação do valor contratual em decorrência de acréscimos efetuados e desde que respeitados os limites da lei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correr descumprimento de cláusulas contratuais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uver subcontratação total de seu objeto.</w:t>
      </w:r>
    </w:p>
    <w:p>
      <w:pPr>
        <w:pStyle w:val="Normal"/>
        <w:numPr>
          <w:ilvl w:val="0"/>
          <w:numId w:val="4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veniente a substituição da garantia dada para sua execu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2. A respeito da pessoa jurídica de direito público Município, assinale a assertiva correta.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a fiscalização será exercida pelo Poder Legislativo Municipal, mediante controle externo, e pelos sistemas de controle interno do Poder Executivo Municipal, na forma da lei.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lei orgânica municipal deve ser aprovada por maioria simples e em votação única.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número de vereadores deve ser proporcional ao eleitorado municipal e nunca será inferior a 11.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ubsídio do Prefeito é fixado por ato da Mesa Diretora da Câmara Municipal.</w:t>
      </w:r>
    </w:p>
    <w:p>
      <w:pPr>
        <w:pStyle w:val="Normal"/>
        <w:numPr>
          <w:ilvl w:val="0"/>
          <w:numId w:val="6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efeito Municipal, quando acusado de prática de improbidade administrativa, deverá ser julgado perante o Tribunal de Justiç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3. Quanto ao regime jurídico do servidor público civil, é correto afirmar que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vestidura em cargo público depende de aprovação prévia em concurso público de provas ou de provas e títulos, de acordo com a natureza e a complexidade do cargo, na forma que for estabelecida pela Administração Pública.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lei reservará os casos de contratação por tempo determinado para atender a necessidade temporária de excepcional interesse público.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dministração Pública, nos termos da Constituição Federal, reservará percentual dos cargos e empregos públicos para as pessoas portadoras de deficiência, definindo ela própria os critérios de sua admissão.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vendo compatibilidade de horários, é permitida a cumulação remunerada de cargos públicos.</w:t>
      </w:r>
    </w:p>
    <w:p>
      <w:pPr>
        <w:pStyle w:val="Normal"/>
        <w:numPr>
          <w:ilvl w:val="0"/>
          <w:numId w:val="3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muneração do servidor público será revista a qualquer tempo, sempre a critério da Administração Públi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4. A revogação e a nulidade do ato administrativo são temas sempre presentes no controle jurisdicional da Administração Pública. Diante disso, assinale a assertiva correta.</w:t>
      </w:r>
    </w:p>
    <w:p>
      <w:pPr>
        <w:pStyle w:val="TextBody"/>
        <w:numPr>
          <w:ilvl w:val="0"/>
          <w:numId w:val="33"/>
        </w:numPr>
        <w:rPr/>
      </w:pPr>
      <w:r>
        <w:rPr/>
        <w:t>O mandado de segurança é o recurso processual cabível para atacar a revogação do ato administrativo desde que presente o direito líquido e certo da parte impetrante.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declaração de nulidade não pode retroagir para atingir direito adquirido.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vogação, embora típica manifestação de vontade administrativa, só produz efeitos a partir de sua publicação.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declaração de nulidade, quando proclamada pela própria Administração Pública, em respeito ao poder discricionário, não necessita de motivação.</w:t>
      </w:r>
    </w:p>
    <w:p>
      <w:pPr>
        <w:pStyle w:val="Normal"/>
        <w:numPr>
          <w:ilvl w:val="0"/>
          <w:numId w:val="3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 sentença proferida em ação popular e que declara procedente a nulidade de ato administrativo lesivo ao patrimônio público, cabe reexame necessár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5. A desapropriação é uma das formas de intervenção do Estado na propriedade privada. Diante disso, tomando-se por base o Decreto-Lei nº 3.365/41, é correto afirmar que </w:t>
      </w:r>
    </w:p>
    <w:p>
      <w:pPr>
        <w:pStyle w:val="Normal"/>
        <w:numPr>
          <w:ilvl w:val="0"/>
          <w:numId w:val="5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 sentença que fixar o preço da indenização caberá apelação nos efeitos suspensivo e devolutivo, quando interposta pelo expropriado.</w:t>
      </w:r>
    </w:p>
    <w:p>
      <w:pPr>
        <w:pStyle w:val="Normal"/>
        <w:numPr>
          <w:ilvl w:val="0"/>
          <w:numId w:val="5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União pode desapropriar bens do Estado, independentemente de autorização legislativa.</w:t>
      </w:r>
    </w:p>
    <w:p>
      <w:pPr>
        <w:pStyle w:val="Normal"/>
        <w:numPr>
          <w:ilvl w:val="0"/>
          <w:numId w:val="5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ntença que condenar a Fazenda Pública em processo desapropriatório, qualquer que seja o valor, fica sujeita ao duplo grau de jurisdição.</w:t>
      </w:r>
    </w:p>
    <w:p>
      <w:pPr>
        <w:pStyle w:val="Normal"/>
        <w:numPr>
          <w:ilvl w:val="0"/>
          <w:numId w:val="5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âmbito do Município, o Prefeito Municipal é a autoridade competente para desapropriar, por decreto, bens de particulares.</w:t>
      </w:r>
    </w:p>
    <w:p>
      <w:pPr>
        <w:pStyle w:val="Normal"/>
        <w:numPr>
          <w:ilvl w:val="0"/>
          <w:numId w:val="5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bem hipotecado, por se tratar de garantia real, não pode ser objeto de desapropriaç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6. É absolutamente incapaz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menor de 17 anos de idade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ódigo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mulher casada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ilvícola.</w:t>
      </w:r>
    </w:p>
    <w:p>
      <w:pPr>
        <w:pStyle w:val="Normal"/>
        <w:numPr>
          <w:ilvl w:val="0"/>
          <w:numId w:val="2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aus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7. No contrato de doação, o doador estipula que os bens doados retornarão ao seu patrimônio se ele sobreviver ao donatário. Essa disposição contratual constitui</w:t>
      </w:r>
    </w:p>
    <w:p>
      <w:pPr>
        <w:pStyle w:val="Normal"/>
        <w:numPr>
          <w:ilvl w:val="0"/>
          <w:numId w:val="8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rmo incerto.</w:t>
      </w:r>
    </w:p>
    <w:p>
      <w:pPr>
        <w:pStyle w:val="Normal"/>
        <w:numPr>
          <w:ilvl w:val="0"/>
          <w:numId w:val="8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áusula abusiva.</w:t>
      </w:r>
    </w:p>
    <w:p>
      <w:pPr>
        <w:pStyle w:val="Normal"/>
        <w:numPr>
          <w:ilvl w:val="0"/>
          <w:numId w:val="8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dição suspensiva.</w:t>
      </w:r>
    </w:p>
    <w:p>
      <w:pPr>
        <w:pStyle w:val="Normal"/>
        <w:numPr>
          <w:ilvl w:val="0"/>
          <w:numId w:val="8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dição resolutiva.</w:t>
      </w:r>
    </w:p>
    <w:p>
      <w:pPr>
        <w:pStyle w:val="Normal"/>
        <w:numPr>
          <w:ilvl w:val="0"/>
          <w:numId w:val="8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dição potesta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18. </w:t>
      </w:r>
      <w:r>
        <w:rPr>
          <w:rFonts w:cs="Verdana" w:ascii="Verdana" w:hAnsi="Verdana"/>
          <w:b/>
        </w:rPr>
        <w:t>Não</w:t>
      </w:r>
      <w:r>
        <w:rPr>
          <w:rFonts w:cs="Verdana" w:ascii="Verdana" w:hAnsi="Verdana"/>
        </w:rPr>
        <w:t xml:space="preserve"> interrompe a prescrição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terpelação judicial.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otesto do título de crédito.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presentação do título de crédito ao juízo do inventário.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presentação do título de crédito em concurso de credores.</w:t>
      </w:r>
    </w:p>
    <w:p>
      <w:pPr>
        <w:pStyle w:val="Normal"/>
        <w:numPr>
          <w:ilvl w:val="0"/>
          <w:numId w:val="5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notificação judici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9. Na comunhão universal de bens, comunica(m)-se ao outro cônjuge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bens doados a um dos cônjuges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obrigações provenientes de atos ilícitos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fiança prestada pelo marido sem outorga uxória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frutos civis do trabalho da esposa.</w:t>
      </w:r>
    </w:p>
    <w:p>
      <w:pPr>
        <w:pStyle w:val="Normal"/>
        <w:numPr>
          <w:ilvl w:val="0"/>
          <w:numId w:val="2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bens reservad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0. Constitui(em) requisito(s) para o divórcio direto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paração por período superior a dois anos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paração por período superior a um ano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lha dos bens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paração por período superior a um ano e partilha dos bens.</w:t>
      </w:r>
    </w:p>
    <w:p>
      <w:pPr>
        <w:pStyle w:val="Normal"/>
        <w:numPr>
          <w:ilvl w:val="0"/>
          <w:numId w:val="4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paração por período superior a dois anos e partilha dos ben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1. Júlio concede empréstimo de R$ 1.000,00 para Carlos, de 15 anos, comprar uma bicicleta sem conhecimento de seu pai Alexandre, ficando como fiadora sua tia solteira Maria do Socorro. Não sendo pago o empréstimo, Júlio poderá exigi-lo de 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rlos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exandre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do Socorro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lexandre e Maria do Socorro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inguém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2. Na alienação fiduciária em garantia, a falta de anotação no certificado de registro do automóvel enseja a sua</w:t>
      </w:r>
    </w:p>
    <w:p>
      <w:pPr>
        <w:pStyle w:val="Normal"/>
        <w:numPr>
          <w:ilvl w:val="0"/>
          <w:numId w:val="7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xistência.</w:t>
      </w:r>
    </w:p>
    <w:p>
      <w:pPr>
        <w:pStyle w:val="Normal"/>
        <w:numPr>
          <w:ilvl w:val="0"/>
          <w:numId w:val="7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nulidade. </w:t>
      </w:r>
    </w:p>
    <w:p>
      <w:pPr>
        <w:pStyle w:val="Normal"/>
        <w:numPr>
          <w:ilvl w:val="0"/>
          <w:numId w:val="7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ulabilidade.</w:t>
      </w:r>
    </w:p>
    <w:p>
      <w:pPr>
        <w:pStyle w:val="Normal"/>
        <w:numPr>
          <w:ilvl w:val="0"/>
          <w:numId w:val="7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ficácia perante terceiro de boa-fé.</w:t>
      </w:r>
    </w:p>
    <w:p>
      <w:pPr>
        <w:pStyle w:val="Normal"/>
        <w:numPr>
          <w:ilvl w:val="0"/>
          <w:numId w:val="7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eficácia perante o deve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3. Nos contratos de adesão, segundo o Código de Defesa do Consumidor,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serção de cláusula individual desfigura a natureza de adesão do contrato.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dmite-se a cláusula resolutória como alternativa em favor do aderente.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terpretação das cláusulas contratuais é a mais favorável ao predisponente.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cláusulas impressas preponderam sobre as individuais.</w:t>
      </w:r>
    </w:p>
    <w:p>
      <w:pPr>
        <w:pStyle w:val="Normal"/>
        <w:numPr>
          <w:ilvl w:val="0"/>
          <w:numId w:val="5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vendo cláusulas abusivas, o contrato é nul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4. Maurício, viúvo, teve dois filhos (José e Maria) e três netos (Pedro e Paulo, filhos de José, e Cláudia, filha de Maria). Viajando de automóvel, Maurício e José envolvem-se em acidente de trânsito. José morre instantaneamente e Maurício falece dias depois no hospital, deixando grande patrimônio. Quem são os herdeiros de Maurício e que percentual/fração da herança cada um vai receber?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(100%)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(25%), Cláudia (25%), Pedro (25%) e Paulo (25%)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(50%), Pedro (25%) e Paulo (25%)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láudia (1/3), Pedro (1/3) e Paulo (1/3)</w:t>
      </w:r>
    </w:p>
    <w:p>
      <w:pPr>
        <w:pStyle w:val="Normal"/>
        <w:numPr>
          <w:ilvl w:val="0"/>
          <w:numId w:val="3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Maria (1/3), Pedro (1/3) e Paulo (1/3)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5. Claudinei Ambrósio, de 18 anos, é empregado de seu pai Pedro Ambrósio, trabalhando como motorista de táxi. Certo dia, dirigindo pela estrada a 60 km/h, tem a pista por trafegava invadida por um caminhão em alta velocidade. Para evitar a colisão, Claudinei desvia para o acostamento, vindo a atropelar um ciclista, que morre no local. O motorista da caminhão fugiu sem ser identificado. No processo-crime, Claudinei é absolvido. A família do ciclista ingressa com ação indenizatória contra Claudinei e seu pai Pedro Ambrósi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obrigação de indenizar</w:t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exclusiva do pai de Claudinei.</w:t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solidária entre Claudinei e seu pai.</w:t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existe, pois Claudinei agiu em estado de necessidade.</w:t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existe, pois Claudinei agiu em legítima defesa.</w:t>
      </w:r>
    </w:p>
    <w:p>
      <w:pPr>
        <w:pStyle w:val="Normal"/>
        <w:numPr>
          <w:ilvl w:val="0"/>
          <w:numId w:val="7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existe, pois Claudinei foi absolvido no juízo crimin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6. Dissolvida uma Companhia e razão de deliberação de Assembléia Geral, ela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rde a personalidade jurídica desde logo.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erde a personalidade jurídica, conservando-se até o fim da liquidação.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 paralisar as atividades desde logo.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, ainda que perdida a personalidade jurídica, prosseguir até o fim da liquidação, e os acionistas passam a ser solidariamente responsáveis pelo passivo.</w:t>
      </w:r>
    </w:p>
    <w:p>
      <w:pPr>
        <w:pStyle w:val="Normal"/>
        <w:numPr>
          <w:ilvl w:val="0"/>
          <w:numId w:val="6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 paralisar as atividades, embora os acionistas não sejam solidariamente responsáveis pelo passiv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7. São direitos essenciais do acionista, dos quais ele não pode ser privado pelo estatuto ou pela Assembléia Geral,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r dos lucros e fiscalizar os negócios sociais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r dos lucros e votar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tar e fiscalizar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otar e exercer o direito de retirada.</w:t>
      </w:r>
    </w:p>
    <w:p>
      <w:pPr>
        <w:pStyle w:val="Normal"/>
        <w:numPr>
          <w:ilvl w:val="0"/>
          <w:numId w:val="3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ticipar da administração e vota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8. Agropecuária S. A. tem como atividade principal a criação de gado e o cultivo de soja. É devedora e está com títulos protestados, razão pela qual foi requerida a falência, que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á decretada, a menos que se prove que a requerida é comerciante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á decretada, pois a atividade exercida é civil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á decretada, mas o juiz decretará a insolvência civil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rá ser decretada, pois as sociedades anônimas são sempre mercantis em razão de forma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á decretada, mas os diretores serão responsáveis pelos débit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29. Nas sociedades por quotas de responsabilidade limitada, os sócios quotistas sem poderes de gerência só respondem pessoal e solidariamente pela integralização do capital social, não sendo responsáveis perante terceiros por débitos sociais. A afirmação é 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, pois a responsabilidade deles é limitada perante terceiros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, pois eles são responsáveis pelos débitos tributários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, pois eles têm responsabilidade perante terceiros pelos débitos trabalhistas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erta.</w:t>
      </w:r>
    </w:p>
    <w:p>
      <w:pPr>
        <w:pStyle w:val="Normal"/>
        <w:numPr>
          <w:ilvl w:val="0"/>
          <w:numId w:val="3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, uma vez que o limite de responsabilidade para cada um deles é uma importância igual ao capit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0. A duplicata mercantil em que o sacado não tenha lançado o aceite não é considerada título de crédito, não podendo circular nem ser cobrada executivamente. A afirmação é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reta uma vez que é o aceite que a torna circulável.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 uma vez que o título pode circular e ser executado sem quaisquer formalidades.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 uma vez que o título pode circular e, cumpridas as formalidades legais, ser executado.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rrada uma vez que o título, embora não possa circular, pode ser executado.</w:t>
      </w:r>
    </w:p>
    <w:p>
      <w:pPr>
        <w:pStyle w:val="Normal"/>
        <w:numPr>
          <w:ilvl w:val="0"/>
          <w:numId w:val="4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rreta, pois a duplicata sem aceite não constitui título de crédi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1. Assinale a assertiva correta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rma penal em branco é a que apresenta o preceito secundário de forma genérica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galidade, mínima intervenção do Direito Penal e humanidade são princípios e garantias penais com embasamento constitucional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crimes contra a vida, a liberdade e o patrimônio do presidente da república ficam sujeitos à lei brasileira, mesmo se cometidos noutro país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tivamente ao tempo do crime, o Código Penal adotou a teoria da ubiqüidade pura.</w:t>
      </w:r>
    </w:p>
    <w:p>
      <w:pPr>
        <w:pStyle w:val="Normal"/>
        <w:numPr>
          <w:ilvl w:val="0"/>
          <w:numId w:val="1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lativamente ao tempo do crime, o Código Penal adotou a teoria da ubiqüidade limit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2. João, aproveitando-se da ausência do colega José, subtraiu-lhe o relógio da gaveta do armário e o usou durante uma prova em concurso público. José, tendo retornado de viagem antes do esperado, dando falta de seu relógio, imediatamente registrou ocorrência na Polícia Civil, apontando como suspeito o colega, enquanto João ainda participava da prova. Logo após, João devolveu o relógio, em perfeitas condições, para José que, no entanto, insistiu no prosseguimento das investigações policiais, o que ocorreu e acabou dando base ao oferecimento de denúncia por furto. Tendo em vista o enunciado, é correto afirmar que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i ferido o princípio da presunção de inocência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ouve violação ao princípio da lesividade, visto que se trata de atipicidade pela bagatela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i ferido o princípio da legalidade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oi correta a posição do Ministério Público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e o juiz receber a denúncia pelo delito de dan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3. Assinale a assertiva correta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to à causalidade, o Código Penal do Brasil adotou a teoria da equivalência das condições como regra e, como exceção, a teoria de causalidade adequada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urso aparente de normas distingue-se de concurso formal de crimes porque no primeiro são aplicadas as normas em concurso, cumulando-se as sanções, enquanto no segundo sempre é aplicada a pena do crime mais grave aumentada de uma cota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há ação, por ausência de vontade, no ato reflexo, na coação moral irresistível e no sonambulismo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ausalidade material faz com que o agente seja o responsável pelo fato criminoso.</w:t>
      </w:r>
    </w:p>
    <w:p>
      <w:pPr>
        <w:pStyle w:val="Normal"/>
        <w:numPr>
          <w:ilvl w:val="0"/>
          <w:numId w:val="2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s tipos penais qualificados pelo resultado, o elemento subjetivo será sempre o preterdolo porque não há responsabilidade obje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34. Assinale a assertiva </w:t>
      </w:r>
      <w:r>
        <w:rPr>
          <w:rFonts w:cs="Verdana" w:ascii="Verdana" w:hAnsi="Verdana"/>
          <w:b/>
        </w:rPr>
        <w:t>correta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 xml:space="preserve">Há dolo direto na conduta de </w:t>
      </w:r>
      <w:r>
        <w:rPr>
          <w:rFonts w:cs="Verdana" w:ascii="Verdana" w:hAnsi="Verdana"/>
          <w:b/>
        </w:rPr>
        <w:t>A</w:t>
      </w:r>
      <w:r>
        <w:rPr>
          <w:rFonts w:cs="Verdana" w:ascii="Verdana" w:hAnsi="Verdana"/>
        </w:rPr>
        <w:t xml:space="preserve"> que, visando matar seu inimigo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, coloca uma bomba que explode no avião em que </w:t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 xml:space="preserve"> viajava, também matando as outras pessoas que se encontravam no avi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Verdana" w:ascii="Verdana" w:hAnsi="Verdana"/>
        </w:rPr>
        <w:t xml:space="preserve">Há culpa consciente de quem, sendo exímio atirador e, divisando o homem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nas proximidades do alvo, embora prevendo pudesse atingir referida pessoa, confiando na sua pontaria e que acertaria o alvo visado, desfere tiro e, por erro, atinge e mata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á erro de tipo na conduta de quem, num aeroporto, estando com pressa mas não tendo agido com o cuidado que as circunstâncias exigiam, supondo sua, pega a mala doutra pessoa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rpreendido o agente armado com revólver municiado, de emboscada, aguardando a vítima no seu percurso rotineiro, comprovada a intenção de matá-la e impedido de prosseguir contra sua vontade, caracterizada estará a tentativa de homicídio.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vendo desistência voluntária ou arrependimento eficaz, desaparecerá o concurso aparente de normas entre a tentativa qualificada e o crime-meio, podendo o agente responder pelo último deli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5. João, ao repelir injusta agressão à sua vida, causa lesão corporal grave no agressor e, após dominá-lo, continua a desferir-lhe outros golpes, provocando, então, lesões corporais leves. Tendo em vista o enunciado, é correto afirmar que João 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ponderá somente por lesões corporais graves, já que o excesso exclui a legítima defesa, restando absorvidas as lesões leves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ponderá por lesões leves e graves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ponderá por lesões leves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tuou em legítima defesa real e por isso não responderá por lesões corporais leves ou graves.</w:t>
      </w:r>
    </w:p>
    <w:p>
      <w:pPr>
        <w:pStyle w:val="Normal"/>
        <w:numPr>
          <w:ilvl w:val="0"/>
          <w:numId w:val="4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sponderá por lesões leves e graves, em razão do excesso doloso, afastada a legítima defes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36. Assinale a assertiva </w:t>
      </w:r>
      <w:r>
        <w:rPr>
          <w:rFonts w:cs="Verdana" w:ascii="Verdana" w:hAnsi="Verdana"/>
          <w:b/>
        </w:rPr>
        <w:t>incorreta</w:t>
      </w:r>
      <w:r>
        <w:rPr>
          <w:rFonts w:cs="Verdana" w:ascii="Verdana" w:hAnsi="Verdana"/>
        </w:rPr>
        <w:t xml:space="preserve"> sobre concurso de agentes no crime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 o autor recusa a cooperação do partícipe, não pode haver concurso de agentes por ausência do liame subjetiv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ra que a participação seja considerada criminosa, basta que o partícipe adira a uma conduta do executor que constitua uma ação típica e ilícit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Verdana" w:ascii="Verdana" w:hAnsi="Verdana"/>
        </w:rPr>
        <w:t xml:space="preserve">A participação pode ocorrer em qualquer fase do </w:t>
      </w:r>
      <w:r>
        <w:rPr>
          <w:rFonts w:cs="Verdana" w:ascii="Verdana" w:hAnsi="Verdana"/>
          <w:i/>
        </w:rPr>
        <w:t>iter criminis</w:t>
      </w:r>
      <w:r>
        <w:rPr>
          <w:rFonts w:cs="Verdana" w:ascii="Verdana" w:hAnsi="Verdana"/>
        </w:rPr>
        <w:t xml:space="preserve"> até a consumação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artícipe coopera dolosamente na conduta do autor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há concurso de agentes entre o autor mediato e o execut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7. Assinale a assertiva correta sobre penas e sua aplicação.</w:t>
      </w:r>
    </w:p>
    <w:p>
      <w:pPr>
        <w:pStyle w:val="Normal"/>
        <w:numPr>
          <w:ilvl w:val="0"/>
          <w:numId w:val="71"/>
        </w:numPr>
        <w:jc w:val="both"/>
        <w:rPr/>
      </w:pPr>
      <w:r>
        <w:rPr>
          <w:rFonts w:cs="Verdana" w:ascii="Verdana" w:hAnsi="Verdana"/>
        </w:rPr>
        <w:t xml:space="preserve">Na aplicação de pena privativa de liberdade, o juiz deverá, primeiramente, analisar as circunstâncias judiciais, fixando a pena-base, depois, havendo tentativa, reduzirá a pena de um a dois terços, tendo em vista o </w:t>
      </w:r>
      <w:r>
        <w:rPr>
          <w:rFonts w:cs="Verdana" w:ascii="Verdana" w:hAnsi="Verdana"/>
          <w:i/>
        </w:rPr>
        <w:t>iter criminis</w:t>
      </w:r>
      <w:r>
        <w:rPr>
          <w:rFonts w:cs="Verdana" w:ascii="Verdana" w:hAnsi="Verdana"/>
        </w:rPr>
        <w:t xml:space="preserve"> percorrido, segundo orientação predominante e, finalmente, sendo o réu reincidente, aumentará a pena, tornando-a definitiva.</w:t>
      </w:r>
    </w:p>
    <w:p>
      <w:pPr>
        <w:pStyle w:val="Normal"/>
        <w:numPr>
          <w:ilvl w:val="0"/>
          <w:numId w:val="7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une-se a tentativa perfeita com a mesma pena do crime consumado, enquanto a tentativa imperfeita tem a pena reduzida de um a dois terços.</w:t>
      </w:r>
    </w:p>
    <w:p>
      <w:pPr>
        <w:pStyle w:val="Normal"/>
        <w:numPr>
          <w:ilvl w:val="0"/>
          <w:numId w:val="7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vendo concurso formal imperfeito de crimes, o magistrado aplicará a pena do crime mais grave, segundo as regras do artigo 68 do Código Penal e, tendo em vista o concurso de crimes, aumentará a pena de um sexto até a metade.</w:t>
      </w:r>
    </w:p>
    <w:p>
      <w:pPr>
        <w:pStyle w:val="Normal"/>
        <w:numPr>
          <w:ilvl w:val="0"/>
          <w:numId w:val="7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s crimes contra o meio ambiente, previstos na Lei nº 9.605/98, as penas aplicáveis à pessoa jurídica são as mesmas previstas para a pessoa natural.</w:t>
      </w:r>
    </w:p>
    <w:p>
      <w:pPr>
        <w:pStyle w:val="Normal"/>
        <w:numPr>
          <w:ilvl w:val="0"/>
          <w:numId w:val="7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avendo concurso de agentes, são aplicadas aos concorrentes penas concretas distintas, consoante a própria culpabilida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Instrução:</w:t>
      </w:r>
      <w:r>
        <w:rPr>
          <w:rFonts w:cs="Verdana" w:ascii="Verdana" w:hAnsi="Verdana"/>
        </w:rPr>
        <w:t xml:space="preserve"> Para responder à questão de número </w:t>
      </w:r>
      <w:r>
        <w:rPr>
          <w:rFonts w:cs="Verdana" w:ascii="Verdana" w:hAnsi="Verdana"/>
          <w:b/>
        </w:rPr>
        <w:t>38,</w:t>
      </w:r>
      <w:r>
        <w:rPr>
          <w:rFonts w:cs="Verdana" w:ascii="Verdana" w:hAnsi="Verdana"/>
        </w:rPr>
        <w:t xml:space="preserve"> considere as seguintes situações abaix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, visando lesioná-lo, agride Pedro com um soco, vindo o último a cair e a bater com a base do crânio contra a guia da calçada, morrendo, o que , nas circunstâncias, era previsível por Paulo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, culposamente, lesiona Pedro, com um tiro de revólver. Em seguida, podendo fazê-lo, deixa de lhe dar socorro. A vítima vem a morrer em conseqüência dos ferimentos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, visando impedir Pedro de disputar uma corrida que aconteceria dali a quarenta dias, desfere-lhe violento golpe com uma barra de ferro na perna, lesionando-lhe de modo que a vítima fica, efetivamente, impossibilitada de participar da disputa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, visando lesioná-la, agride Maria que se encontra grávida, o que era do conhecimento de Paulo, vindo a ocorrer abortamento.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, visando lesioná-la, agride Maria que se encontrava grávida, o que não era do conhecimento de Paulo, ocorrendo abort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8. Pela análise das situações, é correto afirmar que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 responderá por crime qualificado pelo resultado em todas as situações.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 responderá por crime qualificado nas situações 1, 2, 3 e 4.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á crime preterdoloso em todas as situações.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á dolo no antecedente e culpa no conseqüente em todas as situações.</w:t>
      </w:r>
    </w:p>
    <w:p>
      <w:pPr>
        <w:pStyle w:val="Normal"/>
        <w:numPr>
          <w:ilvl w:val="0"/>
          <w:numId w:val="5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há crime integralmente doloso em todas as situaçõ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9. Antônio, usando revólver, ameaça de morte José e apodera-se do seu automóvel. A vítima é colocada no porta-malas do veículo, e Antônio, tomando o volante do carro, afasta-se do local. Trata-se de</w:t>
      </w:r>
    </w:p>
    <w:p>
      <w:pPr>
        <w:pStyle w:val="Normal"/>
        <w:numPr>
          <w:ilvl w:val="0"/>
          <w:numId w:val="6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urso material entre os crimes de roubo e seqüestro.</w:t>
      </w:r>
    </w:p>
    <w:p>
      <w:pPr>
        <w:pStyle w:val="Normal"/>
        <w:numPr>
          <w:ilvl w:val="0"/>
          <w:numId w:val="6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urso formal entre os crimes de roubo e seqüestro.</w:t>
      </w:r>
    </w:p>
    <w:p>
      <w:pPr>
        <w:pStyle w:val="Normal"/>
        <w:numPr>
          <w:ilvl w:val="0"/>
          <w:numId w:val="6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ime de furto qualificado pelo fato de o agente manter a vítima em seu poder, restringindo-lhe a liberdade.</w:t>
      </w:r>
    </w:p>
    <w:p>
      <w:pPr>
        <w:pStyle w:val="Normal"/>
        <w:numPr>
          <w:ilvl w:val="0"/>
          <w:numId w:val="6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ime de roubo qualificado pelo emprego de arma, resultando absolvido o crime de seqüestro.</w:t>
      </w:r>
    </w:p>
    <w:p>
      <w:pPr>
        <w:pStyle w:val="Normal"/>
        <w:numPr>
          <w:ilvl w:val="0"/>
          <w:numId w:val="6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rime de roubo duplamente qualificado pelo emprego de arma e pelo fato de o agente manter a vítima em seu poder, restringindo-lhe a liberda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0. Paulo, motorista que conduzia o passageiro Pedro até o aeroporto, imprimindo velocidade incompatível às circunstâncias (muito além da permitida no local), acabou dando origem à colisão com outro veículo, do que resultou ferido o condutor do outro carro. O passageiro, Pedro, para não chegar atrasado ao vôo, instigou Paulo a omitir socorro à vítima que acabou morrendo, sendo que, na situação, somente Paulo poderia prestar imediato socorro à vítima. Tendo em vista o enunciado, é correto afirmar que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 e Pedro responderão por homicídio culposo, com pena majorada por omissão de socorro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aulo e Pedro responderão por dois crimes: homicídio culposo e omissão de socorro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dro responderá por omissão de socorro, enquanto Paulo responderá por homicídio culposo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dro responderá por omissão de socorro, enquanto Paulo responderá por homicídio culposo, com pena majorada por omissão de socorro.</w:t>
      </w:r>
    </w:p>
    <w:p>
      <w:pPr>
        <w:pStyle w:val="Normal"/>
        <w:numPr>
          <w:ilvl w:val="0"/>
          <w:numId w:val="1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omente Paulo responderá criminalmente (por lesão corporal culposa e omissão de socorro)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1. Considerando que para propor ou contestar ação é necessário ter interesse e legitimidade, qual das assertivas abaixo está correta?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condômino viúvo deve obter outorga dos sucessores de sua mulher para promover ação de reivindicação de bem imóvel que se encontra injustamente na posse de terceiros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Ministério Público está autorizado a propor ação popular que tenha por objeto ato administrativo visando a instalação de aterro sanitário em área considerada de manutenção ecológica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ção de imissão de posse pode ser provocada por promitente comprador titular de compromisso registrado no álbum imobiliári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ociedade comercial está autorizada a requerer sua própria liquidação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espólio da vítima de acidente de trânsito é parte legítima para demandar contra a seguradora o valor da indenização decorrente do contrato de segu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2. A denunciação da lide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tida por obrigatória ou não em razão dos reflexos sobre a relação de direito material, não afetando a relação processual em si, cuja validade independe de sua provocação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cabível em ações de indenização com base em contrato de seguro, irrelevante se o procedimento é ordinário ou sumário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abe no processo de execução, mas é admitida nas ações de despejo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be tanto em ações de direito pessoal com de direito real, irrelevante se a pretensão é declaratória ou condenatória.</w:t>
      </w:r>
    </w:p>
    <w:p>
      <w:pPr>
        <w:pStyle w:val="Normal"/>
        <w:numPr>
          <w:ilvl w:val="0"/>
          <w:numId w:val="4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proposta tanto pelo autor como pelo réu da ação de prestação de contas, desde estas apresentem  saldo devedo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3. Tendo presentes as regras que definem a conexão e a continência como formas de modificação da competência,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de se reconhecer a conexão entre ação revisional de contrato e processo de execução cujo título é o próprio contrato revisando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jeita-se à apelação a decisão que acolhe a continência e remete os autos, com baixa nos registros, para o juízo prevento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clui-se que a competência que delas decorre é de natureza relativa, prorrogando-se na hipótese de omissão da parte interessada em provocá-la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valece o reconhecimento das mesmas ainda quando uma das ações se encontra em sede recursal.</w:t>
      </w:r>
    </w:p>
    <w:p>
      <w:pPr>
        <w:pStyle w:val="Normal"/>
        <w:numPr>
          <w:ilvl w:val="0"/>
          <w:numId w:val="2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ocorre conexão entre ação de consignação em pagamento promovida por terceiro e ação de despejo por falta de pag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4. A extinção do processo prevista pelo artigo 267 do Código de Processo Civil, que pressupõe a necessidade de se por fim à relação processual quando inviável o exame da relação de direito material,</w:t>
      </w:r>
    </w:p>
    <w:p>
      <w:pPr>
        <w:pStyle w:val="Normal"/>
        <w:numPr>
          <w:ilvl w:val="0"/>
          <w:numId w:val="6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utoriza instauração de nova ação quando fundamentada no acolhimento da perempção, desde que satisfeitas as despesas decorrentes da primeira ação que veio a ser extinta.</w:t>
      </w:r>
    </w:p>
    <w:p>
      <w:pPr>
        <w:pStyle w:val="Normal"/>
        <w:numPr>
          <w:ilvl w:val="0"/>
          <w:numId w:val="6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 fundamento no inciso VI, não pode ser enfrentada pelo juiz absolutamente incompetente.</w:t>
      </w:r>
    </w:p>
    <w:p>
      <w:pPr>
        <w:pStyle w:val="Normal"/>
        <w:numPr>
          <w:ilvl w:val="0"/>
          <w:numId w:val="6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incide sobre o processo de execução, que encontra fundamentos próprios para ser extinto.</w:t>
      </w:r>
    </w:p>
    <w:p>
      <w:pPr>
        <w:pStyle w:val="Normal"/>
        <w:numPr>
          <w:ilvl w:val="0"/>
          <w:numId w:val="6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lifica-se pela coisa julgada quando fundamentada no reconhecimento da litispendência.</w:t>
      </w:r>
    </w:p>
    <w:p>
      <w:pPr>
        <w:pStyle w:val="Normal"/>
        <w:numPr>
          <w:ilvl w:val="0"/>
          <w:numId w:val="6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é de ser na hipótese de perda de objeto, quando decorre de fato posterior ao ajuizamento do fei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5. Antecipação de tutela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 medida cautelar se confundem como institutos de efetividade da prestação jurisdicional, considerando o requisito comum do fundado receio de dano irreparável ou de difícil reparação.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abe quando se trata de pretensões de obrigação de fazer ou não-fazer.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aduz-se por comando judicial cuja coerção maior se resolve através da cominação de multa para o caso de desobediência.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concedida por ocasião da sentença, hipótese em que sua concessão desafia agravo de instrumento.</w:t>
      </w:r>
    </w:p>
    <w:p>
      <w:pPr>
        <w:pStyle w:val="Normal"/>
        <w:numPr>
          <w:ilvl w:val="0"/>
          <w:numId w:val="7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admissível nas ações possessórias de força velha, o que implica revogação da disposição processual que dá tratamento diferenciado às ações de posse no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46. Em matéria probatória, é </w:t>
      </w:r>
      <w:r>
        <w:rPr>
          <w:rFonts w:cs="Verdana" w:ascii="Verdana" w:hAnsi="Verdana"/>
          <w:b/>
        </w:rPr>
        <w:t>incorreto</w:t>
      </w:r>
      <w:r>
        <w:rPr>
          <w:rFonts w:cs="Verdana" w:ascii="Verdana" w:hAnsi="Verdana"/>
        </w:rPr>
        <w:t xml:space="preserve"> afirmar que</w:t>
      </w:r>
    </w:p>
    <w:p>
      <w:pPr>
        <w:pStyle w:val="Normal"/>
        <w:numPr>
          <w:ilvl w:val="0"/>
          <w:numId w:val="6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rova testemunhal, embora de regra admissível, não o será quando se tratar de pagamento ou remissão de dívida sem começo de prova escrita.</w:t>
      </w:r>
    </w:p>
    <w:p>
      <w:pPr>
        <w:pStyle w:val="Normal"/>
        <w:numPr>
          <w:ilvl w:val="0"/>
          <w:numId w:val="6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speção judicial não é prova substituta da pericial, uma não excluindo a outra, porque se destinam a provas fatos de natureza distinta.</w:t>
      </w:r>
    </w:p>
    <w:p>
      <w:pPr>
        <w:pStyle w:val="Normal"/>
        <w:numPr>
          <w:ilvl w:val="0"/>
          <w:numId w:val="6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dispensa da prova requerida pela parte cujo advogado se faz ausente na audiência de instrução e julgamento não é direito processual da parte adversa, constituindo-se faculdade do magistrado na condução do processo.</w:t>
      </w:r>
    </w:p>
    <w:p>
      <w:pPr>
        <w:pStyle w:val="Normal"/>
        <w:numPr>
          <w:ilvl w:val="0"/>
          <w:numId w:val="6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debates orais ou memoriais representam atividade de avaliação da prova pelas partes, pertinentes quando houve dilação probatória, sob pena de cerceamento de defesa.</w:t>
      </w:r>
    </w:p>
    <w:p>
      <w:pPr>
        <w:pStyle w:val="Normal"/>
        <w:numPr>
          <w:ilvl w:val="0"/>
          <w:numId w:val="60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julgamento antecipado, quando as partes requereram prova por ocasião da petição inicial e da contestação, nulifica a sentença, porque o magistrado antes deveria oportunizar a motivação das partes quanto à pretendida dilação probatór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47. Nos termos da legislação em vigor, os embargos do devedor, como ação incidental ao processo de execução,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uspendem a execução apenas até o julgamento de primeiro grau, quando sua eventual improcedência, mesmo que sujeita à apelação, não terá o condão de evitar a prática de atos expropriatórios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ão plenários sempre que abordarem pagamento da dívida, no todo ou em parte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duzirão efeito condenatório em relação ao exeqüente se julgados e provado que o embargante pagou quantia superior à devida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ão de competência tanto do juízo deprecante como do juízo deprecado, independentemente da matéria que versarem.</w:t>
      </w:r>
    </w:p>
    <w:p>
      <w:pPr>
        <w:pStyle w:val="Normal"/>
        <w:numPr>
          <w:ilvl w:val="0"/>
          <w:numId w:val="2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ão acolhidos quando se tratar de título executivo oriundo de ação monitória, onde o devedor já teve oportunidade de propô-lo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48. Em sede ações de procedimento especial, é </w:t>
      </w:r>
      <w:r>
        <w:rPr>
          <w:rFonts w:cs="Verdana" w:ascii="Verdana" w:hAnsi="Verdana"/>
          <w:b/>
        </w:rPr>
        <w:t xml:space="preserve">incorreto </w:t>
      </w:r>
      <w:r>
        <w:rPr>
          <w:rFonts w:cs="Verdana" w:ascii="Verdana" w:hAnsi="Verdana"/>
        </w:rPr>
        <w:t>afirmar que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depósito prévio na ação de consignação em pagamento, ao fazer cessar para o devedor os juros e riscos sobre a coisa depositada, traduz-se como parcial antecipação dos efeitos da tutela final.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scabe ação de depósito quando se tratar de coisas fungíveis, porque essas, devido à sua natureza jurídica, regulam-se pelas regras do mútuo.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ena de revelia, na ação de usucapião, aplica-se indistintamente tanto aos réus certos e nominados, citados pessoalmente, como os citados por edital, porque incertos e desconhecidos ou porque desconhecido seu paradeiro.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cabe ação de interdito proibitório a ser proposta por terceiro possuidor para sustar ordem de imissão de posse emitida em favor de arrematante no curso do processo de execução.</w:t>
      </w:r>
    </w:p>
    <w:p>
      <w:pPr>
        <w:pStyle w:val="Normal"/>
        <w:numPr>
          <w:ilvl w:val="0"/>
          <w:numId w:val="4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ação de despejo, a ciência que se dá aos sublocatários não lhes retira a condição, se intervenientes no feito, de assistentes, o que configura intervenção espontâne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49.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possível ao ofendido, antes de fluir o prazo decadencial e após retratar-se de representação anteriormente apresentada, oferecer nova representação pelo mesmo fato ilícito.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rincípio da presunção da inocência não impede a prisão cautelar do réu.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inaplicável a lei nova que não mais considera crime fato pelo qual o réu foi condenado, com sentença transitada em julgado, e pelo que já se encontra em cumprimento de pena.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Verdana" w:ascii="Verdana" w:hAnsi="Verdana"/>
        </w:rPr>
        <w:t xml:space="preserve">Em matéria recursal, inexiste a revisão </w:t>
      </w:r>
      <w:r>
        <w:rPr>
          <w:rFonts w:cs="Verdana" w:ascii="Verdana" w:hAnsi="Verdana"/>
          <w:i/>
        </w:rPr>
        <w:t>pro societate</w:t>
      </w:r>
      <w:r>
        <w:rPr>
          <w:rFonts w:cs="Verdana" w:ascii="Verdana" w:hAnsi="Verdana"/>
        </w:rPr>
        <w:t>; também em matéria recursal, constitui faculdade exclusiva do réu propor embargos infringentes e de nulidade.</w:t>
      </w:r>
    </w:p>
    <w:p>
      <w:pPr>
        <w:pStyle w:val="Normal"/>
        <w:numPr>
          <w:ilvl w:val="0"/>
          <w:numId w:val="6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jurisprudência do Supremo Tribunal Federal admite a aplicação do princípio da proporcionalidade em sede de prova ilícit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0. O inquérito policial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Verdana" w:ascii="Verdana" w:hAnsi="Verdana"/>
        </w:rPr>
        <w:t xml:space="preserve">pode ser arquivado </w:t>
      </w:r>
      <w:r>
        <w:rPr>
          <w:rFonts w:cs="Verdana" w:ascii="Verdana" w:hAnsi="Verdana"/>
          <w:i/>
        </w:rPr>
        <w:t>ex officio</w:t>
      </w:r>
      <w:r>
        <w:rPr>
          <w:rFonts w:cs="Verdana" w:ascii="Verdana" w:hAnsi="Verdana"/>
        </w:rPr>
        <w:t>, por despacho do juiz, sem provocação do Ministério Público, quando evidente a inocência do indiciado.</w:t>
      </w:r>
    </w:p>
    <w:p>
      <w:pPr>
        <w:pStyle w:val="Normal"/>
        <w:numPr>
          <w:ilvl w:val="0"/>
          <w:numId w:val="5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a vez arquivado, por despacho do juiz, a pedido do Ministério Público, enseja o exercício da ação penal privada subsidiária de que trata o artigo 29 do Código de Processo Penal.</w:t>
      </w:r>
    </w:p>
    <w:p>
      <w:pPr>
        <w:pStyle w:val="Normal"/>
        <w:numPr>
          <w:ilvl w:val="0"/>
          <w:numId w:val="5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peça essencial e indispensável à propositura da ação penal pública.</w:t>
      </w:r>
    </w:p>
    <w:p>
      <w:pPr>
        <w:pStyle w:val="Normal"/>
        <w:numPr>
          <w:ilvl w:val="0"/>
          <w:numId w:val="5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ter seu arquivamento determinado pela autoridade policial.</w:t>
      </w:r>
    </w:p>
    <w:p>
      <w:pPr>
        <w:pStyle w:val="Normal"/>
        <w:numPr>
          <w:ilvl w:val="0"/>
          <w:numId w:val="5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e ser objeto de mais investigações pela autoridade policial mesmo depois de determinado seu arquivamento por falta de base para a denún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1. Assinale a assertiva correta.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processo penal, o juiz não pode, de ofício, julgar extinta a punibilidade pela prescrição.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perdão extraprocessual não extingue a punibilidade.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processo penal, a decadência não pode ser decretada de ofício.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erempção é possível na ação penal privada subsidiária.</w:t>
      </w:r>
    </w:p>
    <w:p>
      <w:pPr>
        <w:pStyle w:val="Normal"/>
        <w:numPr>
          <w:ilvl w:val="0"/>
          <w:numId w:val="5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erempção e a decadência são institutos exclusivos da ação penal priva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52. Ante norma expressa do Código de Processo Penal de que</w:t>
      </w:r>
      <w:r>
        <w:rPr>
          <w:rFonts w:cs="Verdana" w:ascii="Verdana" w:hAnsi="Verdana"/>
          <w:i/>
        </w:rPr>
        <w:t xml:space="preserve"> a prova da alegação incumbirá a quem a fizer</w:t>
      </w:r>
      <w:r>
        <w:rPr>
          <w:rFonts w:cs="Verdana" w:ascii="Verdana" w:hAnsi="Verdana"/>
        </w:rPr>
        <w:t>, é correto afirmar que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cumbe ao órgão da acusação demonstrar a existência do fato e sua autoria.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cumbe à defesa demonstrar a inexistência do fato ou que o réu não foi seu autor.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réu está obrigado a fornecer provas em seu desfavor.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be ao acusado demonstrar suas alegações, ainda que o órgão da acusação nada prove.</w:t>
      </w:r>
    </w:p>
    <w:p>
      <w:pPr>
        <w:pStyle w:val="Normal"/>
        <w:numPr>
          <w:ilvl w:val="0"/>
          <w:numId w:val="2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ode o juiz, de ofício, determinar diligência visando ao esclarecimento do fa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3. Admite-se liberdade provisória em substituição a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são temporária.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são domiciliar.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são em flagrante.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são civil.</w:t>
      </w:r>
    </w:p>
    <w:p>
      <w:pPr>
        <w:pStyle w:val="Normal"/>
        <w:numPr>
          <w:ilvl w:val="0"/>
          <w:numId w:val="5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isão preventiv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4. Em matéria de prisão,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8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presentação espontânea do acusado à autoridade não impede a prisão preventiva.</w:t>
      </w:r>
    </w:p>
    <w:p>
      <w:pPr>
        <w:pStyle w:val="Normal"/>
        <w:numPr>
          <w:ilvl w:val="0"/>
          <w:numId w:val="8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 acordo com a Constituição Federal, cabe o relaxamento da prisão legal pela autoridade judiciária.</w:t>
      </w:r>
    </w:p>
    <w:p>
      <w:pPr>
        <w:pStyle w:val="Normal"/>
        <w:numPr>
          <w:ilvl w:val="0"/>
          <w:numId w:val="8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flagrante retardado tem previsão na Lei do Crime Organizado (Lei nº 9.034/95)</w:t>
      </w:r>
    </w:p>
    <w:p>
      <w:pPr>
        <w:pStyle w:val="Normal"/>
        <w:numPr>
          <w:ilvl w:val="0"/>
          <w:numId w:val="8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risão temporária pode ser decretada na fase do inquérito policial e no curso do processo penal.</w:t>
      </w:r>
    </w:p>
    <w:p>
      <w:pPr>
        <w:pStyle w:val="Normal"/>
        <w:numPr>
          <w:ilvl w:val="0"/>
          <w:numId w:val="8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pode ser autuado em flagrante o condutor de veículo que socorre vítima de delito de trânsi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5.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entença penal absolutória imprópria é aquela que, embora absolva o acusado, aplica-lhe medida de segurança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decisão que decreta extinta a punibilidade impede a propositura da ação civil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Faz coisa julgada no cível a sentença penal que reconhecer ter sido o fato praticado em estado de necessidade, em legítima defesa, no estrito cumprimento de dever ou no exercício regular de um direito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bsolvição por insuficiência de provas para a condenação não impossibilita a propositura da ação civil de reparação de danos.</w:t>
      </w:r>
    </w:p>
    <w:p>
      <w:pPr>
        <w:pStyle w:val="Normal"/>
        <w:numPr>
          <w:ilvl w:val="0"/>
          <w:numId w:val="3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oposta a ação penal, o juiz da ação civil poderá suspender o curso deste até o julgamento daquel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6.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Ministério Público poderá desistir de recurso que haja interposto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caso de concurso de agentes, a decisão do recurso interposto por um dos réus, se fundado em motivos que não sejam de caráter exclusivamente pessoal, aproveitará aos outros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recurso de ofício não impede a apresentação de recurso voluntário.</w:t>
      </w:r>
    </w:p>
    <w:p>
      <w:pPr>
        <w:pStyle w:val="Normal"/>
        <w:numPr>
          <w:ilvl w:val="0"/>
          <w:numId w:val="2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do cabível a apelação, não poderá ser usado recurso em sentido estrito, ainda que somente de parte da decisão se recorra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Verdana" w:ascii="Verdana" w:hAnsi="Verdana"/>
        </w:rPr>
        <w:t xml:space="preserve">Contra a decisão que recebe a denúncia pode ser usado apenas o </w:t>
      </w:r>
      <w:r>
        <w:rPr>
          <w:rFonts w:cs="Verdana" w:ascii="Verdana" w:hAnsi="Verdana"/>
          <w:i/>
        </w:rPr>
        <w:t>habeas corpus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7. Lei Estadual determinou o cancelamento de débitos fiscais para com a Fazenda Estadual de valor inferior a R$ 200,00. Cuida-se de hipótese de 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miçã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nisti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sençã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missão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-incidên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8. Na substituição tributária,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ubstituto é responsável solidariamente com o substituído pelo pagamento do tributo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ubstituto é responsável subsidiariamente em relação ao substituído pelo pagamento do tributo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substituto e o substituído são conjuntamente responsáveis pelo pagamento do tributo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sponsabilidade pelo pagamento do tributo é do substituído e exclui a do substituto.</w:t>
      </w:r>
    </w:p>
    <w:p>
      <w:pPr>
        <w:pStyle w:val="Normal"/>
        <w:numPr>
          <w:ilvl w:val="0"/>
          <w:numId w:val="1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responsabilidade pelo pagamento do tributo é do substituto e exclui a do substituíd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9. Segundo jurisprudência dominante do Superior Tribunal de Justiça, os juros de mora, na ação de repetição de indébito tributário, fluem a partir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pagamento indevido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trânsito em julgado da sentença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 citação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 sentença.</w:t>
      </w:r>
    </w:p>
    <w:p>
      <w:pPr>
        <w:pStyle w:val="Normal"/>
        <w:numPr>
          <w:ilvl w:val="0"/>
          <w:numId w:val="1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 ajuiz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0. Em relação à responsabilidade dos sócios por créditos tributários impagos por sociedade por quotas de responsabilidade limitada, é correto afirmar que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há qualquer responsabilidade dos sócios-gerentes, pois a dívida é da sociedade, que não se confunde com os sócio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sócios-gerentes não têm qualquer responsabilidade, se já integralizado o capital social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caso de dissolução irregular da sociedade, os sócios-gerentes respondem pessoalmente até o limite das respectivas quotas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 caso de dissolução irregular da sociedade, os sócios gerentes respondem pessoal e ilimitadamen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odos os sócios respondem pessoal e ilimitadamente pelos créditos tributários impagos pela sociedad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1. Em face do que dispõe a legislação atualmente vigente, o ICMS</w:t>
      </w:r>
    </w:p>
    <w:p>
      <w:pPr>
        <w:pStyle w:val="Normal"/>
        <w:numPr>
          <w:ilvl w:val="0"/>
          <w:numId w:val="6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incide sobre operações que destinem ao exterior produtos industrializados semi-elaborados.</w:t>
      </w:r>
    </w:p>
    <w:p>
      <w:pPr>
        <w:pStyle w:val="Normal"/>
        <w:numPr>
          <w:ilvl w:val="0"/>
          <w:numId w:val="6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devido nas operações que destinem ao exterior produtos industrializados semi-elaborados.</w:t>
      </w:r>
    </w:p>
    <w:p>
      <w:pPr>
        <w:pStyle w:val="Normal"/>
        <w:numPr>
          <w:ilvl w:val="0"/>
          <w:numId w:val="6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incide sobre operações que destinem ao exterior produtos industrializados semi-elaborados, salvo disposição em contrário da legislação estadual.</w:t>
      </w:r>
    </w:p>
    <w:p>
      <w:pPr>
        <w:pStyle w:val="Normal"/>
        <w:numPr>
          <w:ilvl w:val="0"/>
          <w:numId w:val="6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devido nas operações sobre ouro, quando definido em lei como ativo financeiro.</w:t>
      </w:r>
    </w:p>
    <w:p>
      <w:pPr>
        <w:pStyle w:val="Normal"/>
        <w:numPr>
          <w:ilvl w:val="0"/>
          <w:numId w:val="6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incide nas operações intern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2. Encerrada a contagem dos votos e proclamados os resultados, o Juiz Eleitoral, interpretando de forma errônea a lei quanto à aplicação do sistema de representação proporcional, declarou eleito o candidato YPSILON, que, inclusive, chegou a ser diplomado, em prejuízo do candidato XIS. Qual a medida judicial a ser utilizada, e em que prazo, para que a situação seja corrigida?</w:t>
      </w:r>
    </w:p>
    <w:p>
      <w:pPr>
        <w:pStyle w:val="Normal"/>
        <w:numPr>
          <w:ilvl w:val="0"/>
          <w:numId w:val="7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urso contra a expedição de diploma, no prazo de três dias a contar da diplomação, permitido o exercício do mandato se até a data da posse não estiver julgado o recurso.</w:t>
      </w:r>
    </w:p>
    <w:p>
      <w:pPr>
        <w:pStyle w:val="Normal"/>
        <w:numPr>
          <w:ilvl w:val="0"/>
          <w:numId w:val="7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vestigação judicial eleitoral, no prazo de cinco dias a contar da proclamação do resultado, pois houve fraude no curso da eleição.</w:t>
      </w:r>
    </w:p>
    <w:p>
      <w:pPr>
        <w:pStyle w:val="Normal"/>
        <w:numPr>
          <w:ilvl w:val="0"/>
          <w:numId w:val="7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rgüição de inelegibilidade, no prazo de sete dias a contar da proclamação do resultado, pois YPSILON não poderia ter sido considerado eleito.</w:t>
      </w:r>
    </w:p>
    <w:p>
      <w:pPr>
        <w:pStyle w:val="Normal"/>
        <w:numPr>
          <w:ilvl w:val="0"/>
          <w:numId w:val="7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ecurso contra a expedição de diploma, no prazo de dez dias a contar da diplomação, impedida a posse se até a data dela o recurso não estiver julgado.</w:t>
      </w:r>
    </w:p>
    <w:p>
      <w:pPr>
        <w:pStyle w:val="Normal"/>
        <w:numPr>
          <w:ilvl w:val="0"/>
          <w:numId w:val="7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ção constitucional de impugnação de mandato, no prazo de quinze dias a contar da solenidade de diplomação, pois, como YPSILON não foi eleito, não pode ser titular de manda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3. Alguns tipos penais, especialmente aqueles previstos no Código Eleitoral, não referem a pena privativa de liberdade mínima, estabelecendo apenas a sua qualidade e a quantidade máxima. Nestes casos, ao julgar procedente a ação e aplicar a pena, o juiz deverá</w:t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lcular a pena-base observando apenas o limite máximo, tendo como parâmetro inferior a pena zero, ponderando as circunstâncias do artigo 59 do Código Penal.</w:t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alcular a pena-base observando o disposto no artigo 59 do Código Penal, como limite superior na pena cominada a inferior em seis meses, seja reclusão ou detenção.</w:t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bservar o limite mínimo de um mês para a pena de detenção e de seis meses para a de reclusão, dispensada a análise do artigo 59 do Código penal, uma vez que existem regras próprias no Código Eleitoral.</w:t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var em conta o artigo 59 do Código Penal para aplicação da pena-base, respeitado o limite mínimo de quinze dias para a pena de detenção e de uma ano para a de reclusão.</w:t>
      </w:r>
    </w:p>
    <w:p>
      <w:pPr>
        <w:pStyle w:val="Normal"/>
        <w:numPr>
          <w:ilvl w:val="0"/>
          <w:numId w:val="8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var em conta o artigo 59 do Código Penal para aplicação da pena-base, respeitado o limite inferior de trinta dias para a pena de detenção e de seis meses para a de reclusã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4. No período de propaganda eleitoral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é permitida a distribuição de camisetas, chaveiros e outros brindes de campanha, pois configura o crime do artigo 299 do Código Eleitor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s quinze dias imediatamente anteriores ao pleito, é proibida a divulgação, por qualquer forma, de resultados de prévias ou testes pré-eleitorais, nos termos do artigo 255 do Código Eleitoral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rão admitidos cortes instantâneos ou qualquer tipo de censura prévia nos programas eleitorais gratuit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propaganda em jornais e revistas não sofre qualquer restrição, seja quanto ao prazo, seja quanto ao espaço máximo em cada edição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partidos políticos, na utilização de auto-falantes ou amplificadores de voz, nas suas sedes e dependências, bem como em veículos, deverão observar uma distância mínima de 500 metros em relação a alguns prédios públicos e particulares, nos termos do artigo 244 do Código Eleitor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5. A prescrição em matéria trabalhista tem o prazo de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rinta dias, a contar da suspensão do empregado estável para o ajuizamento de inquérito para a apuração de falta grave.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is após a extinção do contrato de trabalho quanto à ação visando a anotações para fins de prova junto à Previdência Social.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is para os trabalhadores urbanos e rurais, a contar da extinção do contrato de trabalho.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ois após a extinção do contrato de trabalho para o trabalhador rural e de cinco anos para o trabalhador urbano, até o limite de dois anos após a extinção do contrato.</w:t>
      </w:r>
    </w:p>
    <w:p>
      <w:pPr>
        <w:pStyle w:val="Normal"/>
        <w:numPr>
          <w:ilvl w:val="0"/>
          <w:numId w:val="6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inco anos para os trabalhadores urbanos e rurais, até o limite de dois anos após a extinção do contra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6. A aviso-prévio</w:t>
      </w:r>
    </w:p>
    <w:p>
      <w:pPr>
        <w:pStyle w:val="Normal"/>
        <w:numPr>
          <w:ilvl w:val="0"/>
          <w:numId w:val="8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é devido na hipótese de despedida indireta nos contratos a prazo determinado e a prazo indeterminado.</w:t>
      </w:r>
    </w:p>
    <w:p>
      <w:pPr>
        <w:pStyle w:val="Normal"/>
        <w:numPr>
          <w:ilvl w:val="0"/>
          <w:numId w:val="8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ido por qualquer dos contratantes tem a duração mínima de trinta dias.</w:t>
      </w:r>
    </w:p>
    <w:p>
      <w:pPr>
        <w:pStyle w:val="Normal"/>
        <w:numPr>
          <w:ilvl w:val="0"/>
          <w:numId w:val="8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ido pelo empregador tem a duração mínima de trinta dias, desde que o tempo de serviço do empregado supere doze meses.</w:t>
      </w:r>
    </w:p>
    <w:p>
      <w:pPr>
        <w:pStyle w:val="Normal"/>
        <w:numPr>
          <w:ilvl w:val="0"/>
          <w:numId w:val="8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ido pelo empregador tem a duração mínima de trinta dias.</w:t>
      </w:r>
    </w:p>
    <w:p>
      <w:pPr>
        <w:pStyle w:val="Normal"/>
        <w:numPr>
          <w:ilvl w:val="0"/>
          <w:numId w:val="8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evido por qualquer dos contratantes tem a duração mínima de oito dias, se o pagamento do salário for efetivado por semana ou tempo inferior, e a duração mínima de trinta dias, se aquele pagamento for realizado por tempo superior a semana ou se o tempo de serviço do empregado superar doze mese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7. Os depósitos pelo empregador em conta vinculada do Fundo de Garantia do Tempo de Serviço</w:t>
      </w:r>
    </w:p>
    <w:p>
      <w:pPr>
        <w:pStyle w:val="Normal"/>
        <w:numPr>
          <w:ilvl w:val="0"/>
          <w:numId w:val="7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devidos aos diretores não-empregados, se a empresa equipará-los a seus empregados para efeito daquele fundo.</w:t>
      </w:r>
    </w:p>
    <w:p>
      <w:pPr>
        <w:pStyle w:val="Normal"/>
        <w:numPr>
          <w:ilvl w:val="0"/>
          <w:numId w:val="7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obrigatórios para os seus empregados de qualquer natureza.</w:t>
      </w:r>
    </w:p>
    <w:p>
      <w:pPr>
        <w:pStyle w:val="Normal"/>
        <w:numPr>
          <w:ilvl w:val="0"/>
          <w:numId w:val="7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obrigatórios para os seus empregados e para os diretores não-empregados.</w:t>
      </w:r>
    </w:p>
    <w:p>
      <w:pPr>
        <w:pStyle w:val="Normal"/>
        <w:numPr>
          <w:ilvl w:val="0"/>
          <w:numId w:val="7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facultativos em relação aos empregados domésticos e aos trabalhadores temporários (Lei nº 6.019/74).</w:t>
      </w:r>
    </w:p>
    <w:p>
      <w:pPr>
        <w:pStyle w:val="Normal"/>
        <w:numPr>
          <w:ilvl w:val="0"/>
          <w:numId w:val="7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êm alíquota uniforme correspondente a 8% (oito por cento) sobre a remuneração paga ou devid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68.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Constituição Federal consagra direitos e deveres ambientais constitucionais explícitos e implícitos.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competências legislativas constitucionais em matéria ambiental são correspondentes a União, os Estados, o Distrito Federal e os Municípios.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reservar a flora e fauna silvestre compete exclusivamente à União, aos Estados e ao Distrito Federal.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competências de implementação em matéria ambiental são comuns entre os entes federativos.</w:t>
      </w:r>
    </w:p>
    <w:p>
      <w:pPr>
        <w:pStyle w:val="Normal"/>
        <w:numPr>
          <w:ilvl w:val="0"/>
          <w:numId w:val="44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Municípios têm competência em matéria de proteção do patrimônio histórico-cultural local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9. Segundo a Constituição Federal e a Lei de Política Nacional do Meio Ambiente (Lei nº 6.938/81),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pessoas naturais e jurídicas são civil, penal e administrativamente responsáveis, objetivamente, pelos danos causados ao meio ambiente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meio ambiente pode ser divisado em quatro aspectos: meio ambiente natural, cultural, artificial e do trabalho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há previsão para o estudo prévio de impacto ambiental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luição é apenas a degradação do ar, do solo e da água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meio ambiente pode ser divisado em quatro aspectos: meio ambiente natural, cultural, artificial e do laz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70. Tendo em vista a Lei do Sistema Nacional de Unidades de Conservação          (Lei nº 9.985/00), 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nidade de conservação é o espaço territorial instituído legalmente e especialmente protegido pelo Poder Público.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unidades de conservação podem ser de proteção integral ou de uso sustentável.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unidades de conservação de proteção integral somente adquirem uso indireto dos seus recursos naturais, com exceções.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so direto é o que envolve coleta e uso, comercial ou não,  dos recursos naturais.</w:t>
      </w:r>
    </w:p>
    <w:p>
      <w:pPr>
        <w:pStyle w:val="Normal"/>
        <w:numPr>
          <w:ilvl w:val="0"/>
          <w:numId w:val="4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s unidades de conservação de proteção integral, não é permitida a visitação públic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71. A respeito das infrações penais contra o meio ambiente, é </w:t>
      </w:r>
      <w:r>
        <w:rPr>
          <w:rFonts w:cs="Verdana" w:ascii="Verdana" w:hAnsi="Verdana"/>
          <w:b/>
        </w:rPr>
        <w:t>incorreto</w:t>
      </w:r>
      <w:r>
        <w:rPr>
          <w:rFonts w:cs="Verdana" w:ascii="Verdana" w:hAnsi="Verdana"/>
        </w:rPr>
        <w:t xml:space="preserve"> afirmar que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s crimes ambientais de menor potencial ofensivo, é admitida transação penal nas mesmas condições da Lei dos Juizados Especiais Cíveis e Criminais           (Lei nº 9.099/95).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os crimes contra o meio ambiente, a responsabilização penal da pessoa jurídica não afasta a responsabilidade criminal das pessoas físicas.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dirigente de pessoa jurídica pode ser co-responsabilizado criminalmente por omissão no crime contra o meio ambiente praticado por outra pessoa.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sistemática da Lei dos Crimes contra o Meio Ambiente (Lei nº 9.605/98), é admitido crime culposo.</w:t>
      </w:r>
    </w:p>
    <w:p>
      <w:pPr>
        <w:pStyle w:val="Normal"/>
        <w:numPr>
          <w:ilvl w:val="0"/>
          <w:numId w:val="5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ocorrência de perigo ao meio ambiente não é suficiente para a configuração do crime de poluição previsto no artigo 54 da Lei nº 9.605/98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72. No exercício de suas atividades, as indústrias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Z</w:t>
      </w:r>
      <w:r>
        <w:rPr>
          <w:rFonts w:cs="Verdana" w:ascii="Verdana" w:hAnsi="Verdana"/>
        </w:rPr>
        <w:t xml:space="preserve"> lançaram resíduos tóxicos num rio, poluindo suas águas e causando severos danos ao meio ambiente e à saúde de pessoas das populações ribeirinhas. As empresas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lançaram os resíduos inobservando as normas técnicas exigíveis no tocante às medidas de proteção ambiental. A empresa </w:t>
      </w:r>
      <w:r>
        <w:rPr>
          <w:rFonts w:cs="Verdana" w:ascii="Verdana" w:hAnsi="Verdana"/>
          <w:b/>
        </w:rPr>
        <w:t>Z</w:t>
      </w:r>
      <w:r>
        <w:rPr>
          <w:rFonts w:cs="Verdana" w:ascii="Verdana" w:hAnsi="Verdana"/>
        </w:rPr>
        <w:t>, no entanto, cumpriu as normas relativas ao licenciamento de suas atividades, tendo o lançamento de resíduos no rio decorrido da inesperada quebra de uma peça de uma máquina recém-vistoriada cuidadosamente (caso fortuito). Em razão de tais fatos,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Verdana" w:ascii="Verdana" w:hAnsi="Verdana"/>
        </w:rPr>
        <w:t xml:space="preserve">as três respondem civilmente pelos danos causados ao meio ambiente, e as empresas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respondem também pelos danos causados a terceiros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Verdana" w:ascii="Verdana" w:hAnsi="Verdana"/>
        </w:rPr>
        <w:t xml:space="preserve">somente as empresas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respondem civilmente pelos danos causados ao meio ambiente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Verdana" w:ascii="Verdana" w:hAnsi="Verdana"/>
        </w:rPr>
        <w:t xml:space="preserve">somente as empresas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respondem civilmente pelos danos causados ao meio ambiente e a terceiros.</w:t>
      </w:r>
    </w:p>
    <w:p>
      <w:pPr>
        <w:pStyle w:val="Normal"/>
        <w:numPr>
          <w:ilvl w:val="0"/>
          <w:numId w:val="7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três respondem civilmente pelos danos causados ao meio ambiente e a terceiros.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Verdana" w:ascii="Verdana" w:hAnsi="Verdana"/>
        </w:rPr>
        <w:t xml:space="preserve">as três respondem pelos danos causados a terceiros, e as empresas </w:t>
      </w:r>
      <w:r>
        <w:rPr>
          <w:rFonts w:cs="Verdana" w:ascii="Verdana" w:hAnsi="Verdana"/>
          <w:b/>
        </w:rPr>
        <w:t>X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Y</w:t>
      </w:r>
      <w:r>
        <w:rPr>
          <w:rFonts w:cs="Verdana" w:ascii="Verdana" w:hAnsi="Verdana"/>
        </w:rPr>
        <w:t xml:space="preserve"> respondem também pelos danos causados ao meio ambiente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ão órgãos do Poder Judiciário do Estado do Piauí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Tribunal de Justiça, o Tribunal de Alçada e os Tribunais do Júri.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Juízes de Direito, os Juízes de Paz, os Juízes de Direito Adjuntos e os Juízes leigos.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Conselho da Magistratura, a Corregedoria da Justiça e o Sistema Estadual de Juizados Especiais Cíveis e Criminais.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Auditoria Militar, o Conselho de Justiça Militar e o Tribunal Militar.</w:t>
      </w:r>
    </w:p>
    <w:p>
      <w:pPr>
        <w:pStyle w:val="Normal"/>
        <w:numPr>
          <w:ilvl w:val="0"/>
          <w:numId w:val="69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s Juízes de Direito, os Desembargadores e os Procuradores de Justiç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sinale a assertiva correta.</w:t>
      </w:r>
    </w:p>
    <w:p>
      <w:pPr>
        <w:pStyle w:val="Normal"/>
        <w:numPr>
          <w:ilvl w:val="0"/>
          <w:numId w:val="7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correições ordinárias e anuais competem ao Corregedor de Justiça; as extraordinárias, ao Presidente do Tribunal do Estado do Piauí.</w:t>
      </w:r>
    </w:p>
    <w:p>
      <w:pPr>
        <w:pStyle w:val="Normal"/>
        <w:numPr>
          <w:ilvl w:val="0"/>
          <w:numId w:val="7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ando no exercício de substituição plena de comarca ou vara, ao Juiz de Direito Substituto compete processar e julgar todas as ações.</w:t>
      </w:r>
    </w:p>
    <w:p>
      <w:pPr>
        <w:pStyle w:val="Normal"/>
        <w:numPr>
          <w:ilvl w:val="0"/>
          <w:numId w:val="7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Tribunal do Júri funcionará em todas as comarcas do Estado do Piauí em todos os meses do ano.</w:t>
      </w:r>
    </w:p>
    <w:p>
      <w:pPr>
        <w:pStyle w:val="Normal"/>
        <w:numPr>
          <w:ilvl w:val="0"/>
          <w:numId w:val="7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o Juiz de Paz compete celebrar o casamento civil, bem como promover a conciliação dos nubentes domiciliados no seu Termo Judiciário.</w:t>
      </w:r>
    </w:p>
    <w:p>
      <w:pPr>
        <w:pStyle w:val="Normal"/>
        <w:numPr>
          <w:ilvl w:val="0"/>
          <w:numId w:val="7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pete aos Juízes de Direito decidir sobre os pedidos de remoção, disponibilidade e aposentadoria compulsória dos serventuários e funcionários da Justiç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inale a assertiva </w:t>
      </w:r>
      <w:r>
        <w:rPr>
          <w:rFonts w:cs="Verdana" w:ascii="Verdana" w:hAnsi="Verdana"/>
          <w:b/>
        </w:rPr>
        <w:t>incorreta.</w:t>
      </w:r>
    </w:p>
    <w:p>
      <w:pPr>
        <w:pStyle w:val="Normal"/>
        <w:numPr>
          <w:ilvl w:val="0"/>
          <w:numId w:val="7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suspeição, sob pena de nulidade, será restrita aos casos enumerados, sempre motivada, sendo obrigatório declarar nos autos seus motivos.</w:t>
      </w:r>
    </w:p>
    <w:p>
      <w:pPr>
        <w:pStyle w:val="Normal"/>
        <w:numPr>
          <w:ilvl w:val="0"/>
          <w:numId w:val="7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a mesma comarca, não podem servir simultaneamente como Juiz e como Juiz de Direito Substituto os que sejam parentes ou afins em linha reta, ou em linha colateral, até o terceiro grau.</w:t>
      </w:r>
    </w:p>
    <w:p>
      <w:pPr>
        <w:pStyle w:val="Normal"/>
        <w:numPr>
          <w:ilvl w:val="0"/>
          <w:numId w:val="7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 caso de mudança da sede do Juizado, elevação ou rebaixamento de entrância e supressão da comarca, é facultado ao juiz remover-se para a nova sede, para comarca de igual entrância ou obter disponibilidade com vencimentos integrais.</w:t>
      </w:r>
    </w:p>
    <w:p>
      <w:pPr>
        <w:pStyle w:val="Normal"/>
        <w:numPr>
          <w:ilvl w:val="0"/>
          <w:numId w:val="7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Juiz de Direito Substituto adquire a vitaliciedade após dois anos de efetivo exercício no cargo.</w:t>
      </w:r>
    </w:p>
    <w:p>
      <w:pPr>
        <w:pStyle w:val="Normal"/>
        <w:numPr>
          <w:ilvl w:val="0"/>
          <w:numId w:val="72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as faltas cometidas no cumprimento dos deveres, além das responsabilidades civil e penal em que incorrem, ficam os magistrados sujeitos às sanções da le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>Instrução:</w:t>
      </w:r>
      <w:r>
        <w:rPr>
          <w:rFonts w:cs="Verdana" w:ascii="Verdana" w:hAnsi="Verdana"/>
        </w:rPr>
        <w:t xml:space="preserve"> As questões de números </w:t>
      </w:r>
      <w:r>
        <w:rPr>
          <w:rFonts w:cs="Verdana" w:ascii="Verdana" w:hAnsi="Verdana"/>
          <w:b/>
        </w:rPr>
        <w:t>76</w:t>
      </w:r>
      <w:r>
        <w:rPr>
          <w:rFonts w:cs="Verdana" w:ascii="Verdana" w:hAnsi="Verdana"/>
        </w:rPr>
        <w:t xml:space="preserve"> a </w:t>
      </w:r>
      <w:r>
        <w:rPr>
          <w:rFonts w:cs="Verdana" w:ascii="Verdana" w:hAnsi="Verdana"/>
          <w:b/>
        </w:rPr>
        <w:t>80</w:t>
      </w:r>
      <w:r>
        <w:rPr>
          <w:rFonts w:cs="Verdana" w:ascii="Verdana" w:hAnsi="Verdana"/>
        </w:rPr>
        <w:t xml:space="preserve"> referem-se ao texto abaix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/>
      </w:pPr>
      <w:r>
        <w:rPr/>
        <w:t>A revolução digital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Texto e papel. Parceiros e uma história de êxitos. Pareciam feitos um para o outro.</w:t>
      </w:r>
    </w:p>
    <w:p>
      <w:pPr>
        <w:pStyle w:val="Normal"/>
        <w:numPr>
          <w:ilvl w:val="0"/>
          <w:numId w:val="81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sse “pareciam”, assim, com o verbo no passado, e já me explico: estão em processo de separação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cular, a união não ruirá do dia para a noite. Mas o divórcio virá, certo como o pôr-do-sol ......... cada fim de tarde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 texto mantinha com o papel uma relação de dependência. A perpetuação da escrita parecia condicionada ......... produção de celulose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úbito, a palavra descobriu um novo meio de propagação: o cristal líquido. Saem as árvores. Entram as nuvens de elétrons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mudança conduz a veredas ainda inexploradas. De concreto há apenas a impressão de que, longe de enfraquecer, a ebulição digital tonifica a escrita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 isso é bom. Quando nos chega por um ouvido, a palavra costuma sair por outro. Vazando-nos pelos olhos, o texto inunda de imagens a alma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 outras palavras: falada, a palavra perde-se nos desvãos da memória; impressa, desperta o cérebro, produzindo uma circulação de idéias que gera novos textos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Internet é, por assim dizer, um livro interativo. Plugados à rede, somos autores e leitores. Podemos visitar ......... páginas de um clássico de literatura. Ou simplesmente arrisca textos próprios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Otto Lara Resende costumava dizer que as pessoas haviam perdido o gosto pela troca de correspondências. Antes de morrer, brindou-me com dois telefonemas. Em um deles prometeu: “Mando-te uma  carta qualquer dia desses”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Não sei se teve tempo de render-se ao computador. Creio que não. Mas, vivo, Otto estaria surpreso com a popularização crescente do correio eletrônico.</w:t>
      </w:r>
    </w:p>
    <w:p>
      <w:pPr>
        <w:pStyle w:val="Normal"/>
        <w:numPr>
          <w:ilvl w:val="0"/>
          <w:numId w:val="81"/>
        </w:numPr>
        <w:tabs>
          <w:tab w:val="clear" w:pos="720"/>
          <w:tab w:val="left" w:pos="0" w:leader="none"/>
        </w:tabs>
        <w:ind w:lef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O papel começa a experimentar o mesmo martírio imposta à pedra quando da descoberta do papiro. A era digital está revolucionando o uso do texto. Estamos virando uma página. Ou, por outra, estamos pressionando ........ tecla </w:t>
      </w:r>
      <w:r>
        <w:rPr>
          <w:rFonts w:cs="Verdana" w:ascii="Verdana" w:hAnsi="Verdana"/>
          <w:i/>
        </w:rPr>
        <w:t>enter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b/>
          <w:sz w:val="16"/>
        </w:rPr>
        <w:t xml:space="preserve">(SOUZA, Josias de. </w:t>
      </w:r>
      <w:r>
        <w:rPr>
          <w:rFonts w:cs="Verdana" w:ascii="Verdana" w:hAnsi="Verdana"/>
          <w:b/>
          <w:i/>
          <w:sz w:val="16"/>
        </w:rPr>
        <w:t xml:space="preserve">A revolução digital. </w:t>
      </w:r>
      <w:r>
        <w:rPr>
          <w:rFonts w:cs="Verdana" w:ascii="Verdana" w:hAnsi="Verdana"/>
          <w:b/>
          <w:sz w:val="16"/>
        </w:rPr>
        <w:t>Folha de São Paulo. São Paulo, 6/05/1996. Caderno Brasil, p.2.)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idere as lacunas nos parágrafos 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9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12</w:t>
      </w:r>
      <w:r>
        <w:rPr>
          <w:rFonts w:cs="Verdana" w:ascii="Verdana" w:hAnsi="Verdana"/>
        </w:rPr>
        <w:t xml:space="preserve"> e assinale a alternativa que as preencha adequadamente.</w:t>
      </w:r>
    </w:p>
    <w:p>
      <w:pPr>
        <w:pStyle w:val="Normal"/>
        <w:numPr>
          <w:ilvl w:val="0"/>
          <w:numId w:val="36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– a – às – a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</w:rPr>
        <w:t>a – à – as – a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</w:rPr>
        <w:t>à – à – as – à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</w:rPr>
        <w:t>à – a – as – à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Verdana" w:ascii="Verdana" w:hAnsi="Verdana"/>
        </w:rPr>
        <w:t>a – à – às – a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ela leitura do texto, infere-se que</w:t>
      </w:r>
    </w:p>
    <w:p>
      <w:pPr>
        <w:pStyle w:val="Normal"/>
        <w:numPr>
          <w:ilvl w:val="0"/>
          <w:numId w:val="2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s pessoas deixarão de escrever uma para as outras por causa da crise do papel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Verdana" w:ascii="Verdana" w:hAnsi="Verdana"/>
        </w:rPr>
        <w:t>o texto escrito será substituído pelas consultas à Internet, e o papel não será usado mais para escrever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Verdana" w:ascii="Verdana" w:hAnsi="Verdana"/>
        </w:rPr>
        <w:t>o texto escrito com o auxílio do computador torna-se mais interessante pelos recursos que a informática oferecer a seu usuário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Verdana" w:ascii="Verdana" w:hAnsi="Verdana"/>
        </w:rPr>
        <w:t>a correspondência pelo correio eletrônico certamente terá a vida tão curta quanto a da pedra e do papel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Verdana" w:ascii="Verdana" w:hAnsi="Verdana"/>
        </w:rPr>
        <w:t>o uso do computador representa mais um passo na evolução dos processos de comunicação entre as pessoa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idere os procedimentos lingüísticos de articulação entre o parágrafo 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e os parágrafos 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4.</w:t>
      </w:r>
    </w:p>
    <w:p>
      <w:pPr>
        <w:pStyle w:val="Normal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–  Os parágrafos 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>4</w:t>
      </w:r>
      <w:r>
        <w:rPr>
          <w:rFonts w:cs="Verdana" w:ascii="Verdana" w:hAnsi="Verdana"/>
        </w:rPr>
        <w:t xml:space="preserve"> se articulam com o parágrafo 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pelo emprego linear do tempo   cronológic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I–  O parágrafo </w:t>
      </w:r>
      <w:r>
        <w:rPr>
          <w:rFonts w:cs="Verdana" w:ascii="Verdana" w:hAnsi="Verdana"/>
          <w:b/>
        </w:rPr>
        <w:t>2</w:t>
      </w:r>
      <w:r>
        <w:rPr>
          <w:rFonts w:cs="Verdana" w:ascii="Verdana" w:hAnsi="Verdana"/>
        </w:rPr>
        <w:t xml:space="preserve"> está articulado com o parágrafo 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pelo emprego de palavra que se repete.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II– O parágrafo </w:t>
      </w: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</w:rPr>
        <w:t xml:space="preserve"> está articulado com o parágrafo </w:t>
      </w:r>
      <w:r>
        <w:rPr>
          <w:rFonts w:cs="Verdana" w:ascii="Verdana" w:hAnsi="Verdana"/>
          <w:b/>
        </w:rPr>
        <w:t>1</w:t>
      </w:r>
      <w:r>
        <w:rPr>
          <w:rFonts w:cs="Verdana" w:ascii="Verdana" w:hAnsi="Verdana"/>
        </w:rPr>
        <w:t xml:space="preserve"> pelo uso de palavras que retomam ou explicitam idéias presentes no primeir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Quais deles estão corretos?</w:t>
      </w:r>
    </w:p>
    <w:p>
      <w:pPr>
        <w:pStyle w:val="Normal"/>
        <w:numPr>
          <w:ilvl w:val="0"/>
          <w:numId w:val="6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</w:t>
      </w:r>
    </w:p>
    <w:p>
      <w:pPr>
        <w:pStyle w:val="Normal"/>
        <w:numPr>
          <w:ilvl w:val="0"/>
          <w:numId w:val="6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I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cs="Verdana" w:ascii="Verdana" w:hAnsi="Verdana"/>
        </w:rPr>
        <w:t>Apenas III</w:t>
      </w:r>
    </w:p>
    <w:p>
      <w:pPr>
        <w:pStyle w:val="Normal"/>
        <w:numPr>
          <w:ilvl w:val="0"/>
          <w:numId w:val="6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I e III</w:t>
      </w:r>
    </w:p>
    <w:p>
      <w:pPr>
        <w:pStyle w:val="Normal"/>
        <w:numPr>
          <w:ilvl w:val="0"/>
          <w:numId w:val="6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, II e I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onsidere as seguintes possibilidades de deslocamento do advérbio </w:t>
      </w:r>
      <w:r>
        <w:rPr>
          <w:rFonts w:cs="Verdana" w:ascii="Verdana" w:hAnsi="Verdana"/>
          <w:b/>
        </w:rPr>
        <w:t>súbito</w:t>
      </w:r>
      <w:r>
        <w:rPr>
          <w:rFonts w:cs="Verdana" w:ascii="Verdana" w:hAnsi="Verdana"/>
        </w:rPr>
        <w:t xml:space="preserve">, que inicia o parágrafo </w:t>
      </w:r>
      <w:r>
        <w:rPr>
          <w:rFonts w:cs="Verdana" w:ascii="Verdana" w:hAnsi="Verdana"/>
          <w:b/>
        </w:rPr>
        <w:t>5</w:t>
      </w:r>
      <w:r>
        <w:rPr>
          <w:rFonts w:cs="Verdana" w:ascii="Verdana" w:hAnsi="Verdana"/>
        </w:rPr>
        <w:t>.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–  Para depois da forma verbal </w:t>
      </w:r>
      <w:r>
        <w:rPr>
          <w:rFonts w:cs="Verdana" w:ascii="Verdana" w:hAnsi="Verdana"/>
          <w:b/>
        </w:rPr>
        <w:t>descobriu</w:t>
      </w:r>
      <w:r>
        <w:rPr>
          <w:rFonts w:cs="Verdana" w:ascii="Verdana" w:hAnsi="Verdana"/>
        </w:rPr>
        <w:t>, acrescentado-se duas vírgulas para marcar seu deslocamento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I –  Para depois de </w:t>
      </w:r>
      <w:r>
        <w:rPr>
          <w:rFonts w:cs="Verdana" w:ascii="Verdana" w:hAnsi="Verdana"/>
          <w:b/>
        </w:rPr>
        <w:t>novo</w:t>
      </w:r>
      <w:r>
        <w:rPr>
          <w:rFonts w:cs="Verdana" w:ascii="Verdana" w:hAnsi="Verdana"/>
        </w:rPr>
        <w:t xml:space="preserve">, ligado a esse adjetivo pelo nexo </w:t>
      </w:r>
      <w:r>
        <w:rPr>
          <w:rFonts w:cs="Verdana" w:ascii="Verdana" w:hAnsi="Verdana"/>
          <w:b/>
        </w:rPr>
        <w:t>e</w:t>
      </w:r>
      <w:r>
        <w:rPr>
          <w:rFonts w:cs="Verdana" w:ascii="Verdana" w:hAnsi="Verdana"/>
        </w:rPr>
        <w:t>.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II– Para depois de </w:t>
      </w:r>
      <w:r>
        <w:rPr>
          <w:rFonts w:cs="Verdana" w:ascii="Verdana" w:hAnsi="Verdana"/>
          <w:b/>
        </w:rPr>
        <w:t>propagação</w:t>
      </w:r>
      <w:r>
        <w:rPr>
          <w:rFonts w:cs="Verdana" w:ascii="Verdana" w:hAnsi="Verdana"/>
        </w:rPr>
        <w:t>, flexionando-o no feminino, a fim de se estabelecer a</w:t>
      </w:r>
      <w:r>
        <w:rPr>
          <w:rFonts w:cs="Verdana" w:ascii="Verdana" w:hAnsi="Verdana"/>
          <w:color w:val="FFFFFF"/>
        </w:rPr>
        <w:t>.</w:t>
      </w:r>
      <w:r>
        <w:rPr>
          <w:rFonts w:cs="Verdana" w:ascii="Verdana" w:hAnsi="Verdana"/>
        </w:rPr>
        <w:t xml:space="preserve"> concordância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Que deslocamentos são possíveis sem que haja alteração de significado?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rFonts w:cs="Verdana" w:ascii="Verdana" w:hAnsi="Verdana"/>
        </w:rPr>
        <w:t>Apenas II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II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I e III</w:t>
      </w:r>
    </w:p>
    <w:p>
      <w:pPr>
        <w:pStyle w:val="Normal"/>
        <w:numPr>
          <w:ilvl w:val="0"/>
          <w:numId w:val="45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, II e I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eia as assertivas abaixo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–     Se o acento de </w:t>
      </w:r>
      <w:r>
        <w:rPr>
          <w:rFonts w:cs="Verdana" w:ascii="Verdana" w:hAnsi="Verdana"/>
          <w:b/>
        </w:rPr>
        <w:t>virá</w:t>
      </w:r>
      <w:r>
        <w:rPr>
          <w:rFonts w:cs="Verdana" w:ascii="Verdana" w:hAnsi="Verdana"/>
        </w:rPr>
        <w:t xml:space="preserve"> for suprimido, ainda teremos uma forma verbal em língua portuguesa.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 xml:space="preserve">II –  </w:t>
      </w:r>
      <w:r>
        <w:rPr>
          <w:rFonts w:cs="Verdana" w:ascii="Verdana" w:hAnsi="Verdana"/>
          <w:b/>
        </w:rPr>
        <w:t>Divórcio</w:t>
      </w:r>
      <w:r>
        <w:rPr>
          <w:rFonts w:cs="Verdana" w:ascii="Verdana" w:hAnsi="Verdana"/>
        </w:rPr>
        <w:t xml:space="preserve"> é a palavra acentuada pela mesma razão que </w:t>
      </w:r>
      <w:r>
        <w:rPr>
          <w:rFonts w:cs="Verdana" w:ascii="Verdana" w:hAnsi="Verdana"/>
          <w:b/>
        </w:rPr>
        <w:t>próprios</w:t>
      </w:r>
      <w:r>
        <w:rPr>
          <w:rFonts w:cs="Verdana" w:ascii="Verdana" w:hAnsi="Verdana"/>
        </w:rPr>
        <w:t>.</w:t>
      </w:r>
    </w:p>
    <w:p>
      <w:pPr>
        <w:pStyle w:val="Normal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III – </w:t>
      </w:r>
      <w:r>
        <w:rPr>
          <w:rFonts w:cs="Verdana" w:ascii="Verdana" w:hAnsi="Verdana"/>
          <w:b/>
        </w:rPr>
        <w:t>Elétrons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b/>
        </w:rPr>
        <w:t>hífens</w:t>
      </w:r>
      <w:r>
        <w:rPr>
          <w:rFonts w:cs="Verdana" w:ascii="Verdana" w:hAnsi="Verdana"/>
        </w:rPr>
        <w:t xml:space="preserve"> e </w:t>
      </w:r>
      <w:r>
        <w:rPr>
          <w:rFonts w:cs="Verdana" w:ascii="Verdana" w:hAnsi="Verdana"/>
          <w:b/>
        </w:rPr>
        <w:t xml:space="preserve">ítens </w:t>
      </w:r>
      <w:r>
        <w:rPr>
          <w:rFonts w:cs="Verdana" w:ascii="Verdana" w:hAnsi="Verdana"/>
        </w:rPr>
        <w:t xml:space="preserve">são palavras acentuadas pela mesma razão: paroxítonas terminadas em </w:t>
      </w:r>
      <w:r>
        <w:rPr>
          <w:rFonts w:cs="Verdana" w:ascii="Verdana" w:hAnsi="Verdana"/>
          <w:b/>
        </w:rPr>
        <w:t>ns</w:t>
      </w:r>
      <w:r>
        <w:rPr>
          <w:rFonts w:cs="Verdana" w:ascii="Verdana" w:hAnsi="Verdana"/>
        </w:rPr>
        <w:t>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Quais são corretas?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I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II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enas I e II</w:t>
      </w:r>
    </w:p>
    <w:p>
      <w:pPr>
        <w:pStyle w:val="Normal"/>
        <w:numPr>
          <w:ilvl w:val="0"/>
          <w:numId w:val="53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, II e II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jc w:val="center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ESTADO DO PIAUÍ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ODER JUDICIÁRI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RIBUNAL DE JUSTIÇ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/>
      </w:pPr>
      <w:r>
        <w:rPr/>
        <w:t>CONCURSO PARA JUIZ SUBSTITU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eastAsia="Verdana"/>
        </w:rPr>
        <w:t xml:space="preserve"> </w:t>
      </w:r>
      <w:r>
        <w:rPr/>
        <w:t xml:space="preserve">O Desembargador LUIZ GONZAGA BRANDÃO DE CARVALHO, Presidente do Tribunal de Justiça do Estado do Piauí e da Comissão do Concurso Público para o preenchimento de vagas de Juiz Substituto deste Estado, na conformidade da Resolução Nº 09/TJPI, de 08.10.2001, e demais normas que regem a espécie, torna público o gabarito oficial da primeira fase - prova escrita de múltipla escolha: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1463"/>
        <w:gridCol w:w="1463"/>
        <w:gridCol w:w="1463"/>
        <w:gridCol w:w="1463"/>
        <w:gridCol w:w="1463"/>
      </w:tblGrid>
      <w:tr>
        <w:trPr/>
        <w:tc>
          <w:tcPr>
            <w:tcW w:w="14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estã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8"/>
              </w:rPr>
            </w:pPr>
            <w:r>
              <w:rPr>
                <w:rFonts w:cs="Verdana" w:ascii="Verdana" w:hAnsi="Verdana"/>
                <w:b/>
                <w:sz w:val="8"/>
              </w:rPr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esposta</w:t>
            </w:r>
          </w:p>
        </w:tc>
        <w:tc>
          <w:tcPr>
            <w:tcW w:w="1463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estão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esposta</w:t>
            </w:r>
          </w:p>
        </w:tc>
        <w:tc>
          <w:tcPr>
            <w:tcW w:w="1463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Questão</w:t>
            </w:r>
          </w:p>
        </w:tc>
        <w:tc>
          <w:tcPr>
            <w:tcW w:w="146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Resposta</w:t>
            </w:r>
          </w:p>
        </w:tc>
      </w:tr>
      <w:tr>
        <w:trPr/>
        <w:tc>
          <w:tcPr>
            <w:tcW w:w="1463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1</w:t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erezina(PI), 10 de dezembro de 200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es. Luiz Gonzaga Brandão de Carvalho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Presid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85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73"/>
      <w:numFmt w:val="decimal"/>
      <w:lvlText w:val="%1."/>
      <w:lvlJc w:val="left"/>
      <w:pPr>
        <w:tabs>
          <w:tab w:val="num" w:pos="468"/>
        </w:tabs>
        <w:ind w:left="468" w:hanging="468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6">
    <w:lvl w:ilvl="0">
      <w:start w:val="1"/>
      <w:numFmt w:val="lowerLetter"/>
      <w:lvlText w:val="%1)"/>
      <w:lvlJc w:val="left"/>
      <w:pPr>
        <w:tabs>
          <w:tab w:val="num" w:pos="372"/>
        </w:tabs>
        <w:ind w:left="372" w:hanging="372"/>
      </w:pPr>
      <w:rPr/>
    </w:lvl>
  </w:abstractNum>
  <w:abstractNum w:abstractNumId="7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8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2T09:36:00Z</dcterms:created>
  <dc:creator>Francisco Edival Lucena de Oliveira</dc:creator>
  <dc:description/>
  <dc:language>en-US</dc:language>
  <cp:lastModifiedBy>Francisco Edival Lucena de Oliveira</cp:lastModifiedBy>
  <dcterms:modified xsi:type="dcterms:W3CDTF">2001-12-22T10:00:00Z</dcterms:modified>
  <cp:revision>8</cp:revision>
  <dc:subject/>
  <dc:title>ESTADO DO PIAUÍ</dc:title>
</cp:coreProperties>
</file>