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GABARITO - Oficial de Justiça</w:t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5410" cy="105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</w:rPr>
        <w:t xml:space="preserve"> 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B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ns/download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31:00Z</dcterms:created>
  <dc:creator>.</dc:creator>
  <dc:description/>
  <dc:language>en-US</dc:language>
  <cp:lastModifiedBy>esousa</cp:lastModifiedBy>
  <dcterms:modified xsi:type="dcterms:W3CDTF">2002-08-28T15:37:00Z</dcterms:modified>
  <cp:revision>2</cp:revision>
  <dc:subject/>
  <dc:title>GABARITO - Oficial de Justiça</dc:title>
</cp:coreProperties>
</file>