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ST�RIO P�BLICO DO ESTADO DO RIO DE JAN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URADORIA-GERAL DE JUST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II CONCURSO PARA INGRESSO NA CLASSE IN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 CARREIRA DO MINIST�RIO P�BLIC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a Escrita Preliminar - 06.09.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� quest�o: Direito Pena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 que consistem o antefactum e o postfactum impun�vei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que e exemplif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� quest�o: Direito Pena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a a teoria do dom�nio final do fato, esclarecendo se ela � adotada p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ito penal p�t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sta objetivamente justific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� quest�o: Direito Pena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�O e PEDRO, a�ougueiros em Sumidouro, decidem praticar furto de gado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zenda de PAULO. Na data  combinada, durante a noite, invad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riedade, la�am uma vaca leiteira e a abatem no pr�prio local. Quand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aravam para colocar o animal morto no caminh�o, foram surpreendidos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ULO. Em raz�o da apari��o de PAULO, JO�O e PEDRO fogem do local, m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a permanece dentro da fazenda. Tipifique a conduta de JO�O e PED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� quest�o: Direito Pena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s crimes de tr�nsito, a despeito de eventual configura��o de c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�nomo, a falta de habilita��o constitui circunst�ncia agravante ou ca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 de aumento de pe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� quest�o: Direito Processual Pena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be mandado de seguran�a contra ato jurisdicional penal? Em caso positi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 a natureza do instituto enfoca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� quest�o: Direito Processual Pena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BERTO e BERNARDO seq�estram AMANDA, na cidade do Rio de Janeiro, vindo 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r mantida, por dois dias, em cativeiro, na cidade de Rio Bon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oberto o local de guarda, os criminosos s�o presos naquela comar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iorana, tendo o juiz local ci�ncia formal do ato prisional. Em n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o hip�tese de relaxamento de pris�o ou mesmo de concess�o de liber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s�ria, s�o eles mantidos na pris�o. Ocorre que, em ambas as comarc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lagram-se inqu�ritos policiais, sendo oferecidas, com base em c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imento, e pelo mesmo fato, den�ncias, ainda que quase simultane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l dos foros deve prevalecer, levando-se em conta que primeiramente se d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cebimento da den�ncia na capit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� quest�o: Direito Processual Pena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al a natureza jur�dica da interven��o do Minist�rio P�blico quand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tada a queixa para inclus�o de co-r�u omitido pelo querelan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� quest�o: Direito Civi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itui a LES�O defeito do neg�cio jur�dico? Em caso afirmativo, de 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�cie? Quais s�o seus requisitos e consequ�nci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� quest�o: Direito Civi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S� e ANA requereram, em 13.05.96, o div�rcio direto consensual do cas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dia 27 do mesmo m�s e ano realizou-se a audi�ncia de ratifica��o 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v�rcio foi decretado. Todavia, no dia seguinte, 28 de maio, JOS� vei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ecer. Em 29.05.96, comprovando ser companheira do falecido e dizendo-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essada na solu��o do processo, CL�UDIA requereu fosse admitid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gressar no feito. Os autos foram remetidos ao Minist�rio P�blico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.05.96. Pergunta-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tendo em vista o falecimento de JOS�, como deve posicionar-se o Pro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Justi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a pretens�o de CL�UDIA encontra tutela jur�dica nos autos da a��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�rci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� quest�o: Direito Civi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IA, menor imp�bere, encontrava-se com sua genitora em um coletivo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portadora Sol, quando este foi atingido por um caminh�o, cujo motor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fegava imprudentemente pela contram�o de dire��o. Acionada por MA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damente representada, que sofreu graves les�es em raz�o do acident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portadora Sol apresentou contesta��o, negando qualquer responsabil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lo evento e atribuindo culpa exclusiva ao motorista do caminh�o, fato 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rmado pela prova colhida. Os autos s�o remetidos ao Minist�rio P�bl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ne a respeito, citando os dispositivos legais aplic�v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� quest�o: Direito Processual Civi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 processo pertinente a a��o de investiga��o de paternidade, n�o ho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a��o da pessoa que figura como r�u, correndo-lhe a a��o � revel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ando, a final, o tr�nsito em julgado da respectiva senten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a-se sobre os efeitos da senten�a: em rela��o ao autor no cas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 julgado improcedente o pedido; e em rela��o ao r�u no caso de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lgado procedente o pedido. Questiona-se ainda sobre o meio de impugna��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 usado, no caso, pelo r�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� quest�o: Direito Processual Civi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BIANO prop�s na Comarca de sua resid�ncia (Rio Bonito), a��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erecimento de alimentos em face de CAIO, operando-se a cita��o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06.98. Por sua vez, CAIO, na Comarca de sua resid�ncia (Maric�), prop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��o de alimentos contra FABIANO, sendo despachada a peti��o inicial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.06.98. Diante da oferta da exce��o de incompet�ncia, FABIANO sustent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ita��o ensejou a preven��o do Ju�zo de Rio Bonito. Enfrentand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�es processuais suscitadas, emita opini�o sobre o foro competente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udidas a��es, apontando normas do C�digo de Processo Ci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� quest�o: Direito Comercia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�O, detentor de uma tecnologia de ponta, tenciona constituir uma empr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 o fim de comercializar o seu produto. Para tal, necessita reun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ursos para viabilizar a implanta��o do projeto. Por indica��o d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hecido associa-se a MARIA e PEDRO nesse empreendimento. A socieda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itu�da sob o tipo por quotas de responsabilidade limitada. Tem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ois MARIA, em empr�stimo levantado para fins pessoais, d� em garanti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as que det�m na sociedade antes referida e, ao tornar-se inadimpl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nto ao mutuante, requer este a penhora das quotas. Considerando o fat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 o contrato social nada disp�e sobre a cess�o de quotas, indaga-s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dade de a penhora recair sobre as referidas quo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� quest�o: Direito Comercia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lare�a qual o tratamento jur�dico a ser dado pelo s�ndico a contrat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tuo, em que o falido � devedor e naquele em que ele � cre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� quest�o: Direito Constituciona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plebiscito e o referendo previstos no art. 14 da Constitui��o Federal s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s expressas de controle preventivo de constitucionalidade das esp�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tiv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� quest�o: Direito Constitucional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e o respectivo processo legislativo, em que momento o projeto de l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�ria se torna le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� quest�o: Direito Administrativo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efeitura de Barra do Pira� expediu, em favor de REINALDO, licen�a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 este constru�sse em seu im�vel pr�dio com destina��o comercial. Suc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, antes do in�cio da constru��o, a Administra��o P�blica Munici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ogou o ato, ao fundamento de que contrariaria o interesse p�blic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fica��o comercial em �rea exclusivamente residencial, atento a que a l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l deixou ao administrador o poder de disciplinar a ocupa��o do s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bano. Inconformado, REINALDO impetrou mandado de seguran�a contra o at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oga��o, para ver tutelado seu direito l�quido e certo a erguer o pr�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rcial, por entender que a licen�a, por sua natureza, seria irrevog�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gunta-se: a seguran�a � de ser concedida? Poder� REINALDO, pela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�pria, postular indeniza��o por eventuais preju�zos decorrentes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oga��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� quest�o: Direito Administrativo: Valor - 5 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itue concess�o e permiss�o de servi�os p�blicos, explicitand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ectivas naturezas jur�dicas e indicando exemplos das duas form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c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� quest�o: Princ�pios Institucionais do Minist�rio P�blico: Valor -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ndo em vista a estrutura atual do Minist�rio P�blico do Estado do Ri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neiro, indique os �rg�os do Parquet que possuem atribui��o para pro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��o penal p�blica, especificando as hip�t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� quest�o: Princ�pios Institucionais do Minist�rio P�blico: Valor -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ando as fun��es institucionais do Minist�rio P�blico, 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ilidade entre a mat�ria de compet�ncia do Juizado Especial C�vel 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disp�e o art. 11 da lei 9.099/9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sta objetivamente justificad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