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T�RIO P�BLICO DO ESTADO DO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URADORIA-GERAL DE JUST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I CONCURSO PARA INGRESSO NA CLASSE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CARREIRA DO MINIST�RIO P�BLI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a Escrita Preliminar - 18.01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a.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FINO contraiu casamento com FRANCISCA em Ipueiras, Munic�pio do in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Cear� no ano de 1985 quando tinham ambos 18 anos de idade. O ca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ou-se de fato logo a seguir quando o var�o decidiu tentar a sort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o de Janeiro. Na nova cidade RUFINO conheceu ANA, de 20 anos, a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ssou seu estado civil de casado e sua decis�o de alegar fals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��o de solteiro perante o cart�rio do Registro Civil no Rio de Jan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modo a que pudessem contrair n�pcias, o que efetivamente ocorre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eiro de 1987. FRANCISCA somente voltou a ter contato com RUFIN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eiro de 1996 quando empreendeu viagem ao Rio de Janeiro e tom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hecimento do novo casamento, fato que noticiou � autoridade policial. 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uta penalmente relevante a ser imputada a RUFINO e/ou Ana? H� prescri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r considerada na hip�tese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a.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 a natureza jur�dica da exculpante do estrito cumprimento do d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? Como se diferencia da obedi�ncia hier�rquica? Formule exemplo de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outra situa��o.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a.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S� recebe em sua conta corrente, por evidente equ�voco do depositan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ia de R$50.000,00 (cinq�enta mil reais) que se destinava a um hom�ni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mo depois de ter sido alertado pelo Banco do dep�sito indevido e c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que o dinheiro n�o lhe pertencia, saca e utiliza R$30.000,00 (trinta 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is). Chamado a repor o dinheiro nega-se a atender ao apelo da institui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c�ria e, s� ap�s a instaura��o de inqu�rito policial e sua remessa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st�rio P�blico, tr�s meses ap�s o fato, � que efetivamente providenc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olu��o do numer�rio. H� conduta penalmente relevante a ser examinada?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o afirmativo examine o tipo penal adequado a tal conduta. A devolu�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nheiro que s� ocorre � vista da iminente den�ncia produz algum efeit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a.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� conduta penalmente relevante do dono de estabelecimento comercial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 bebida alco�lica a menor de 18 anos? Qual a norma aplic�vel? Respo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a.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iploma processual penal p�trio adota, sem exce��es, o princ�pio do li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cimento ou da persuas�o racional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a.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MUNDO, apenado - com cinco anos de reclus�o - pelo cometiment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ra��o penal cunhada no artigo 157 do C�digo Penal, resta inconform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ndo, em sede recursal, sob o argumento de ser o juiz pro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olutamente incompetente, a pleitear a "anula��o" do processo desde o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scedouro. Provido o recurso, id�ntica proposta acusat�ria � levad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eito, vindo o magistrado, ent�o, a acat�-la, editando-se novo dec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enat�rio pela pr�tica do roubo. Pergunta-se: Nesta nova decis�o, est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julgador vinculado ao m�ximo da pena imposta na primeira senten�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a.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ransa��o penal implica em mitiga��o do princ�pio da obrigatoriedad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�o penal p�blica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a.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DRO, com 18 anos de idade, celebrou um contrato de loca��o de im�vel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a propriedade, sem a assist�ncia de seus pais, mas com o conhecimen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�rio sobre sua idade. Assim que souberam de tal neg�cio jur�dico,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s de PEDRO ingressaram em ju�zo com pedido de anula��o do mesmo. Advi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s do julgamento do processo, lei nova fixando a maioridade em 18 a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gunta-se: A) o contrato poder� ser validamente ratificado por PEDRO?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da inv�lida a ratifica��o, ou n�o vindo PEDRO a ratific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to, o pedido de anula��o merecer� proced�ncia na vig�ncia da lei nov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a.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�O, que era solteiro, casou-se com MARIA em janeiro de 1993, pelo reg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comunh�o parcial de bens. Encontrando-se o casal em processo de separ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dicial, instalou-se controv�rsia a respeito de um im�vel rural d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inq�enta) hectares do qual JO�O era possuidor desde 1980, tendo obt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 senten�a transitada em julgado na const�ncia do casamento, a proced�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pedido de usucapi�o formulado em janeiro de 1994. MARIA postula a me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e im�vel, enquanto JO�O afirma que o mesmo integra seu patrim�n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. Pergunta-se: Qual das partes tem raz�o? Resposta objet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a.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IO, faleceu no estado civil de divorciado, sem descendentes e ascende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dois irm�os maiores. Deixou testamento p�blico, sem v�cios formais,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 atribuiu o apartamento em que residia nesta cidade � sobrinha ROSA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�vel situado em Petr�polis ao sobrinho TICIO e o autom�vel � afilh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�UDIA, nada mais dispondo a respeito de seu patrim�nio. No cur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�rio de seus bens, TICIO, que tem um filho menor, renunciou ao im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Petr�polis, atrav�s de termo nos autos. Tanto os dois irm�os do de cu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nto o filho de TICIO e ainda ROSA e CL�UDIA alegam ter direito ao im�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ribu�do a TICIO. Pergunta-se: Quem dever� recolher o aludido bem? Respo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a. quest�o: Direito Processual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itue quest�es preliminares e quest�es prejudiciais, confrontando-a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necendo exemplos das duas figuras processuais. Resposta objet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a. quest�o: Direito Processual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um processo de execu��o, a executada, devidamente intimada pelo Di�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icial, impetrou mandado de seguran�a contra o ato do juiz que determinou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erecimento de bens � penhora, em 24 horas. Foi esta a medida adequad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a. quest�o: Direito Comerci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ociedade an�nima X contratou com uma outra pessoa jur�dica, Y, a com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uma m�quina fabricada por esta e destinada a instala��o em seu par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bril. O contrato estipulou que o pagamento seria feito em 06 parce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sais, iguais e consecutivas, vencendo-se cada uma no primeiro dia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es subsequentes � venda efetuada e que a falta de pagamento 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ta��es consecutivas acarretaria a resolu��o, de pleno direito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ato, independente de notifica��o ou interpela��o judicial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-judicial. Vencidas e n�o pagas a 3� e a 4� presta��es, no dia imedi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 vencimento desta a fabricante, Y, ajuizou uma a��o ordin�ria de resolu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contrato, postulando sua reintegra��o na posse da m�quina. Responda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e o pedido de Y.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a. quest�o: Direito Comerci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ndeu v�rios bens m�veis a B, com a garantia de aliena��o fiduci�ria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omitantemente, emitiu uma nota promiss�ria em favor de B, devid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lizada por C, no valor integral da opera��o, devendo o pre�o ser p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a s� parcela. Vencida esta e n�o paga, A intentou a a��o apropri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endo a apreens�o de parte dos bens alienados fiduciariamente e ajuiz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�o de dep�sito em rela��o aos restantes, parte dos quais n�o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ntrada, o que motivou a pris�o de B. Em seguida, A prop�s a��o contra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lista, C, postulando a cobran�a do saldo devedor apurado. Responda, s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respons�vel pelo saldo devedor, abstraindo-se de qualquer consider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bre a exist�ncia ou o quantum do saldo devedor, tomando como pressupo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ambos s�o indiscut�veis.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a. quest�o: Direito Constitucio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face do sistema constitucional brasileiro, a Lei n�. 8.625/93 � uma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ional ou federal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a. quest�o: Direito Constitucio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te-se a arg�i��o, sob o aspecto formal, de inconstitucional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�cie normativa editada por processo diverso do determinado por n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cional superveniente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a. quest�o: Direito Administrativo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bin�mio motivo do ato administrativo/ato administrativo se insere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oria do fato jur�dico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a. quest�o: Direito Administrativo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ato administrativo de pol�cia restritivo pode ser validamente editad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amento exclusivamente em disposi��o regulamentar? Resposta objet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a. quest�o: Princ�pios Institucionais do Minist�rio P�blico: Valor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romotor de Justi�a designado para integrar a Equipe de Prote��o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o-Ambiente e ao Patrim�nio Cultural ajuizou, perante o Ju�zo da Prim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a da Comarca de Valen�a, A��o Civil P�blica a fim de cessar ativ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impeira que polu�a o Rio Preto, localizado naquela cidade. O Ju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ndendo que houve viola��o ao princ�pio do Promotor Natural, indeferi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i��o inicial, j� que a a��o n�o foi proposta pelo �rg�o de execu��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ribui��o c�vel naquela Comarca. Pergunta-se: H� de ser mantida a deci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Ju�zo monocr�tico na hip�tese de eventual recurso da Equipe ac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ida? 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a. quest�o: Princ�pios Institucionais do Minist�rio P�blico: Valor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de um Promotor de Justi�a ser nomeado para compor uma Junta Eleitora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