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P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ISCIPLINA: CIÊNCIAS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nsina-se Ciências, na escola, como um amontoado de informações soltas, como se os fenômenos da natureza fossem desconectados uns dos outros, totalmente objetivos e neutros em relação às ideologias que subjazem às atividades humanas de qualquer natureza. Disso resulta que o aluno, deixado à mercê de sua própria atividade intelectual, tem dificuldade de relacionar o que o professor ensina e de formular os conceitos dos conteúdos trabalhados; como conseqüência, a aprendizagem não ocorre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nsina-se Ciências na escola como um amontoado de informações soltas, como se os fenômenos da natureza fossem desconectados uns dos outros, totalmente objetivos e neutros em relação às ideologias que subjazem às atividades humanas de qualquer natureza. Disso resulta que os alunos não reconhecem a Ciência como uma atividade humana, em constante construção e reconstrução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3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nsina-se Ciências na escola como um amontoado de informações soltas, como se os fenômenos da natureza fossem desconectados uns dos outros, totalmente objetivos e neutros em relação às ideologias que subjazem às atividades humanas de qualquer natureza. Disso resulta que a consciência ambiental, para a qual se exige um entendimento relacional dos fenômenos ou eventos, é dificultada.</w:t>
      </w:r>
    </w:p>
    <w:p>
      <w:pPr>
        <w:pStyle w:val="NormalWeb"/>
        <w:spacing w:before="280" w:after="280"/>
        <w:rPr>
          <w:sz w:val="22"/>
          <w:szCs w:val="20"/>
        </w:rPr>
      </w:pPr>
      <w:r>
        <w:rPr>
          <w:sz w:val="22"/>
          <w:szCs w:val="20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05:00Z</dcterms:created>
  <dc:creator>Microfsoft</dc:creator>
  <dc:description/>
  <dc:language>en-US</dc:language>
  <cp:lastModifiedBy>Microfsoft</cp:lastModifiedBy>
  <dcterms:modified xsi:type="dcterms:W3CDTF">2002-06-15T15:05:00Z</dcterms:modified>
  <cp:revision>2</cp:revision>
  <dc:subject/>
  <dc:title>ESTADO DE SANTA CATARINA</dc:title>
</cp:coreProperties>
</file>