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GOS: NÍVEL SUPERIOR (PROFESSOR, CONSULTOR EDUCACIONAL E ASSISTENTE TÉCNICO PEDAGÓGIC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center"/>
        <w:rPr/>
      </w:pPr>
      <w:r>
        <w:rPr/>
        <w:t>GABARITO</w:t>
      </w:r>
    </w:p>
    <w:tbl>
      <w:tblPr>
        <w:tblW w:w="25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01"/>
        <w:gridCol w:w="849"/>
      </w:tblGrid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</w:tbl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PROVA DISSERTATIVA DE CONHECIMENTO ESPECÍFICO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DISCIPLINA: FILOSOFIA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Escolha um dos temas abaixo e disserte sobre ele, em no mínimo 20 e no máximo 30 linhas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1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Filosofia: "milagre grego". Verdade histórica ou mito da ocidentalização cultural?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2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A Filosofia afasta-se da religião, do senso comum, do Mito, e não se confunde com o conhecimento científico. Afinal, o que caracteriza as indagações filosóficas?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3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A concepção teórica que sustenta a Proposta Curricular de Santa Catarina é a histórico-cultural que, por sua vez, tem suas raízes na concepção filosófica materialista histórico-dialética. Por quais características define-se o processo pedagógico, direcionado por essas concepções?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spacing w:before="280" w:after="280"/>
        <w:rPr>
          <w:sz w:val="22"/>
          <w:szCs w:val="20"/>
        </w:rPr>
      </w:pPr>
      <w:r>
        <w:rPr>
          <w:sz w:val="22"/>
          <w:szCs w:val="20"/>
        </w:rPr>
        <w:t xml:space="preserve">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5:07:00Z</dcterms:created>
  <dc:creator>Microfsoft</dc:creator>
  <dc:description/>
  <dc:language>en-US</dc:language>
  <cp:lastModifiedBy>Microfsoft</cp:lastModifiedBy>
  <dcterms:modified xsi:type="dcterms:W3CDTF">2002-06-15T15:07:00Z</dcterms:modified>
  <cp:revision>2</cp:revision>
  <dc:subject/>
  <dc:title>ESTADO DE SANTA CATARINA</dc:title>
</cp:coreProperties>
</file>