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MATEMÁTICA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Confirma-se, cada vez mais, a importância da história da Matemática para fundamentar os conteúdos e propor metodologias que lhes atribuam significados e provoquem a investigação, criatividade e autonomia intelectual dos professores e alunos. Explique de que forma isso ocorre, em relação ao ensino do sistema de numeração.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Confirma-se, cada vez mais, a importância da história da Matemática para fundamentar os conteúdos e propor metodologias que lhes atribuam significados e provoquem a investigação, criatividade e autonomia intelectual dos professores e alunos. Explique de que forma isso ocorre, em relação ao ensino dos algoritmos matemático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3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Confirma-se, cada vez mais, a importância da história da Matemática para fundamentar os conteúdos e propor metodologias que lhes atribuam significados e provoquem a investigação, criatividade e autonomia intelectual dos professores e alunos. Explique de que forma isso ocorre, em relação ao ensino da geometria. </w:t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0:00Z</dcterms:created>
  <dc:creator>Microfsoft</dc:creator>
  <dc:description/>
  <dc:language>en-US</dc:language>
  <cp:lastModifiedBy>Microfsoft</cp:lastModifiedBy>
  <dcterms:modified xsi:type="dcterms:W3CDTF">2002-06-15T15:00:00Z</dcterms:modified>
  <cp:revision>2</cp:revision>
  <dc:subject/>
  <dc:title>ESTADO DE SANTA CATARINA</dc:title>
</cp:coreProperties>
</file>