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5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</w:t>
      </w:r>
      <w:r>
        <w:rPr>
          <w:rFonts w:cs="Arial" w:ascii="Arial" w:hAnsi="Arial"/>
          <w:b/>
          <w:sz w:val="16"/>
        </w:rPr>
        <w:t>MINISTÉRI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2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 </w:t>
        <w:tab/>
        <w:tab/>
        <w:t>CPCAR 9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PROVA DE FÍSICA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</w:t>
      </w:r>
      <w:r>
        <w:rPr>
          <w:rFonts w:cs="Arial" w:ascii="Arial" w:hAnsi="Arial"/>
          <w:b/>
          <w:sz w:val="18"/>
        </w:rPr>
        <w:t>01 de outubro de 1998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NOME: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b/>
          <w:sz w:val="16"/>
          <w:u w:val="single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DE INSCRIÇÃO:________ASSINATURA: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============QUADRO DE RESPOSTAS============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39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5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==ATENÇÃO! ESTA PROVA CONTÉM 25 QUESTÕES==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Pergunta"/>
        <w:rPr/>
      </w:pPr>
      <w:r>
        <w:rPr/>
        <w:t>Instrução para as questões de n</w:t>
      </w:r>
      <w:r>
        <w:rPr>
          <w:u w:val="single"/>
          <w:vertAlign w:val="superscript"/>
        </w:rPr>
        <w:t xml:space="preserve">o </w:t>
      </w:r>
      <w:r>
        <w:rPr/>
        <w:t xml:space="preserve"> 01 e n</w:t>
      </w:r>
      <w:r>
        <w:rPr>
          <w:u w:val="single"/>
          <w:vertAlign w:val="superscript"/>
        </w:rPr>
        <w:t>o</w:t>
      </w:r>
      <w:r>
        <w:rPr/>
        <w:t xml:space="preserve"> 02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empresa fabricante de determinado automóvel nacional informa que seu modelo tem o seguinte desempenh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387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2693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omada de velocidad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ância mínima de frenagem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624840</wp:posOffset>
                      </wp:positionH>
                      <wp:positionV relativeFrom="paragraph">
                        <wp:posOffset>4445</wp:posOffset>
                      </wp:positionV>
                      <wp:extent cx="635" cy="610235"/>
                      <wp:effectExtent l="6350" t="635" r="635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10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pt,0.35pt" to="49.2pt,48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339340</wp:posOffset>
                      </wp:positionH>
                      <wp:positionV relativeFrom="paragraph">
                        <wp:posOffset>-1270</wp:posOffset>
                      </wp:positionV>
                      <wp:extent cx="635" cy="610235"/>
                      <wp:effectExtent l="6350" t="635" r="635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10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2pt,-0.1pt" to="184.2pt,47.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v</m:t>
              </m:r>
            </m:oMath>
            <w:r>
              <w:rPr>
                <w:rFonts w:cs="Arial" w:ascii="Arial" w:hAnsi="Arial"/>
                <w:sz w:val="18"/>
              </w:rPr>
              <w:t>(km/h)     tempo mínimo (s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v</m:t>
              </m:r>
            </m:oMath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km/h)     distância (m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0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cs="Arial" w:ascii="Arial" w:hAnsi="Arial"/>
                <w:sz w:val="18"/>
              </w:rPr>
              <w:t xml:space="preserve"> 80                 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6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cs="Arial" w:ascii="Arial" w:hAnsi="Arial"/>
                <w:sz w:val="18"/>
              </w:rPr>
              <w:t xml:space="preserve"> 0                1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0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cs="Arial" w:ascii="Arial" w:hAnsi="Arial"/>
                <w:sz w:val="18"/>
              </w:rPr>
              <w:t xml:space="preserve"> 100              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2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cs="Arial" w:ascii="Arial" w:hAnsi="Arial"/>
                <w:sz w:val="18"/>
              </w:rPr>
              <w:t xml:space="preserve"> 0                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80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cs="Arial" w:ascii="Arial" w:hAnsi="Arial"/>
                <w:sz w:val="18"/>
              </w:rPr>
              <w:t xml:space="preserve"> 120              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08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cs="Arial" w:ascii="Arial" w:hAnsi="Arial"/>
                <w:sz w:val="18"/>
              </w:rPr>
              <w:t xml:space="preserve"> 0              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ergunta"/>
        <w:rPr/>
      </w:pPr>
      <w:r>
        <w:rPr/>
        <w:t>01 - Pode-se afirmar que a aceleração máxima do automóvel, alterando sua velocidade de 60 para 100 km/h, é de</w: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  <w:t>a) 9,0 m/s</w:t>
      </w:r>
      <w:r>
        <w:rPr>
          <w:vertAlign w:val="superscript"/>
        </w:rPr>
        <w:t>2</w:t>
      </w:r>
      <w:r>
        <w:rPr/>
        <w:t xml:space="preserve">                               c) 2,5 m/s</w:t>
      </w:r>
      <w:r>
        <w:rPr>
          <w:vertAlign w:val="superscript"/>
        </w:rPr>
        <w:t>2</w:t>
      </w:r>
    </w:p>
    <w:p>
      <w:pPr>
        <w:pStyle w:val="Resposta"/>
        <w:rPr/>
      </w:pPr>
      <w:r>
        <w:rPr/>
        <w:t>b) 2,5 km/h/s                           d) 9,0 km/h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  <w:t>02 - O tempo  que o  automóvel  gasta  para  frear  a  partir  de 108 km/h até parar é, em s,  igual a</w: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  <w:t xml:space="preserve">a) 0,25                                    c) 2,0 </w:t>
      </w:r>
    </w:p>
    <w:p>
      <w:pPr>
        <w:pStyle w:val="Resposta"/>
        <w:rPr/>
      </w:pPr>
      <w:r>
        <w:rPr/>
        <w:t xml:space="preserve">b) 0,5                                      d) 4,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  <w:t>03 - Um carro percorre a primeira metade da distância entre duas cidades com velocidade constante</w:t>
      </w:r>
      <w:r>
        <w:rPr>
          <w:b/>
        </w:rPr>
        <w:t xml:space="preserve"> v</w:t>
      </w:r>
      <w:r>
        <w:rPr>
          <w:b/>
          <w:vertAlign w:val="subscript"/>
        </w:rPr>
        <w:t>1</w:t>
      </w:r>
      <w:r>
        <w:rPr/>
        <w:t>, gastando, para isso, um tempo</w:t>
      </w:r>
      <w:r>
        <w:rPr>
          <w:b/>
        </w:rPr>
        <w:t xml:space="preserve"> t</w:t>
      </w:r>
      <w:r>
        <w:rPr>
          <w:b/>
          <w:vertAlign w:val="subscript"/>
        </w:rPr>
        <w:t>1</w:t>
      </w:r>
      <w:r>
        <w:rPr/>
        <w:t xml:space="preserve">. A outra metade é percorrida com velocidade constante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durante um tempo</w:t>
      </w:r>
      <w:r>
        <w:rPr>
          <w:b/>
        </w:rPr>
        <w:t xml:space="preserve"> t</w:t>
      </w:r>
      <w:r>
        <w:rPr>
          <w:b/>
          <w:vertAlign w:val="subscript"/>
        </w:rPr>
        <w:t>2</w:t>
      </w:r>
      <w:r>
        <w:rPr/>
        <w:t>. A velocidade média para o percurso total pode ser calculada por</w: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Resposta"/>
        <w:numPr>
          <w:ilvl w:val="0"/>
          <w:numId w:val="11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Arial"/>
        </w:rPr>
        <w:t xml:space="preserve">                            </w:t>
      </w:r>
      <w:r>
        <w:rPr/>
        <w:t xml:space="preserve">d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  <w:t xml:space="preserve">04 - Dois trens,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, de comprimentos </w:t>
      </w:r>
      <w:r>
        <w:rPr>
          <w:rFonts w:cs="Brush Script MT" w:ascii="Brush Script MT" w:hAnsi="Brush Script MT"/>
          <w:b/>
          <w:sz w:val="24"/>
        </w:rPr>
        <w:t>l</w:t>
      </w:r>
      <w:r>
        <w:rPr>
          <w:b/>
          <w:sz w:val="24"/>
          <w:vertAlign w:val="subscript"/>
        </w:rPr>
        <w:t>A</w:t>
      </w:r>
      <w:r>
        <w:rPr/>
        <w:t xml:space="preserve"> e </w:t>
      </w:r>
      <w:r>
        <w:rPr>
          <w:rFonts w:cs="Brush Script MT" w:ascii="Brush Script MT" w:hAnsi="Brush Script MT"/>
          <w:b/>
          <w:sz w:val="24"/>
        </w:rPr>
        <w:t>l</w:t>
      </w:r>
      <w:r>
        <w:rPr>
          <w:b/>
          <w:sz w:val="22"/>
          <w:vertAlign w:val="subscript"/>
        </w:rPr>
        <w:t>B</w:t>
      </w:r>
      <w:r>
        <w:rPr/>
        <w:t xml:space="preserve">, deslocam-se no mesmo sentido, com velocidades escalares de módulos </w:t>
      </w:r>
      <w:r>
        <w:rPr>
          <w:b/>
        </w:rPr>
        <w:t>V</w:t>
      </w:r>
      <w:r>
        <w:rPr>
          <w:b/>
          <w:sz w:val="22"/>
          <w:vertAlign w:val="subscript"/>
        </w:rPr>
        <w:t>A</w:t>
      </w:r>
      <w:r>
        <w:rPr/>
        <w:t xml:space="preserve"> e </w:t>
      </w:r>
      <w:r>
        <w:rPr>
          <w:b/>
        </w:rPr>
        <w:t>V</w:t>
      </w:r>
      <w:r>
        <w:rPr>
          <w:b/>
          <w:sz w:val="24"/>
          <w:vertAlign w:val="subscript"/>
        </w:rPr>
        <w:t>B</w:t>
      </w:r>
      <w:r>
        <w:rPr/>
        <w:t xml:space="preserve">, respectivamente. O intervalo de temp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</w:rPr>
        <w:t>t</w:t>
      </w:r>
      <w:r>
        <w:rPr/>
        <w:t xml:space="preserve"> gasto pelo trem </w:t>
      </w:r>
      <w:r>
        <w:rPr>
          <w:b/>
        </w:rPr>
        <w:t>A</w:t>
      </w:r>
      <w:r>
        <w:rPr/>
        <w:t xml:space="preserve"> para ultrapassar </w:t>
      </w:r>
      <w:r>
        <w:rPr>
          <w:b/>
        </w:rPr>
        <w:t>B</w:t>
      </w:r>
      <w:r>
        <w:rPr/>
        <w:t xml:space="preserve"> é dado por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6"/>
        </w:numPr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ab/>
        <w:tab/>
        <w:tab/>
        <w:t xml:space="preserve">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Resposta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Resposta"/>
        <w:numPr>
          <w:ilvl w:val="0"/>
          <w:numId w:val="6"/>
        </w:numPr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ab/>
        <w:tab/>
        <w:tab/>
        <w:t xml:space="preserve">d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05 - Considerando o gráfico abaixo, assinale a afirmativa </w:t>
      </w:r>
      <w:r>
        <w:rPr>
          <w:b/>
        </w:rPr>
        <w:t>INCORRET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8120</wp:posOffset>
                </wp:positionH>
                <wp:positionV relativeFrom="paragraph">
                  <wp:posOffset>-875030</wp:posOffset>
                </wp:positionV>
                <wp:extent cx="1679575" cy="1416685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400" cy="1416600"/>
                          <a:chOff x="0" y="0"/>
                          <a:chExt cx="1679400" cy="1416600"/>
                        </a:xfrm>
                      </wpg:grpSpPr>
                      <wps:wsp>
                        <wps:cNvSpPr txBox="1"/>
                        <wps:spPr>
                          <a:xfrm>
                            <a:off x="212040" y="228600"/>
                            <a:ext cx="1270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" y="1156320"/>
                            <a:ext cx="1504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949320"/>
                            <a:ext cx="932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00" y="0"/>
                            <a:ext cx="2710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s(m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949320"/>
                            <a:ext cx="939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951840"/>
                            <a:ext cx="119520" cy="186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440" y="932040"/>
                            <a:ext cx="1224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912960"/>
                            <a:ext cx="21708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680" y="1240920"/>
                            <a:ext cx="527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108800"/>
                            <a:ext cx="720" cy="141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25560"/>
                            <a:ext cx="0" cy="13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6640"/>
                            <a:ext cx="15994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22868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09656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1090440"/>
                            <a:ext cx="2808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313200"/>
                            <a:ext cx="106740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319320"/>
                            <a:ext cx="1800" cy="794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120" y="324000"/>
                            <a:ext cx="525240" cy="9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3280" y="329040"/>
                            <a:ext cx="520560" cy="9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950040"/>
                            <a:ext cx="1594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-68.9pt;width:132.2pt;height:111.5pt" coordorigin="312,-1378" coordsize="2644,22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6;top:-1018;width:19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;top:443;width:236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5;top:117;width:14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65;top:-1378;width:426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s(m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004;top:117;width:147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38;top:121;width:187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white" weight="6480" dashstyle="shortdot" joinstyle="miter" endcap="flat"/>
                  <w10:wrap type="none"/>
                </v:shape>
                <v:shape id="shape_0" stroked="f" o:allowincell="f" style="position:absolute;left:2341;top:90;width:192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5;top:60;width:341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1,576" to="1631,57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642,368" to="1642,58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15,-1338" to="815,85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12,365" to="2830,37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624;top:557;width:43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77;top:349;width:43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75;top:339;width:43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11,-885" to="2491,-883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489,-875" to="2491,37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668;top:-868;width:826;height:1445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821;top:-860;width:819;height:1445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210;top:118;width:250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  <w:t>a)  Em  t = 2s o móvel não possui aceleração.</w:t>
      </w:r>
    </w:p>
    <w:p>
      <w:pPr>
        <w:pStyle w:val="Resposta"/>
        <w:rPr/>
      </w:pPr>
      <w:r>
        <w:rPr/>
        <w:t>b)  O movimento é retrógrado no intervalo de 0 a 2s.</w:t>
      </w:r>
    </w:p>
    <w:p>
      <w:pPr>
        <w:pStyle w:val="Resposta"/>
        <w:numPr>
          <w:ilvl w:val="0"/>
          <w:numId w:val="6"/>
        </w:numPr>
        <w:rPr/>
      </w:pPr>
      <w:r>
        <w:rPr/>
        <w:t>Em t = 2s o móvel pára e muda o sentido de seu movimento.</w:t>
      </w:r>
    </w:p>
    <w:p>
      <w:pPr>
        <w:pStyle w:val="Resposta"/>
        <w:numPr>
          <w:ilvl w:val="0"/>
          <w:numId w:val="6"/>
        </w:numPr>
        <w:rPr/>
      </w:pPr>
      <w:r>
        <w:rPr/>
        <w:t>Em t = 0 e t = 4s, o móvel desenvolve velocidade de mesma intensidade.</w:t>
      </w:r>
    </w:p>
    <w:p>
      <w:pPr>
        <w:pStyle w:val="Resposta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  <w:t xml:space="preserve">06 - Uma bola abandonada de uma altura </w:t>
      </w:r>
      <w:r>
        <w:rPr>
          <w:b/>
        </w:rPr>
        <w:t>H</w:t>
      </w:r>
      <w:r>
        <w:rPr/>
        <w:t xml:space="preserve">, no vácuo, chega ao solo e atinge, agora, altura máxima </w:t>
      </w:r>
      <w:r>
        <w:rPr>
          <w:b/>
        </w:rPr>
        <w:t>h</w:t>
      </w:r>
      <w:r>
        <w:rPr/>
        <w:t>. A razão entre a velocidade com que a bola chega ao solo e aquela com que ela deixa o solo é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9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ab/>
        <w:tab/>
        <w:tab/>
        <w:t xml:space="preserve">c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sposta"/>
        <w:numPr>
          <w:ilvl w:val="0"/>
          <w:numId w:val="9"/>
        </w:numPr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 xml:space="preserve">d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4635</wp:posOffset>
                </wp:positionH>
                <wp:positionV relativeFrom="paragraph">
                  <wp:posOffset>766445</wp:posOffset>
                </wp:positionV>
                <wp:extent cx="3067050" cy="2375535"/>
                <wp:effectExtent l="317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0" cy="2375640"/>
                          <a:chOff x="0" y="0"/>
                          <a:chExt cx="3067200" cy="2375640"/>
                        </a:xfrm>
                      </wpg:grpSpPr>
                      <wps:wsp>
                        <wps:cNvSpPr txBox="1"/>
                        <wps:spPr>
                          <a:xfrm>
                            <a:off x="3240" y="164520"/>
                            <a:ext cx="181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5480"/>
                            <a:ext cx="2005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6640" y="45720"/>
                            <a:ext cx="1436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3320" y="1191240"/>
                            <a:ext cx="15300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40" y="552600"/>
                            <a:ext cx="235440" cy="9093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41520"/>
                            <a:ext cx="176400" cy="772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743040"/>
                            <a:ext cx="158760" cy="617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50760"/>
                            <a:ext cx="72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1920"/>
                            <a:ext cx="111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806400"/>
                            <a:ext cx="111600" cy="4622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870120"/>
                            <a:ext cx="76680" cy="345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0"/>
                            <a:ext cx="146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779760"/>
                            <a:ext cx="1785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89280" y="127800"/>
                            <a:ext cx="1177920" cy="110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2640"/>
                              <a:ext cx="1114920" cy="104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4560"/>
                                <a:ext cx="1114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0"/>
                                <a:ext cx="0" cy="10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9640" y="241200"/>
                                <a:ext cx="210240" cy="66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5480" cy="32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4760" y="333360"/>
                                  <a:ext cx="105480" cy="32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91440" y="583560"/>
                                <a:ext cx="16560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92120" y="330120"/>
                                <a:ext cx="121320" cy="46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84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0120" y="234360"/>
                                  <a:ext cx="6084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1800" y="425520"/>
                                <a:ext cx="101520" cy="28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480" cy="14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040" y="144000"/>
                                  <a:ext cx="51480" cy="14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69640" y="234360"/>
                                <a:ext cx="0" cy="78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2120" y="361440"/>
                                <a:ext cx="0" cy="54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5320" y="424800"/>
                                <a:ext cx="0" cy="36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39800" y="640440"/>
                              <a:ext cx="0" cy="127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880" y="0"/>
                              <a:ext cx="17208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2880" y="462600"/>
                              <a:ext cx="184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2000" y="1275840"/>
                            <a:ext cx="1114920" cy="1099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600"/>
                              <a:ext cx="1114920" cy="104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4560"/>
                                <a:ext cx="1114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0"/>
                                <a:ext cx="0" cy="10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640" y="234360"/>
                                <a:ext cx="0" cy="78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2120" y="361440"/>
                                <a:ext cx="0" cy="54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5320" y="424800"/>
                                <a:ext cx="0" cy="36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571680"/>
                                <a:ext cx="184680" cy="464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640" y="235080"/>
                                <a:ext cx="222840" cy="680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120" y="374760"/>
                                <a:ext cx="127800" cy="41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320" y="432000"/>
                                <a:ext cx="50760" cy="26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560" y="57780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680" y="0"/>
                              <a:ext cx="20376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59560" y="1711800"/>
                            <a:ext cx="1846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2400" y="184320"/>
                            <a:ext cx="31176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971640"/>
                            <a:ext cx="83232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0" y="1098720"/>
                            <a:ext cx="24768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05pt;margin-top:60.35pt;width:241.45pt;height:187pt" coordorigin="401,1207" coordsize="4829,3740">
                <v:shape id="shape_0" fillcolor="white" stroked="t" o:allowincell="f" style="position:absolute;left:406;top:1466;width:28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)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01;top:3074;width:31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)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shape id="shape_0" fillcolor="white" stroked="t" o:allowincell="f" style="position:absolute;left:3136;top:1279;width:22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)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shape id="shape_0" fillcolor="white" stroked="t" o:allowincell="f" style="position:absolute;left:3115;top:3083;width:24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)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stroked="t" o:allowincell="f" style="position:absolute;left:851;top:2077;width:370;height:143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226;top:2217;width:277;height:121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495;top:2377;width:249;height:97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841,1287" to="841,2712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836,2722" to="2591,27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1736;top:2477;width:175;height:72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913;top:2577;width:120;height:54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985;top:1207;width:23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0;top:2435;width:280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76;top:1408;width:1855;height:1739">
                  <v:group id="shape_0" style="position:absolute;left:3376;top:1507;width:1755;height:1640">
                    <v:line id="shape_0" from="3376,2412" to="5131,241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3511,1507" to="3511,3147" stroked="t" o:allowincell="f" style="position:absolute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  <v:group id="shape_0" style="position:absolute;left:3801;top:1887;width:331;height:1038">
                      <v:rect id="shape_0" coordsize="10800,10800" path="l0,21600xee" stroked="t" o:allowincell="f" style="position:absolute;left:3801;top:1887;width:165;height:51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3966;top:2412;width:165;height:514;flip:x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rect id="shape_0" coordsize="10800,10800" path="l0,21600xee" stroked="t" o:allowincell="f" style="position:absolute;left:3520;top:2426;width:260;height:700;flip:xy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4151;top:2027;width:191;height:731">
                      <v:rect id="shape_0" coordsize="10800,10800" path="l0,21600xee" stroked="t" o:allowincell="f" style="position:absolute;left:4151;top:2027;width:95;height:3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4246;top:2396;width:95;height:361;flip:x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4371;top:2177;width:159;height:451">
                      <v:rect id="shape_0" coordsize="10800,10800" path="l0,21600xee" stroked="t" o:allowincell="f" style="position:absolute;left:4371;top:2177;width:80;height:22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4450;top:2404;width:80;height:223;flip:x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line id="shape_0" from="3801,1876" to="3801,3116" stroked="t" o:allowincell="f" style="position:absolute;flip:y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4151,2076" to="4151,2926" stroked="t" o:allowincell="f" style="position:absolute;flip:y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4361,2176" to="4361,2756" stroked="t" o:allowincell="f" style="position:absolute;flip:y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v:group>
                  <v:line id="shape_0" from="4541,2417" to="4541,2617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3650;top:1408;width:270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40;top:2137;width:290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6;top:3216;width:1755;height:1731">
                  <v:group id="shape_0" style="position:absolute;left:656;top:3307;width:1755;height:1640">
                    <v:line id="shape_0" from="656,4212" to="2411,421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91,3307" to="791,4947" stroked="t" o:allowincell="f" style="position:absolute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  <v:line id="shape_0" from="1081,3676" to="1081,4916" stroked="t" o:allowincell="f" style="position:absolute;flip:y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1431,3876" to="1431,4726" stroked="t" o:allowincell="f" style="position:absolute;flip:y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1641,3976" to="1641,4556" stroked="t" o:allowincell="f" style="position:absolute;flip:y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781,4207" to="1071,493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081,3677" to="1431,474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31,3897" to="1631,45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641,3987" to="1720,440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31,4217" to="1731,4417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90;top:3216;width:320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27;top:3903;width:290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11;top:1497;width:490;height:41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61;top:2737;width:1310;height:82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900;top:2937;width:38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07 - Uma esfera é abandonada, a partir do repouso, de uma certa altura inicial. A esfera quica repetidas vezes, colidindo com o chão e perdendo uma mesma fração de sua energia a cada colisão. Desprezando a resistência do ar, a melhor representação gráfica </w:t>
      </w:r>
      <w:r>
        <w:rPr>
          <w:i/>
        </w:rPr>
        <w:t xml:space="preserve">velocidade </w:t>
      </w:r>
      <w:r>
        <w:rPr/>
        <w:t>x</w:t>
      </w:r>
      <w:r>
        <w:rPr>
          <w:i/>
        </w:rPr>
        <w:t xml:space="preserve"> tempo</w:t>
      </w:r>
      <w:r>
        <w:rPr/>
        <w:t xml:space="preserve"> desse movimento é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31060</wp:posOffset>
                </wp:positionH>
                <wp:positionV relativeFrom="paragraph">
                  <wp:posOffset>59690</wp:posOffset>
                </wp:positionV>
                <wp:extent cx="1228725" cy="110045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8680" cy="1100520"/>
                          <a:chOff x="0" y="0"/>
                          <a:chExt cx="1228680" cy="1100520"/>
                        </a:xfrm>
                      </wpg:grpSpPr>
                      <wpg:grpSp>
                        <wpg:cNvGrpSpPr/>
                        <wpg:grpSpPr>
                          <a:xfrm>
                            <a:off x="0" y="58320"/>
                            <a:ext cx="1114920" cy="1042200"/>
                          </a:xfrm>
                        </wpg:grpSpPr>
                        <wps:wsp>
                          <wps:cNvSpPr/>
                          <wps:spPr>
                            <a:xfrm>
                              <a:off x="0" y="574920"/>
                              <a:ext cx="1114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0" cy="10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571680"/>
                              <a:ext cx="184680" cy="464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280" y="235080"/>
                              <a:ext cx="222840" cy="800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235080"/>
                              <a:ext cx="83160" cy="56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4200" y="432000"/>
                              <a:ext cx="76680" cy="36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432000"/>
                              <a:ext cx="38160" cy="222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800" y="526680"/>
                              <a:ext cx="32400" cy="133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720" y="585000"/>
                            <a:ext cx="32400" cy="5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80" y="0"/>
                            <a:ext cx="2484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0280" y="438120"/>
                            <a:ext cx="2484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8pt;margin-top:4.7pt;width:96.75pt;height:86.6pt" coordorigin="3356,94" coordsize="1935,1732">
                <v:group id="shape_0" style="position:absolute;left:3356;top:186;width:1755;height:1640">
                  <v:line id="shape_0" from="3356,1091" to="5111,109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491,186" to="3491,1826" stroked="t" o:allowincell="f" style="position:absolute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3481,1086" to="3771,18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80,556" to="4130,181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131,556" to="4261,14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60,866" to="4380,143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1,866" to="4440,12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50,1015" to="4500,122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491,1015" to="4541,10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630;top:94;width:39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0;top:784;width:39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08 - Uma pessoa de reflexos comuns gasta 0,7s entre, por exemplo, ver um sinal vermelho e pisar o freio de um carro. Avalie a dificuldade que tem um goleiro para defender um pênalti e assinale a velocidade média, em km/h, de sua mão para chegar na posição indicada tocando em uma bola chutada com velocidade constante de 108 km/h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0855</wp:posOffset>
                </wp:positionH>
                <wp:positionV relativeFrom="paragraph">
                  <wp:posOffset>416560</wp:posOffset>
                </wp:positionV>
                <wp:extent cx="248666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6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5pt,32.8pt" to="234.4pt,32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49680</wp:posOffset>
                </wp:positionH>
                <wp:positionV relativeFrom="paragraph">
                  <wp:posOffset>19050</wp:posOffset>
                </wp:positionV>
                <wp:extent cx="635" cy="39814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1.5pt" to="98.4pt,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36980</wp:posOffset>
                </wp:positionH>
                <wp:positionV relativeFrom="paragraph">
                  <wp:posOffset>11430</wp:posOffset>
                </wp:positionV>
                <wp:extent cx="1037590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0.9pt" to="179.05pt,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77745</wp:posOffset>
                </wp:positionH>
                <wp:positionV relativeFrom="paragraph">
                  <wp:posOffset>11430</wp:posOffset>
                </wp:positionV>
                <wp:extent cx="635" cy="40576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0.9pt" to="179.35pt,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35380</wp:posOffset>
                </wp:positionH>
                <wp:positionV relativeFrom="paragraph">
                  <wp:posOffset>11430</wp:posOffset>
                </wp:positionV>
                <wp:extent cx="123190" cy="190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0.9pt" to="99.05pt,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87095</wp:posOffset>
                </wp:positionH>
                <wp:positionV relativeFrom="paragraph">
                  <wp:posOffset>11430</wp:posOffset>
                </wp:positionV>
                <wp:extent cx="245110" cy="298450"/>
                <wp:effectExtent l="5080" t="444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160" cy="29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0.9pt" to="89.1pt,24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78205</wp:posOffset>
                </wp:positionH>
                <wp:positionV relativeFrom="paragraph">
                  <wp:posOffset>308610</wp:posOffset>
                </wp:positionV>
                <wp:extent cx="371475" cy="99695"/>
                <wp:effectExtent l="1905" t="6350" r="190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152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24.3pt" to="98.35pt,32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44065</wp:posOffset>
                </wp:positionH>
                <wp:positionV relativeFrom="paragraph">
                  <wp:posOffset>11430</wp:posOffset>
                </wp:positionV>
                <wp:extent cx="133350" cy="263525"/>
                <wp:effectExtent l="5715" t="3175" r="571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26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5pt,0.9pt" to="171.4pt,2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42795</wp:posOffset>
                </wp:positionH>
                <wp:positionV relativeFrom="paragraph">
                  <wp:posOffset>285115</wp:posOffset>
                </wp:positionV>
                <wp:extent cx="234315" cy="123190"/>
                <wp:effectExtent l="3175" t="5715" r="317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4360" cy="12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22.45pt" to="179.25pt,32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49045</wp:posOffset>
                </wp:positionH>
                <wp:positionV relativeFrom="paragraph">
                  <wp:posOffset>276225</wp:posOffset>
                </wp:positionV>
                <wp:extent cx="79311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3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5pt,21.75pt" to="160.75pt,21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22425</wp:posOffset>
                </wp:positionH>
                <wp:positionV relativeFrom="paragraph">
                  <wp:posOffset>104140</wp:posOffset>
                </wp:positionV>
                <wp:extent cx="203835" cy="306705"/>
                <wp:effectExtent l="4445" t="6985" r="444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306720"/>
                          <a:chOff x="0" y="0"/>
                          <a:chExt cx="203760" cy="306720"/>
                        </a:xfrm>
                      </wpg:grpSpPr>
                      <wps:wsp>
                        <wps:cNvSpPr/>
                        <wps:spPr>
                          <a:xfrm>
                            <a:off x="55800" y="0"/>
                            <a:ext cx="6984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0" y="69120"/>
                            <a:ext cx="1681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12320"/>
                            <a:ext cx="4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2320"/>
                            <a:ext cx="7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12320"/>
                            <a:ext cx="0" cy="18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19520"/>
                            <a:ext cx="720" cy="18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87200"/>
                            <a:ext cx="63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20" y="299880"/>
                            <a:ext cx="4248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840" y="293400"/>
                            <a:ext cx="4248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600"/>
                            <a:ext cx="2088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93960"/>
                            <a:ext cx="2844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69120"/>
                            <a:ext cx="3564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60" y="87480"/>
                            <a:ext cx="2088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26208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75pt;margin-top:8.2pt;width:16pt;height:24.1pt" coordorigin="2555,164" coordsize="320,482">
                <v:oval id="shape_0" fillcolor="white" stroked="t" o:allowincell="f" style="position:absolute;left:2643;top:164;width:109;height:9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578,273" to="2842,28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588,341" to="2665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42,341" to="2862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65,341" to="2665,6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54,352" to="2754,6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65,459" to="2764,4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10,636" to="2676,64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764,626" to="2830,63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555,283" to="2587,31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555,312" to="2599,34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820,273" to="2875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42,302" to="2874,34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665,577" to="2753,5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08835</wp:posOffset>
                </wp:positionH>
                <wp:positionV relativeFrom="paragraph">
                  <wp:posOffset>564515</wp:posOffset>
                </wp:positionV>
                <wp:extent cx="203835" cy="306705"/>
                <wp:effectExtent l="4445" t="6985" r="444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306720"/>
                          <a:chOff x="0" y="0"/>
                          <a:chExt cx="203760" cy="306720"/>
                        </a:xfrm>
                      </wpg:grpSpPr>
                      <wps:wsp>
                        <wps:cNvSpPr/>
                        <wps:spPr>
                          <a:xfrm>
                            <a:off x="56520" y="0"/>
                            <a:ext cx="6984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0" y="69120"/>
                            <a:ext cx="1681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13040"/>
                            <a:ext cx="4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13040"/>
                            <a:ext cx="7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13040"/>
                            <a:ext cx="720" cy="18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19520"/>
                            <a:ext cx="0" cy="18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87920"/>
                            <a:ext cx="63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299880"/>
                            <a:ext cx="4248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00" y="293400"/>
                            <a:ext cx="4248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600"/>
                            <a:ext cx="2088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93960"/>
                            <a:ext cx="2844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69120"/>
                            <a:ext cx="3564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60" y="88200"/>
                            <a:ext cx="2088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6208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05pt;margin-top:44.45pt;width:16pt;height:24.1pt" coordorigin="3321,889" coordsize="320,482">
                <v:oval id="shape_0" fillcolor="white" stroked="t" o:allowincell="f" style="position:absolute;left:3410;top:889;width:109;height:9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344,998" to="3608,10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55,1067" to="3432,10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9,1067" to="3629,10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32,1067" to="3432,13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20,1077" to="3520,13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32,1185" to="3531,11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77,1361" to="3443,13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531,1351" to="3597,136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21,1008" to="3353,103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21,1037" to="3365,106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586,998" to="3641,10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08,1028" to="3640,106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32,1302" to="3520,1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25245</wp:posOffset>
                </wp:positionH>
                <wp:positionV relativeFrom="paragraph">
                  <wp:posOffset>399415</wp:posOffset>
                </wp:positionV>
                <wp:extent cx="758825" cy="430530"/>
                <wp:effectExtent l="1905" t="3175" r="190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43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31.45pt" to="164.05pt,65.3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20800</wp:posOffset>
                </wp:positionH>
                <wp:positionV relativeFrom="paragraph">
                  <wp:posOffset>212090</wp:posOffset>
                </wp:positionV>
                <wp:extent cx="304165" cy="177800"/>
                <wp:effectExtent l="1905" t="3175" r="190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200" cy="17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16.7pt" to="127.9pt,30.6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12315</wp:posOffset>
                </wp:positionH>
                <wp:positionV relativeFrom="paragraph">
                  <wp:posOffset>709930</wp:posOffset>
                </wp:positionV>
                <wp:extent cx="152400" cy="18288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2pt;height:14.4pt;mso-wrap-distance-left:9.05pt;mso-wrap-distance-right:9.05pt;mso-wrap-distance-top:0pt;mso-wrap-distance-bottom:0pt;margin-top:55.9pt;mso-position-vertical-relative:text;margin-left:158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62380</wp:posOffset>
                </wp:positionH>
                <wp:positionV relativeFrom="paragraph">
                  <wp:posOffset>280670</wp:posOffset>
                </wp:positionV>
                <wp:extent cx="144145" cy="1663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663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1.35pt;height:13.1pt;mso-wrap-distance-left:9.05pt;mso-wrap-distance-right:9.05pt;mso-wrap-distance-top:0pt;mso-wrap-distance-bottom:0pt;margin-top:22.1pt;mso-position-vertical-relative:text;margin-left:99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54125</wp:posOffset>
                </wp:positionH>
                <wp:positionV relativeFrom="paragraph">
                  <wp:posOffset>80645</wp:posOffset>
                </wp:positionV>
                <wp:extent cx="347980" cy="18542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,2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4.6pt;mso-wrap-distance-left:9.05pt;mso-wrap-distance-right:9.05pt;mso-wrap-distance-top:0pt;mso-wrap-distance-bottom:0pt;margin-top:6.35pt;mso-position-vertical-relative:text;margin-left:98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,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9075</wp:posOffset>
                </wp:positionH>
                <wp:positionV relativeFrom="paragraph">
                  <wp:posOffset>14605</wp:posOffset>
                </wp:positionV>
                <wp:extent cx="79375" cy="69850"/>
                <wp:effectExtent l="0" t="6350" r="1143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" cy="69840"/>
                          <a:chOff x="0" y="0"/>
                          <a:chExt cx="79200" cy="6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4280"/>
                            <a:ext cx="684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25pt;margin-top:1.15pt;width:6.2pt;height:5.45pt" coordorigin="2345,23" coordsize="124,109">
                <v:rect id="shape_0" coordsize="10800,10800" path="l0,21600xee" stroked="t" o:allowincell="f" style="position:absolute;left:2345;top:23;width:113;height:6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459,93" to="2469,13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6">
                <wp:simplePos x="0" y="0"/>
                <wp:positionH relativeFrom="column">
                  <wp:posOffset>1691640</wp:posOffset>
                </wp:positionH>
                <wp:positionV relativeFrom="paragraph">
                  <wp:posOffset>97790</wp:posOffset>
                </wp:positionV>
                <wp:extent cx="52705" cy="6731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67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3.2pt;margin-top:7.7pt;width:4.1pt;height:5.2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07995</wp:posOffset>
                </wp:positionH>
                <wp:positionV relativeFrom="paragraph">
                  <wp:posOffset>-15240</wp:posOffset>
                </wp:positionV>
                <wp:extent cx="328930" cy="21971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2197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object w:dxaOrig="2880" w:dyaOrig="190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4pt;height:95.35pt" filled="f" o:ole="">
                                  <v:imagedata r:id="rId5" o:title=""/>
                                </v:shape>
                                <o:OLEObject Type="Embed" ProgID="" ShapeID="ole_rId4" DrawAspect="Content" ObjectID="_1127946049" r:id="rId4"/>
                              </w:object>
                            </w:r>
                            <w:r>
                              <w:rPr>
                                <w:sz w:val="16"/>
                              </w:rPr>
                              <w:t>3,2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.9pt;height:17.3pt;mso-wrap-distance-left:9.05pt;mso-wrap-distance-right:9.05pt;mso-wrap-distance-top:0pt;mso-wrap-distance-bottom:0pt;margin-top:-1.2pt;mso-position-vertical-relative:text;margin-left:236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object w:dxaOrig="2880" w:dyaOrig="190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4pt;height:95.35pt" filled="f" o:ole="">
                            <v:imagedata r:id="rId7" o:title=""/>
                          </v:shape>
                          <o:OLEObject Type="Embed" ProgID="" ShapeID="ole_rId6" DrawAspect="Content" ObjectID="_1747830660" r:id="rId6"/>
                        </w:object>
                      </w:r>
                      <w:r>
                        <w:rPr>
                          <w:sz w:val="16"/>
                        </w:rPr>
                        <w:t>3,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63395</wp:posOffset>
                </wp:positionH>
                <wp:positionV relativeFrom="paragraph">
                  <wp:posOffset>134620</wp:posOffset>
                </wp:positionV>
                <wp:extent cx="304165" cy="22034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203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95pt;height:17.35pt;mso-wrap-distance-left:9.05pt;mso-wrap-distance-right:9.05pt;mso-wrap-distance-top:0pt;mso-wrap-distance-bottom:0pt;margin-top:10.6pt;mso-position-vertical-relative:text;margin-left:138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98625</wp:posOffset>
                </wp:positionH>
                <wp:positionV relativeFrom="paragraph">
                  <wp:posOffset>76835</wp:posOffset>
                </wp:positionV>
                <wp:extent cx="80010" cy="69850"/>
                <wp:effectExtent l="11430" t="698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69840"/>
                          <a:chOff x="0" y="0"/>
                          <a:chExt cx="79920" cy="69840"/>
                        </a:xfrm>
                      </wpg:grpSpPr>
                      <wps:wsp>
                        <wps:cNvSpPr/>
                        <wps:spPr>
                          <a:xfrm flipH="1">
                            <a:off x="7560" y="0"/>
                            <a:ext cx="723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4280"/>
                            <a:ext cx="684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75pt;margin-top:6.05pt;width:6.25pt;height:5.4pt" coordorigin="2675,121" coordsize="125,108">
                <v:rect id="shape_0" coordsize="10800,10800" path="l0,21600xee" stroked="t" o:allowincell="f" style="position:absolute;left:2687;top:121;width:113;height:65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675,190" to="2685,22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 xml:space="preserve">a) 21,6                                         c) 34,2 </w:t>
      </w:r>
    </w:p>
    <w:p>
      <w:pPr>
        <w:pStyle w:val="Resposta"/>
        <w:rPr/>
      </w:pPr>
      <w:r>
        <w:rPr/>
        <w:t xml:space="preserve">b) 28,8                                         d) 36,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09 - Um corpo em movimento circular uniforme passa pelo ponto </w:t>
      </w:r>
      <w:r>
        <w:rPr>
          <w:b/>
        </w:rPr>
        <w:t>A</w:t>
      </w:r>
      <w:r>
        <w:rPr/>
        <w:t xml:space="preserve"> e, 1 segundo após, passa pelo ponto </w:t>
      </w:r>
      <w:r>
        <w:rPr>
          <w:b/>
        </w:rPr>
        <w:t>B</w:t>
      </w:r>
      <w:r>
        <w:rPr/>
        <w:t>. A aceleração média, nesse intervalo de tempo, é, em m/s</w:t>
      </w:r>
      <w:r>
        <w:rPr>
          <w:vertAlign w:val="superscript"/>
        </w:rPr>
        <w:t>2</w:t>
      </w:r>
      <w:r>
        <w:rPr/>
        <w:t>, igual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05585</wp:posOffset>
                </wp:positionH>
                <wp:positionV relativeFrom="paragraph">
                  <wp:posOffset>43180</wp:posOffset>
                </wp:positionV>
                <wp:extent cx="1562100" cy="999490"/>
                <wp:effectExtent l="6350" t="508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040" cy="999360"/>
                          <a:chOff x="0" y="0"/>
                          <a:chExt cx="1562040" cy="999360"/>
                        </a:xfrm>
                      </wpg:grpSpPr>
                      <wps:wsp>
                        <wps:cNvSpPr txBox="1"/>
                        <wps:spPr>
                          <a:xfrm>
                            <a:off x="246960" y="0"/>
                            <a:ext cx="11484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76440" y="1065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797040"/>
                            <a:ext cx="1522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520" y="375120"/>
                            <a:ext cx="6865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=</w:t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4320"/>
                            <a:ext cx="619920" cy="65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84320"/>
                            <a:ext cx="720" cy="64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240"/>
                            <a:ext cx="629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434520"/>
                            <a:ext cx="162720" cy="136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177840"/>
                            <a:ext cx="36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531360"/>
                            <a:ext cx="72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" y="384120"/>
                            <a:ext cx="3106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,5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457920"/>
                            <a:ext cx="11484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55pt;margin-top:3.4pt;width:122.95pt;height:78.7pt" coordorigin="2371,68" coordsize="2459,1574">
                <v:shape id="shape_0" fillcolor="white" stroked="t" o:allowincell="f" style="position:absolute;left:2760;top:68;width:180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36;top:236;width:239;height:3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451;top:1323;width:239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750;top:659;width:1080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=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2371;top:358;width:975;height:102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851,358" to="2851,137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371,895" to="3361,89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2791;top:752;width:255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white" weight="6480" dashstyle="shortdot" joinstyle="miter" endcap="flat"/>
                  <w10:wrap type="none"/>
                </v:shape>
                <v:line id="shape_0" from="2851,348" to="3421,34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41,905" to="3341,141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415;top:673;width:488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,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390;top:789;width:18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>a) 4</w:t>
      </w:r>
    </w:p>
    <w:p>
      <w:pPr>
        <w:pStyle w:val="Resposta"/>
        <w:rPr/>
      </w:pPr>
      <w:r>
        <w:rPr/>
        <w:t>b) 2</w:t>
      </w:r>
    </w:p>
    <w:p>
      <w:pPr>
        <w:pStyle w:val="Resposta"/>
        <w:rPr/>
      </w:pPr>
      <w:r>
        <w:rPr/>
        <w:t xml:space="preserve">c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Resposta"/>
        <w:rPr/>
      </w:pPr>
      <w:r>
        <w:rPr/>
        <w:t xml:space="preserve">d) ze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95830</wp:posOffset>
                </wp:positionH>
                <wp:positionV relativeFrom="paragraph">
                  <wp:posOffset>757555</wp:posOffset>
                </wp:positionV>
                <wp:extent cx="6858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9pt;margin-top:59.65pt;width:53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0 - Uma bomba é abandonada de um avião com o objetivo de atingir um alvo situado numa pequena ilha. A velocidade horizontal do avião é constante e igual a 100 m/s. Sabendo-se que a altitude é de 2000 m, o valor que mais se aproxima da distância horizontal que separa o avião do alvo, no instante do lançamento, é</w:t>
      </w:r>
    </w:p>
    <w:p>
      <w:pPr>
        <w:pStyle w:val="Pergunta"/>
        <w:ind w:left="2832" w:firstLine="708"/>
        <w:rPr/>
      </w:pPr>
      <w:r>
        <w:rPr/>
        <w:t>g = 10 m/s</w:t>
      </w:r>
      <w:r>
        <w:rPr>
          <w:sz w:val="24"/>
          <w:vertAlign w:val="superscript"/>
        </w:rPr>
        <w:t>2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3"/>
        </w:numPr>
        <w:rPr/>
      </w:pPr>
      <w:r>
        <w:rPr/>
        <w:t>zero.</w:t>
        <w:tab/>
        <w:tab/>
        <w:tab/>
        <w:tab/>
        <w:t>c) 1000 m.</w:t>
      </w:r>
    </w:p>
    <w:p>
      <w:pPr>
        <w:pStyle w:val="Resposta"/>
        <w:numPr>
          <w:ilvl w:val="0"/>
          <w:numId w:val="13"/>
        </w:numPr>
        <w:rPr/>
      </w:pPr>
      <w:r>
        <w:rPr/>
        <w:t>500 m.</w:t>
        <w:tab/>
        <w:tab/>
        <w:tab/>
        <w:tab/>
        <w:t>d) 2000 m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1 - Uma pessoa está sobre uma balança que se encontra no interior de um elevador que sobe mantendo uma desaceleração constante. Pode-se dizer que a indicação da balança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7"/>
        </w:numPr>
        <w:rPr/>
      </w:pPr>
      <w:r>
        <w:rPr/>
        <w:t>será igual ao peso real da pessoa.</w:t>
      </w:r>
    </w:p>
    <w:p>
      <w:pPr>
        <w:pStyle w:val="Resposta"/>
        <w:numPr>
          <w:ilvl w:val="0"/>
          <w:numId w:val="7"/>
        </w:numPr>
        <w:rPr/>
      </w:pPr>
      <w:r>
        <w:rPr/>
        <w:t>será maior que o peso real da pessoa.</w:t>
      </w:r>
    </w:p>
    <w:p>
      <w:pPr>
        <w:pStyle w:val="Resposta"/>
        <w:numPr>
          <w:ilvl w:val="0"/>
          <w:numId w:val="7"/>
        </w:numPr>
        <w:rPr/>
      </w:pPr>
      <w:r>
        <w:rPr/>
        <w:t>será menor que o peso real da pessoa.</w:t>
      </w:r>
    </w:p>
    <w:p>
      <w:pPr>
        <w:pStyle w:val="Resposta"/>
        <w:numPr>
          <w:ilvl w:val="0"/>
          <w:numId w:val="7"/>
        </w:numPr>
        <w:rPr/>
      </w:pPr>
      <w:r>
        <w:rPr/>
        <w:t>não depende da intensidade da aceleração.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2 - Um avião reboca dois planadores idênticos e de mesma massa. Se o sistema mantém aceleração constante e a  tensão no cabo (</w:t>
      </w:r>
      <w:r>
        <w:rPr>
          <w:rFonts w:cs="Times New Roman" w:ascii="Times New Roman" w:hAnsi="Times New Roman"/>
        </w:rPr>
        <w:t>II</w:t>
      </w:r>
      <w:r>
        <w:rPr/>
        <w:t xml:space="preserve">) é </w:t>
      </w:r>
      <w:r>
        <w:rPr>
          <w:b/>
        </w:rPr>
        <w:t>T</w:t>
      </w:r>
      <w:r>
        <w:rPr>
          <w:b/>
          <w:sz w:val="24"/>
          <w:vertAlign w:val="subscript"/>
        </w:rPr>
        <w:t>o,</w:t>
      </w:r>
      <w:r>
        <w:rPr/>
        <w:t xml:space="preserve"> a tensão no cabo (</w:t>
      </w:r>
      <w:r>
        <w:rPr>
          <w:rFonts w:cs="Times New Roman" w:ascii="Times New Roman" w:hAnsi="Times New Roman"/>
        </w:rPr>
        <w:t>I</w:t>
      </w:r>
      <w:r>
        <w:rPr/>
        <w:t>) será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ab/>
      </w:r>
      <w:r>
        <w:rPr/>
        <w:drawing>
          <wp:inline distT="0" distB="0" distL="0" distR="0">
            <wp:extent cx="2842260" cy="399415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5"/>
        </w:numPr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 xml:space="preserve">c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Resposta"/>
        <w:numPr>
          <w:ilvl w:val="0"/>
          <w:numId w:val="5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ab/>
        <w:tab/>
        <w:tab/>
        <w:tab/>
        <w:t xml:space="preserve">d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3 - Um homem puxa uma caixa para a direita, sobre uma superfície horizontal, com velocidade cons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15365</wp:posOffset>
                </wp:positionH>
                <wp:positionV relativeFrom="paragraph">
                  <wp:posOffset>122555</wp:posOffset>
                </wp:positionV>
                <wp:extent cx="635" cy="124460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9.65pt" to="79.95pt,1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58215</wp:posOffset>
                </wp:positionH>
                <wp:positionV relativeFrom="paragraph">
                  <wp:posOffset>65405</wp:posOffset>
                </wp:positionV>
                <wp:extent cx="105410" cy="57785"/>
                <wp:effectExtent l="6350" t="6985" r="762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45pt;margin-top:5.15pt;width:8.2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965</wp:posOffset>
                </wp:positionH>
                <wp:positionV relativeFrom="paragraph">
                  <wp:posOffset>-1270</wp:posOffset>
                </wp:positionV>
                <wp:extent cx="238760" cy="153035"/>
                <wp:effectExtent l="6350" t="6985" r="635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153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7.95pt;margin-top:-0.1pt;width:18.75pt;height:12pt;mso-wrap-style:none;v-text-anchor:middl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0090</wp:posOffset>
                </wp:positionH>
                <wp:positionV relativeFrom="paragraph">
                  <wp:posOffset>74930</wp:posOffset>
                </wp:positionV>
                <wp:extent cx="181610" cy="635"/>
                <wp:effectExtent l="635" t="25400" r="635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.9pt" to="70.95pt,5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5365</wp:posOffset>
                </wp:positionH>
                <wp:positionV relativeFrom="paragraph">
                  <wp:posOffset>84455</wp:posOffset>
                </wp:positionV>
                <wp:extent cx="57785" cy="5778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6.65pt" to="84.45pt,1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57580</wp:posOffset>
                </wp:positionH>
                <wp:positionV relativeFrom="paragraph">
                  <wp:posOffset>74930</wp:posOffset>
                </wp:positionV>
                <wp:extent cx="57785" cy="67310"/>
                <wp:effectExtent l="5080" t="444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5.9pt" to="79.9pt,11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0590</wp:posOffset>
                </wp:positionH>
                <wp:positionV relativeFrom="paragraph">
                  <wp:posOffset>17780</wp:posOffset>
                </wp:positionV>
                <wp:extent cx="105410" cy="57785"/>
                <wp:effectExtent l="3175" t="5715" r="317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8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.4pt" to="79.95pt,5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86155</wp:posOffset>
                </wp:positionH>
                <wp:positionV relativeFrom="paragraph">
                  <wp:posOffset>17780</wp:posOffset>
                </wp:positionV>
                <wp:extent cx="57785" cy="38735"/>
                <wp:effectExtent l="3810" t="5715" r="381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1.4pt" to="82.1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565</wp:posOffset>
                </wp:positionH>
                <wp:positionV relativeFrom="paragraph">
                  <wp:posOffset>-1270</wp:posOffset>
                </wp:positionV>
                <wp:extent cx="1229360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9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-0.1pt" to="122.7pt,-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2440</wp:posOffset>
                </wp:positionH>
                <wp:positionV relativeFrom="paragraph">
                  <wp:posOffset>8255</wp:posOffset>
                </wp:positionV>
                <wp:extent cx="48260" cy="4826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0.65pt" to="40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6240</wp:posOffset>
                </wp:positionH>
                <wp:positionV relativeFrom="paragraph">
                  <wp:posOffset>-1270</wp:posOffset>
                </wp:positionV>
                <wp:extent cx="48260" cy="4826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-0.1pt" to="34.95pt,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</wp:posOffset>
                </wp:positionH>
                <wp:positionV relativeFrom="paragraph">
                  <wp:posOffset>11430</wp:posOffset>
                </wp:positionV>
                <wp:extent cx="48260" cy="482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9pt" to="46.95pt,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9565</wp:posOffset>
                </wp:positionH>
                <wp:positionV relativeFrom="paragraph">
                  <wp:posOffset>-1270</wp:posOffset>
                </wp:positionV>
                <wp:extent cx="48260" cy="482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-0.1pt" to="29.7pt,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7415</wp:posOffset>
                </wp:positionH>
                <wp:positionV relativeFrom="paragraph">
                  <wp:posOffset>11430</wp:posOffset>
                </wp:positionV>
                <wp:extent cx="48260" cy="482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5pt,0.9pt" to="75.2pt,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5815</wp:posOffset>
                </wp:positionH>
                <wp:positionV relativeFrom="paragraph">
                  <wp:posOffset>8255</wp:posOffset>
                </wp:positionV>
                <wp:extent cx="48260" cy="4826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0.65pt" to="67.2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0565</wp:posOffset>
                </wp:positionH>
                <wp:positionV relativeFrom="paragraph">
                  <wp:posOffset>8255</wp:posOffset>
                </wp:positionV>
                <wp:extent cx="48260" cy="4826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0.65pt" to="59.7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4840</wp:posOffset>
                </wp:positionH>
                <wp:positionV relativeFrom="paragraph">
                  <wp:posOffset>8255</wp:posOffset>
                </wp:positionV>
                <wp:extent cx="48260" cy="4826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0.65pt" to="52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72515</wp:posOffset>
                </wp:positionH>
                <wp:positionV relativeFrom="paragraph">
                  <wp:posOffset>8255</wp:posOffset>
                </wp:positionV>
                <wp:extent cx="48260" cy="4826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0.65pt" to="88.2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67765</wp:posOffset>
                </wp:positionH>
                <wp:positionV relativeFrom="paragraph">
                  <wp:posOffset>8255</wp:posOffset>
                </wp:positionV>
                <wp:extent cx="48260" cy="482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0.65pt" to="95.7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96315</wp:posOffset>
                </wp:positionH>
                <wp:positionV relativeFrom="paragraph">
                  <wp:posOffset>-1270</wp:posOffset>
                </wp:positionV>
                <wp:extent cx="48260" cy="4826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-0.1pt" to="82.2pt,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43965</wp:posOffset>
                </wp:positionH>
                <wp:positionV relativeFrom="paragraph">
                  <wp:posOffset>6985</wp:posOffset>
                </wp:positionV>
                <wp:extent cx="48260" cy="4826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0.55pt" to="101.7pt,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39215</wp:posOffset>
                </wp:positionH>
                <wp:positionV relativeFrom="paragraph">
                  <wp:posOffset>-2540</wp:posOffset>
                </wp:positionV>
                <wp:extent cx="48260" cy="4826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-0.2pt" to="109.2pt,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24940</wp:posOffset>
                </wp:positionH>
                <wp:positionV relativeFrom="paragraph">
                  <wp:posOffset>6985</wp:posOffset>
                </wp:positionV>
                <wp:extent cx="48260" cy="4826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0.55pt" to="115.95pt,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  <w:t>Desprezando a resistência do ar, assinale o diagrama que melhor representa as forças que atuam na caix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2890</wp:posOffset>
                </wp:positionH>
                <wp:positionV relativeFrom="paragraph">
                  <wp:posOffset>29210</wp:posOffset>
                </wp:positionV>
                <wp:extent cx="1932305" cy="1280160"/>
                <wp:effectExtent l="5080" t="508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480" cy="1280160"/>
                          <a:chOff x="0" y="0"/>
                          <a:chExt cx="1932480" cy="1280160"/>
                        </a:xfrm>
                      </wpg:grpSpPr>
                      <wps:wsp>
                        <wps:cNvSpPr/>
                        <wps:spPr>
                          <a:xfrm>
                            <a:off x="1591200" y="193680"/>
                            <a:ext cx="1720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9320" y="104760"/>
                            <a:ext cx="381600" cy="420480"/>
                          </a:xfrm>
                        </wpg:grpSpPr>
                        <wps:wsp>
                          <wps:cNvSpPr/>
                          <wps:spPr>
                            <a:xfrm>
                              <a:off x="0" y="124560"/>
                              <a:ext cx="1720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72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10240"/>
                              <a:ext cx="72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19240"/>
                              <a:ext cx="295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720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76880" y="47520"/>
                            <a:ext cx="72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260280"/>
                            <a:ext cx="72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5520" y="281880"/>
                            <a:ext cx="25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240" y="19800"/>
                            <a:ext cx="1530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955800"/>
                            <a:ext cx="1720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993240"/>
                            <a:ext cx="1720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360" y="878040"/>
                            <a:ext cx="72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078920"/>
                            <a:ext cx="7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078920"/>
                            <a:ext cx="41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60" y="1078920"/>
                            <a:ext cx="20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812160"/>
                            <a:ext cx="19116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76880" y="746280"/>
                            <a:ext cx="72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1031760"/>
                            <a:ext cx="72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840" y="1050840"/>
                            <a:ext cx="24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760" y="812880"/>
                            <a:ext cx="207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4360" y="281160"/>
                            <a:ext cx="25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pt;margin-top:2.3pt;width:152.1pt;height:100.75pt" coordorigin="414,46" coordsize="3042,2015">
                <v:rect id="shape_0" fillcolor="white" stroked="t" o:allowincell="f" style="position:absolute;left:2920;top:351;width:270;height:28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775;top:211;width:600;height:661">
                  <v:rect id="shape_0" fillcolor="white" stroked="t" o:allowincell="f" style="position:absolute;left:775;top:407;width:270;height:28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910,211" to="910,54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0,542" to="910,87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0,556" to="1375,55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14;top:46;width:27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55,121" to="3055,49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055,456" to="3055,86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643,490" to="3048,49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59;top:77;width:24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2935;top:1551;width:270;height:28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790;top:1610;width:270;height:28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925,1429" to="925,175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25,1745" to="925,206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25,1745" to="1570,17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10,1745" to="925,174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4;top:1325;width:30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55,1221" to="3055,168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055,1671" to="3055,206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664,1701" to="3054,170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35;top:1326;width:32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51,489" to="3456,48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  <w:t>14 - Dois corpos de massas iguais, unidos por um fio inextensível, descem ao longo de um plano inclinado. Não há atrito entre o corpo I e o plano. Pode ou não existir atrito entre o corpo II e o plano. Assinale a alternativa que contém a(s) afirmativa(s) correta(s).</w:t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77875</wp:posOffset>
                </wp:positionH>
                <wp:positionV relativeFrom="paragraph">
                  <wp:posOffset>50165</wp:posOffset>
                </wp:positionV>
                <wp:extent cx="1657350" cy="1136650"/>
                <wp:effectExtent l="4445" t="0" r="0" b="127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7440" cy="1136520"/>
                          <a:chOff x="0" y="0"/>
                          <a:chExt cx="1657440" cy="1136520"/>
                        </a:xfrm>
                      </wpg:grpSpPr>
                      <wps:wsp>
                        <wps:cNvSpPr/>
                        <wps:spPr>
                          <a:xfrm>
                            <a:off x="0" y="1122120"/>
                            <a:ext cx="1657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0000"/>
                            <a:ext cx="1523880" cy="76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29600">
                            <a:off x="1085760" y="25560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29600">
                            <a:off x="304920" y="64584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426600"/>
                            <a:ext cx="5047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971640"/>
                            <a:ext cx="9900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701">
                                <a:moveTo>
                                  <a:pt x="10800" y="0"/>
                                </a:moveTo>
                                <a:arcTo wR="10800" hR="10800" stAng="-5400000" swAng="56873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701">
                                <a:moveTo>
                                  <a:pt x="10800" y="0"/>
                                </a:moveTo>
                                <a:arcTo wR="10800" hR="10800" stAng="-5400000" swAng="56873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40" y="854640"/>
                            <a:ext cx="3430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416520"/>
                            <a:ext cx="295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5pt;margin-top:3.95pt;width:130.45pt;height:89.5pt" coordorigin="1225,79" coordsize="2609,1790">
                <v:line id="shape_0" from="1225,1846" to="3834,18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225,646" to="3624,184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2935;top:481;width:479;height:359;mso-wrap-style:none;v-text-anchor:middle;rotation:332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705;top:1096;width:479;height:359;mso-wrap-style:none;v-text-anchor:middle;rotation:332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2155,751" to="2949,11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1701" path="l0,21600xee" stroked="t" o:allowincell="f" style="position:absolute;left:1705;top:1609;width:155;height: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780;top:1425;width:5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4;top:735;width:4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0;top:79;width: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rPr/>
      </w:pPr>
      <w:r>
        <w:rPr/>
        <w:tab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numPr>
          <w:ilvl w:val="0"/>
          <w:numId w:val="8"/>
        </w:numPr>
        <w:rPr/>
      </w:pPr>
      <w:r>
        <w:rPr/>
        <w:t>Se não houver atrito entre o corpo II e o plano, a tensão no fio é nula.</w:t>
      </w:r>
    </w:p>
    <w:p>
      <w:pPr>
        <w:pStyle w:val="Pergunta"/>
        <w:numPr>
          <w:ilvl w:val="0"/>
          <w:numId w:val="8"/>
        </w:numPr>
        <w:rPr/>
      </w:pPr>
      <w:r>
        <w:rPr/>
        <w:t>Se houver atrito entre o corpo II e o plano, a aceleração do corpo II é menor que a do corpo I.</w:t>
      </w:r>
    </w:p>
    <w:p>
      <w:pPr>
        <w:pStyle w:val="Pergunta"/>
        <w:numPr>
          <w:ilvl w:val="0"/>
          <w:numId w:val="8"/>
        </w:numPr>
        <w:rPr/>
      </w:pPr>
      <w:r>
        <w:rPr/>
        <w:t xml:space="preserve">Se o coeficiente de atrito ultrapassar um certo valor limite, que depende do ângu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, a aceleração do conjunto será dirigida para cima.</w:t>
      </w:r>
    </w:p>
    <w:p>
      <w:pPr>
        <w:pStyle w:val="Pergunta"/>
        <w:numPr>
          <w:ilvl w:val="0"/>
          <w:numId w:val="0"/>
        </w:numPr>
        <w:ind w:left="390" w:hanging="0"/>
        <w:rPr/>
      </w:pPr>
      <w:r>
        <w:rPr/>
      </w:r>
    </w:p>
    <w:p>
      <w:pPr>
        <w:pStyle w:val="Pergunta"/>
        <w:ind w:left="390" w:hanging="0"/>
        <w:rPr/>
      </w:pPr>
      <w:r>
        <w:rPr/>
      </w:r>
    </w:p>
    <w:p>
      <w:pPr>
        <w:pStyle w:val="Resposta"/>
        <w:numPr>
          <w:ilvl w:val="0"/>
          <w:numId w:val="14"/>
        </w:numPr>
        <w:rPr/>
      </w:pPr>
      <w:r>
        <w:rPr/>
        <w:t>Somente I.</w:t>
        <w:tab/>
        <w:tab/>
        <w:tab/>
        <w:t>c) Somente I e III.</w:t>
      </w:r>
    </w:p>
    <w:p>
      <w:pPr>
        <w:pStyle w:val="Resposta"/>
        <w:numPr>
          <w:ilvl w:val="0"/>
          <w:numId w:val="14"/>
        </w:numPr>
        <w:rPr/>
      </w:pPr>
      <w:r>
        <w:rPr/>
        <w:t>Somente II.</w:t>
        <w:tab/>
        <w:tab/>
        <w:tab/>
        <w:t>d) Somente II e III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5 - Um piloto de 80 kg executa um “loop” perfeito de raio 90 m. Se no ponto P do “loop”, conforme figura, a velocidade do avião é de 216 km/h, o módulo da força com a qual o piloto comprimirá a poltrona, em newtons, é igual a</w:t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72515</wp:posOffset>
                </wp:positionH>
                <wp:positionV relativeFrom="paragraph">
                  <wp:posOffset>696595</wp:posOffset>
                </wp:positionV>
                <wp:extent cx="1457960" cy="635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54.85pt" to="199.2pt,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58265</wp:posOffset>
                </wp:positionH>
                <wp:positionV relativeFrom="paragraph">
                  <wp:posOffset>29210</wp:posOffset>
                </wp:positionV>
                <wp:extent cx="904875" cy="686435"/>
                <wp:effectExtent l="0" t="5080" r="12700" b="635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686520"/>
                          <a:chOff x="0" y="0"/>
                          <a:chExt cx="905040" cy="686520"/>
                        </a:xfrm>
                      </wpg:grpSpPr>
                      <wps:wsp>
                        <wps:cNvSpPr txBox="1"/>
                        <wps:spPr>
                          <a:xfrm>
                            <a:off x="770760" y="237600"/>
                            <a:ext cx="13392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680" y="0"/>
                            <a:ext cx="657720" cy="66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7360"/>
                            <a:ext cx="0" cy="65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20" y="338400"/>
                            <a:ext cx="686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320040"/>
                            <a:ext cx="3888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64080"/>
                            <a:ext cx="29160" cy="37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667440"/>
                            <a:ext cx="67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7440"/>
                            <a:ext cx="67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95pt;margin-top:2.3pt;width:71.25pt;height:54pt" coordorigin="2139,46" coordsize="1425,1080">
                <v:shape id="shape_0" fillcolor="white" stroked="t" o:allowincell="f" style="position:absolute;left:3353;top:420;width:210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25560" joinstyle="miter" endcap="flat"/>
                  <w10:wrap type="none"/>
                </v:shape>
                <v:oval id="shape_0" fillcolor="white" stroked="t" o:allowincell="f" style="position:absolute;left:2274;top:46;width:1035;height:10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99,89" to="2799,112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228,579" to="3308,579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79;top:550;width:60;height:58;mso-wrap-style:none;v-text-anchor:middle">
                  <v:fill o:detectmouseclick="t" type="solid" color2="white"/>
                  <v:stroke color="black" weight="6480" dashstyle="shortdot" joinstyle="miter" endcap="flat"/>
                  <w10:wrap type="none"/>
                </v:oval>
                <v:line id="shape_0" from="2424,147" to="2469,205" stroked="t" o:allowincell="f" style="position:absolute;flip:x">
                  <v:stroke color="black" weight="255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444,1097" to="3549,1097" stroked="t" o:allowincell="f" style="position:absolute">
                  <v:stroke color="black" weight="255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139,1097" to="2244,1097" stroked="t" o:allowincell="f" style="position:absolute">
                  <v:stroke color="black" weight="2556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Resposta"/>
        <w:numPr>
          <w:ilvl w:val="0"/>
          <w:numId w:val="4"/>
        </w:numPr>
        <w:rPr/>
      </w:pPr>
      <w:r>
        <w:rPr/>
        <w:t>1800</w:t>
      </w:r>
    </w:p>
    <w:p>
      <w:pPr>
        <w:pStyle w:val="Resposta"/>
        <w:numPr>
          <w:ilvl w:val="0"/>
          <w:numId w:val="4"/>
        </w:numPr>
        <w:rPr/>
      </w:pPr>
      <w:r>
        <w:rPr/>
        <w:t>2400</w:t>
      </w:r>
    </w:p>
    <w:p>
      <w:pPr>
        <w:pStyle w:val="Resposta"/>
        <w:numPr>
          <w:ilvl w:val="0"/>
          <w:numId w:val="4"/>
        </w:numPr>
        <w:rPr/>
      </w:pPr>
      <w:r>
        <w:rPr/>
        <w:t>2700</w:t>
      </w:r>
    </w:p>
    <w:p>
      <w:pPr>
        <w:pStyle w:val="Resposta"/>
        <w:numPr>
          <w:ilvl w:val="0"/>
          <w:numId w:val="4"/>
        </w:numPr>
        <w:rPr/>
      </w:pPr>
      <w:r>
        <w:rPr/>
        <w:t>3200</w:t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6 - Um carrinho de massa igual a 5 kg, move-se horizontalmente em linha reta com velocidade de 6 m/s. O trabalho necessário para alterar sua velocidade para 10 m/s dever ser, em joules,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2"/>
        </w:numPr>
        <w:rPr/>
      </w:pPr>
      <w:r>
        <w:rPr/>
        <w:t>160</w:t>
        <w:tab/>
        <w:tab/>
        <w:tab/>
        <w:tab/>
        <w:t>c) 90</w:t>
      </w:r>
    </w:p>
    <w:p>
      <w:pPr>
        <w:pStyle w:val="Resposta"/>
        <w:numPr>
          <w:ilvl w:val="0"/>
          <w:numId w:val="2"/>
        </w:numPr>
        <w:rPr/>
      </w:pPr>
      <w:r>
        <w:rPr/>
        <w:t>120</w:t>
        <w:tab/>
        <w:tab/>
        <w:tab/>
        <w:tab/>
        <w:t>d) 40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7 - Um corredor despende 60.000 J, durante 10 s, numa compe- tição de 100 metros rasos. Três quartos dessa energia são liberados, diretamente, sob a forma de calor, e o restante é dissipado pelo seu corpo em trabalho mecânico. A força média que esse atleta desenvolve, em N, é igual a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3"/>
        </w:numPr>
        <w:rPr/>
      </w:pPr>
      <w:r>
        <w:rPr/>
        <w:t>150</w:t>
        <w:tab/>
        <w:tab/>
        <w:tab/>
        <w:tab/>
        <w:t>c) 450</w:t>
      </w:r>
    </w:p>
    <w:p>
      <w:pPr>
        <w:pStyle w:val="Resposta"/>
        <w:numPr>
          <w:ilvl w:val="0"/>
          <w:numId w:val="3"/>
        </w:numPr>
        <w:rPr/>
      </w:pPr>
      <w:r>
        <w:rPr/>
        <w:t>300</w:t>
        <w:tab/>
        <w:tab/>
        <w:tab/>
        <w:tab/>
        <w:t>d) 600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8 – Em uma usina hidrelétrica, a água cai de uma altura de 30m com uma vazão de 4 m</w:t>
      </w:r>
      <w:r>
        <w:rPr>
          <w:vertAlign w:val="superscript"/>
        </w:rPr>
        <w:t>3</w:t>
      </w:r>
      <w:r>
        <w:rPr/>
        <w:t xml:space="preserve"> por segundo. Supondo que, durante a queda, 25% de água não é aproveitada para mover as pás, a potência transferida para as turbinas, em kW, é igual a </w:t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9700</wp:posOffset>
                </wp:positionH>
                <wp:positionV relativeFrom="paragraph">
                  <wp:posOffset>102235</wp:posOffset>
                </wp:positionV>
                <wp:extent cx="2305050" cy="3429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pt;margin-top:8.05pt;width:181.4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ergunta"/>
        <w:tabs>
          <w:tab w:val="clear" w:pos="708"/>
          <w:tab w:val="left" w:pos="3544" w:leader="none"/>
        </w:tabs>
        <w:rPr/>
      </w:pPr>
      <w:r>
        <w:rPr/>
        <w:tab/>
        <w:t>Dados: aceleração da gravidade: 10 m/s</w:t>
      </w:r>
      <w:r>
        <w:rPr>
          <w:vertAlign w:val="superscript"/>
        </w:rPr>
        <w:t>2</w:t>
      </w:r>
    </w:p>
    <w:p>
      <w:pPr>
        <w:pStyle w:val="Pergunta"/>
        <w:rPr/>
      </w:pPr>
      <w:r>
        <w:rPr/>
        <w:tab/>
        <w:tab/>
        <w:t xml:space="preserve">      densidade da água: 1 g/cm</w:t>
      </w:r>
      <w:r>
        <w:rPr>
          <w:vertAlign w:val="superscript"/>
        </w:rPr>
        <w:t>3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2"/>
        </w:numPr>
        <w:rPr/>
      </w:pPr>
      <w:r>
        <w:rPr/>
        <w:t>150</w:t>
        <w:tab/>
        <w:tab/>
        <w:tab/>
        <w:tab/>
        <w:t>c) 600</w:t>
      </w:r>
    </w:p>
    <w:p>
      <w:pPr>
        <w:pStyle w:val="Resposta"/>
        <w:numPr>
          <w:ilvl w:val="0"/>
          <w:numId w:val="12"/>
        </w:numPr>
        <w:rPr/>
      </w:pPr>
      <w:r>
        <w:rPr/>
        <w:t>300</w:t>
        <w:tab/>
        <w:tab/>
        <w:tab/>
        <w:tab/>
        <w:t>d) 900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19 - O carrinho de massa </w:t>
      </w:r>
      <w:r>
        <w:rPr>
          <w:b/>
        </w:rPr>
        <w:t>M</w:t>
      </w:r>
      <w:r>
        <w:rPr/>
        <w:t xml:space="preserve"> em movimento uniforme colide com outro carrinho de massa </w:t>
      </w:r>
      <w:r>
        <w:rPr>
          <w:b/>
        </w:rPr>
        <w:t>m</w:t>
      </w:r>
      <w:r>
        <w:rPr/>
        <w:t xml:space="preserve"> em repouso. O atrito entre os carrinhos e o trilho, bem como a resistência do ar, são desprezíveis.</w:t>
      </w:r>
    </w:p>
    <w:p>
      <w:pPr>
        <w:pStyle w:val="Pergunta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5145</wp:posOffset>
                </wp:positionH>
                <wp:positionV relativeFrom="paragraph">
                  <wp:posOffset>111125</wp:posOffset>
                </wp:positionV>
                <wp:extent cx="177165" cy="18415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14.5pt;mso-wrap-distance-left:9.05pt;mso-wrap-distance-right:9.05pt;mso-wrap-distance-top:0pt;mso-wrap-distance-bottom:0pt;margin-top:8.75pt;mso-position-vertical-relative:text;margin-left:41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15720</wp:posOffset>
                </wp:positionH>
                <wp:positionV relativeFrom="paragraph">
                  <wp:posOffset>140335</wp:posOffset>
                </wp:positionV>
                <wp:extent cx="153035" cy="207645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6.35pt;mso-wrap-distance-left:9.05pt;mso-wrap-distance-right:9.05pt;mso-wrap-distance-top:0pt;mso-wrap-distance-bottom:0pt;margin-top:11.05pt;mso-position-vertical-relative:text;margin-left:10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2110</wp:posOffset>
                </wp:positionH>
                <wp:positionV relativeFrom="paragraph">
                  <wp:posOffset>-127635</wp:posOffset>
                </wp:positionV>
                <wp:extent cx="391160" cy="31115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311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.3pt;margin-top:-10.05pt;width:30.75pt;height:24.45pt;mso-wrap-style:none;v-text-anchor:middl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4010</wp:posOffset>
                </wp:positionH>
                <wp:positionV relativeFrom="paragraph">
                  <wp:posOffset>268605</wp:posOffset>
                </wp:positionV>
                <wp:extent cx="1505585" cy="635"/>
                <wp:effectExtent l="635" t="6350" r="63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5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21.15pt" to="144.8pt,2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48410</wp:posOffset>
                </wp:positionH>
                <wp:positionV relativeFrom="paragraph">
                  <wp:posOffset>-7620</wp:posOffset>
                </wp:positionV>
                <wp:extent cx="257810" cy="191135"/>
                <wp:effectExtent l="6350" t="6985" r="635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1911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98.3pt;margin-top:-0.6pt;width:20.25pt;height:15pt;mso-wrap-style:none;v-text-anchor:middle">
                <v:fill o:detectmouseclick="t" type="solid" color2="#7f7f7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19760</wp:posOffset>
                </wp:positionH>
                <wp:positionV relativeFrom="paragraph">
                  <wp:posOffset>192405</wp:posOffset>
                </wp:positionV>
                <wp:extent cx="38735" cy="67310"/>
                <wp:effectExtent l="7620" t="6985" r="6350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6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8pt;margin-top:15.15pt;width:3pt;height:5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86510</wp:posOffset>
                </wp:positionH>
                <wp:positionV relativeFrom="paragraph">
                  <wp:posOffset>192405</wp:posOffset>
                </wp:positionV>
                <wp:extent cx="38735" cy="67310"/>
                <wp:effectExtent l="6985" t="6985" r="6350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6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3pt;margin-top:15.15pt;width:3pt;height:5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6410</wp:posOffset>
                </wp:positionH>
                <wp:positionV relativeFrom="paragraph">
                  <wp:posOffset>192405</wp:posOffset>
                </wp:positionV>
                <wp:extent cx="38735" cy="67310"/>
                <wp:effectExtent l="6985" t="6985" r="6350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6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3pt;margin-top:15.15pt;width:3pt;height:5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19860</wp:posOffset>
                </wp:positionH>
                <wp:positionV relativeFrom="paragraph">
                  <wp:posOffset>192405</wp:posOffset>
                </wp:positionV>
                <wp:extent cx="38735" cy="67310"/>
                <wp:effectExtent l="6985" t="6985" r="6350" b="69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6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8pt;margin-top:15.15pt;width:3pt;height:5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72160</wp:posOffset>
                </wp:positionH>
                <wp:positionV relativeFrom="paragraph">
                  <wp:posOffset>87630</wp:posOffset>
                </wp:positionV>
                <wp:extent cx="143510" cy="635"/>
                <wp:effectExtent l="635" t="25400" r="0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pt,6.9pt" to="72.05pt,6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48055</wp:posOffset>
                </wp:positionH>
                <wp:positionV relativeFrom="paragraph">
                  <wp:posOffset>30480</wp:posOffset>
                </wp:positionV>
                <wp:extent cx="105410" cy="635"/>
                <wp:effectExtent l="635" t="25400" r="0" b="25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2.4pt" to="82.9pt,2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43610</wp:posOffset>
                </wp:positionH>
                <wp:positionV relativeFrom="paragraph">
                  <wp:posOffset>-15875</wp:posOffset>
                </wp:positionV>
                <wp:extent cx="181610" cy="190500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3pt;height:15pt;mso-wrap-distance-left:9.05pt;mso-wrap-distance-right:9.05pt;mso-wrap-distance-top:0pt;mso-wrap-distance-bottom:0pt;margin-top:-1.25pt;mso-position-vertical-relative:text;margin-left:74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ind w:left="397" w:hanging="0"/>
        <w:rPr/>
      </w:pPr>
      <w:r>
        <w:rPr/>
        <w:t>Assinale o gráfico que melhor representa a quantidade de movimento linear do sistema dos dois carrinhos em função do tempo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0685</wp:posOffset>
                </wp:positionH>
                <wp:positionV relativeFrom="paragraph">
                  <wp:posOffset>111125</wp:posOffset>
                </wp:positionV>
                <wp:extent cx="2924175" cy="950595"/>
                <wp:effectExtent l="5080" t="5080" r="3175" b="317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280" cy="950760"/>
                          <a:chOff x="0" y="0"/>
                          <a:chExt cx="2924280" cy="950760"/>
                        </a:xfrm>
                      </wpg:grpSpPr>
                      <wps:wsp>
                        <wps:cNvSpPr txBox="1"/>
                        <wps:spPr>
                          <a:xfrm>
                            <a:off x="2018520" y="10080"/>
                            <a:ext cx="153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800" y="87120"/>
                            <a:ext cx="0" cy="74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714960"/>
                            <a:ext cx="82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040" y="106200"/>
                            <a:ext cx="829440" cy="743760"/>
                          </a:xfrm>
                        </wpg:grpSpPr>
                        <wps:wsp>
                          <wps:cNvSpPr/>
                          <wps:spPr>
                            <a:xfrm>
                              <a:off x="76320" y="0"/>
                              <a:ext cx="0" cy="74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7840"/>
                              <a:ext cx="82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75800" y="0"/>
                            <a:ext cx="1720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40"/>
                            <a:ext cx="16272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800" y="381600"/>
                            <a:ext cx="334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360" y="409680"/>
                            <a:ext cx="3618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0560" y="219240"/>
                            <a:ext cx="276840" cy="19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372240"/>
                            <a:ext cx="0" cy="343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414000"/>
                            <a:ext cx="0" cy="32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1280" y="600840"/>
                            <a:ext cx="15300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120" y="649080"/>
                            <a:ext cx="114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29880"/>
                            <a:ext cx="1332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0" y="383040"/>
                            <a:ext cx="26748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000" y="779040"/>
                            <a:ext cx="4100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olisã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09920" y="776520"/>
                            <a:ext cx="763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877680"/>
                            <a:ext cx="100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0280" y="757440"/>
                            <a:ext cx="4100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olisã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29200" y="754920"/>
                            <a:ext cx="763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861120"/>
                            <a:ext cx="100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5pt;margin-top:8.75pt;width:230.25pt;height:74.85pt" coordorigin="631,175" coordsize="4605,1497">
                <v:shape id="shape_0" fillcolor="white" stroked="t" o:allowincell="f" style="position:absolute;left:3810;top:191;width:240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line id="shape_0" from="3766,312" to="3766,1482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646,1301" to="4951,13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1036;top:342;width:1305;height:1170">
                  <v:line id="shape_0" from="1156,342" to="1156,1512" stroked="t" o:allowincell="f" style="position:absolute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1036,1331" to="2341,133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270;top:175;width:270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1;top:251;width:25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766,776" to="4291,7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56,820" to="1725,82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734,520" to="2169,82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291,761" to="4291,130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726,827" to="1726,133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95;top:1121;width:240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shape id="shape_0" fillcolor="white" stroked="t" o:allowincell="f" style="position:absolute;left:2370;top:1197;width:180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shape id="shape_0" fillcolor="white" stroked="t" o:allowincell="f" style="position:absolute;left:1191;top:222;width:20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line id="shape_0" from="4299,778" to="4719,11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34;top:1402;width:64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olisão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line id="shape_0" from="1749,1398" to="1868,1555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66,1557" to="2023,15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84;top:1368;width:64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olisão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line id="shape_0" from="4299,1364" to="4418,1521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416,1531" to="4573,15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9425</wp:posOffset>
                </wp:positionH>
                <wp:positionV relativeFrom="paragraph">
                  <wp:posOffset>18415</wp:posOffset>
                </wp:positionV>
                <wp:extent cx="2853055" cy="935355"/>
                <wp:effectExtent l="5080" t="5080" r="0" b="317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3000" cy="935280"/>
                          <a:chOff x="0" y="0"/>
                          <a:chExt cx="2853000" cy="935280"/>
                        </a:xfrm>
                      </wpg:grpSpPr>
                      <wps:wsp>
                        <wps:cNvSpPr txBox="1"/>
                        <wps:spPr>
                          <a:xfrm>
                            <a:off x="286560" y="9360"/>
                            <a:ext cx="1713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1160" y="95760"/>
                            <a:ext cx="829440" cy="743760"/>
                          </a:xfrm>
                        </wpg:grpSpPr>
                        <wps:wsp>
                          <wps:cNvSpPr/>
                          <wps:spPr>
                            <a:xfrm>
                              <a:off x="76320" y="0"/>
                              <a:ext cx="0" cy="74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8200"/>
                              <a:ext cx="82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720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" y="380880"/>
                            <a:ext cx="524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380520"/>
                            <a:ext cx="0" cy="343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3280" y="610200"/>
                            <a:ext cx="1245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763920"/>
                            <a:ext cx="4100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olisã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04440" y="761400"/>
                            <a:ext cx="7668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3560" y="106200"/>
                            <a:ext cx="829440" cy="743760"/>
                          </a:xfrm>
                        </wpg:grpSpPr>
                        <wps:wsp>
                          <wps:cNvSpPr/>
                          <wps:spPr>
                            <a:xfrm>
                              <a:off x="75960" y="0"/>
                              <a:ext cx="0" cy="74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7840"/>
                              <a:ext cx="82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99920" y="48960"/>
                            <a:ext cx="1339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1480" y="862200"/>
                            <a:ext cx="10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381600"/>
                            <a:ext cx="31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381600"/>
                            <a:ext cx="720" cy="35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562680"/>
                            <a:ext cx="27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3440" y="50040"/>
                            <a:ext cx="1278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0" y="621000"/>
                            <a:ext cx="153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14360" y="767160"/>
                            <a:ext cx="7668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240" y="864720"/>
                            <a:ext cx="100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75pt;margin-top:1.45pt;width:224.65pt;height:73.65pt" coordorigin="755,29" coordsize="4493,1473">
                <v:shape id="shape_0" fillcolor="white" stroked="t" o:allowincell="f" style="position:absolute;left:1206;top:44;width:26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group id="shape_0" style="position:absolute;left:1056;top:180;width:1305;height:1170">
                  <v:line id="shape_0" from="1176,180" to="1176,1350" stroked="t" o:allowincell="f" style="position:absolute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1056,1169" to="2361,116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55;top:29;width:270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176,629" to="2001,6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16,628" to="1716,116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98;top:990;width:19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shape id="shape_0" fillcolor="white" stroked="t" o:allowincell="f" style="position:absolute;left:1993;top:1232;width:64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olisão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line id="shape_0" from="1707,1228" to="1827,1385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658;top:196;width:1305;height:1170">
                  <v:line id="shape_0" from="3778,196" to="3778,1366" stroked="t" o:allowincell="f" style="position:absolute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3658,1185" to="4963,118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432;top:106;width:21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828,1387" to="1986,13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78,630" to="4266,6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58,630" to="4258,118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258,915" to="4693,9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847;top:108;width:200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7;top:1007;width:24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42,1237" to="4362,139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360,1391" to="4518,13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0515</wp:posOffset>
                </wp:positionH>
                <wp:positionV relativeFrom="paragraph">
                  <wp:posOffset>92075</wp:posOffset>
                </wp:positionV>
                <wp:extent cx="422910" cy="23368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isã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3pt;height:18.4pt;mso-wrap-distance-left:9.05pt;mso-wrap-distance-right:9.05pt;mso-wrap-distance-top:0pt;mso-wrap-distance-bottom:0pt;margin-top:7.25pt;mso-position-vertical-relative:text;margin-left:224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li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0 - Um carrinho, com velocidade de 10 m/s, colide contra uma parede. A duração do choque, perfeitamente elástico, é de 0,10 s. Sendo de 200 g a massa do carrinho, a intensidade média da força aplicada pela parede no carrinho é, em N, igual a</w: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  <w:t>a) 15                                         c) 25</w:t>
      </w:r>
    </w:p>
    <w:p>
      <w:pPr>
        <w:pStyle w:val="Resposta"/>
        <w:rPr/>
      </w:pPr>
      <w:r>
        <w:rPr/>
        <w:t>b) 20                                         d)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  <w:t xml:space="preserve">21 - Uma partícula de massa </w:t>
      </w:r>
      <w:r>
        <w:rPr>
          <w:b/>
          <w:i/>
        </w:rPr>
        <w:t>m</w:t>
      </w:r>
      <w:r>
        <w:rPr/>
        <w:t xml:space="preserve">, presa na extremidade de um fio de comprimento </w:t>
      </w:r>
      <w:r>
        <w:rPr>
          <w:rFonts w:eastAsia="MT Extra" w:cs="MT Extra" w:ascii="MT Extra" w:hAnsi="MT Extra"/>
          <w:b/>
          <w:sz w:val="20"/>
        </w:rPr>
        <w:t></w:t>
      </w:r>
      <w:r>
        <w:rPr/>
        <w:t xml:space="preserve">, está oscilando em um plano vertical conforme mostra a figura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2275</wp:posOffset>
                </wp:positionH>
                <wp:positionV relativeFrom="paragraph">
                  <wp:posOffset>179070</wp:posOffset>
                </wp:positionV>
                <wp:extent cx="367030" cy="6985"/>
                <wp:effectExtent l="635" t="6350" r="63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5pt,14.1pt" to="162.1pt,1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7010</wp:posOffset>
                </wp:positionH>
                <wp:positionV relativeFrom="paragraph">
                  <wp:posOffset>187325</wp:posOffset>
                </wp:positionV>
                <wp:extent cx="376555" cy="478155"/>
                <wp:effectExtent l="5080" t="444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6560" cy="47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4.75pt" to="145.9pt,5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3090</wp:posOffset>
                </wp:positionH>
                <wp:positionV relativeFrom="paragraph">
                  <wp:posOffset>189230</wp:posOffset>
                </wp:positionV>
                <wp:extent cx="320040" cy="492760"/>
                <wp:effectExtent l="3175" t="1905" r="317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49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14.9pt" to="171.85pt,53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7215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0.35pt" to="149.2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7255</wp:posOffset>
                </wp:positionH>
                <wp:positionV relativeFrom="paragraph">
                  <wp:posOffset>662940</wp:posOffset>
                </wp:positionV>
                <wp:extent cx="48260" cy="52705"/>
                <wp:effectExtent l="5080" t="5715" r="571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2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65pt;margin-top:52.2pt;width:3.75pt;height:4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90980</wp:posOffset>
                </wp:positionH>
                <wp:positionV relativeFrom="paragraph">
                  <wp:posOffset>708660</wp:posOffset>
                </wp:positionV>
                <wp:extent cx="325755" cy="86995"/>
                <wp:effectExtent l="3175" t="1270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580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7.4pt;margin-top:55.8pt;width:25.6pt;height:6.8pt;flip:xy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16100</wp:posOffset>
                </wp:positionH>
                <wp:positionV relativeFrom="paragraph">
                  <wp:posOffset>703580</wp:posOffset>
                </wp:positionV>
                <wp:extent cx="355600" cy="92710"/>
                <wp:effectExtent l="0" t="1270" r="317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3pt;margin-top:55.4pt;width:27.95pt;height:7.25pt;flip:y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94840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0.35pt" to="152.95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2465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0.35pt" to="156.7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90090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0.35pt" to="160.45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99590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10.35pt" to="145.45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1965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0.35pt" to="141.7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7215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0.35pt" to="149.2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4340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10.35pt" to="137.95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7715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5pt,10.35pt" to="164.2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23340</wp:posOffset>
                </wp:positionH>
                <wp:positionV relativeFrom="paragraph">
                  <wp:posOffset>616585</wp:posOffset>
                </wp:positionV>
                <wp:extent cx="95885" cy="176530"/>
                <wp:effectExtent l="0" t="0" r="0" b="0"/>
                <wp:wrapNone/>
                <wp:docPr id="9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3.9pt;mso-wrap-distance-left:9.05pt;mso-wrap-distance-right:9.05pt;mso-wrap-distance-top:0pt;mso-wrap-distance-bottom:0pt;margin-top:48.55pt;mso-position-vertical-relative:text;margin-left:104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5835</wp:posOffset>
                </wp:positionH>
                <wp:positionV relativeFrom="paragraph">
                  <wp:posOffset>582295</wp:posOffset>
                </wp:positionV>
                <wp:extent cx="197485" cy="187960"/>
                <wp:effectExtent l="0" t="0" r="0" b="0"/>
                <wp:wrapNone/>
                <wp:docPr id="9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187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5.55pt;height:14.8pt;mso-wrap-distance-left:9.05pt;mso-wrap-distance-right:9.05pt;mso-wrap-distance-top:0pt;mso-wrap-distance-bottom:0pt;margin-top:45.85pt;mso-position-vertical-relative:text;margin-left:176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62405</wp:posOffset>
                </wp:positionH>
                <wp:positionV relativeFrom="paragraph">
                  <wp:posOffset>98425</wp:posOffset>
                </wp:positionV>
                <wp:extent cx="48260" cy="52705"/>
                <wp:effectExtent l="5080" t="5715" r="571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5.15pt;margin-top:7.75pt;width:3.75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0335</wp:posOffset>
                </wp:positionH>
                <wp:positionV relativeFrom="paragraph">
                  <wp:posOffset>6350</wp:posOffset>
                </wp:positionV>
                <wp:extent cx="48260" cy="76835"/>
                <wp:effectExtent l="0" t="0" r="0" b="0"/>
                <wp:wrapNone/>
                <wp:docPr id="9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7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pt;height:6.05pt;mso-wrap-distance-left:9.05pt;mso-wrap-distance-right:9.05pt;mso-wrap-distance-top:0pt;mso-wrap-distance-bottom:0pt;margin-top:0.5pt;mso-position-vertical-relative:text;margin-left:11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>É correto afirmar que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>a) o período do pêndulo depende de sua massa.</w:t>
      </w:r>
    </w:p>
    <w:p>
      <w:pPr>
        <w:pStyle w:val="Resposta"/>
        <w:rPr/>
      </w:pPr>
      <w:r>
        <w:rPr/>
        <w:t>b) quanto maior for o comprimento do pêndulo, menor será o seu período.</w:t>
      </w:r>
    </w:p>
    <w:p>
      <w:pPr>
        <w:pStyle w:val="Resposta"/>
        <w:rPr/>
      </w:pPr>
      <w:r>
        <w:rPr/>
        <w:t>c) o período do pêndulo não depende da amplitude de oscilação (desde que ela seja pequena).</w:t>
      </w:r>
    </w:p>
    <w:p>
      <w:pPr>
        <w:pStyle w:val="Resposta"/>
        <w:rPr/>
      </w:pPr>
      <w:r>
        <w:rPr/>
        <w:t>d) quanto maior for a aceleração da gravidade local onde o pêndulo oscila, maior será o seu período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22 - Na figura, os fios são ideais, o corpo tem massa </w:t>
      </w:r>
      <w:r>
        <w:rPr>
          <w:b/>
        </w:rPr>
        <w:t>M</w:t>
      </w:r>
      <w:r>
        <w:rPr/>
        <w:t xml:space="preserve"> e a aceleração da gravidade no local tem módulo </w:t>
      </w:r>
      <w:r>
        <w:rPr>
          <w:b/>
        </w:rPr>
        <w:t>g</w:t>
      </w:r>
      <w:r>
        <w:rPr/>
        <w:t xml:space="preserve">. A intensidade da tração no fio </w:t>
      </w:r>
      <w:r>
        <w:rPr>
          <w:b/>
        </w:rPr>
        <w:t>AB</w:t>
      </w:r>
      <w:r>
        <w:rPr/>
        <w:t xml:space="preserve"> e a intensidade da forç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 que mantém o sistema em equilíbrio, valem, respectivamente,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82115</wp:posOffset>
                </wp:positionH>
                <wp:positionV relativeFrom="paragraph">
                  <wp:posOffset>17145</wp:posOffset>
                </wp:positionV>
                <wp:extent cx="1467485" cy="1428115"/>
                <wp:effectExtent l="635" t="5080" r="5080" b="635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360" cy="1428120"/>
                          <a:chOff x="0" y="0"/>
                          <a:chExt cx="1467360" cy="1428120"/>
                        </a:xfrm>
                      </wpg:grpSpPr>
                      <wps:wsp>
                        <wps:cNvSpPr txBox="1"/>
                        <wps:spPr>
                          <a:xfrm>
                            <a:off x="545400" y="1219320"/>
                            <a:ext cx="191160" cy="153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443880"/>
                            <a:ext cx="1627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406440"/>
                            <a:ext cx="22932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313200"/>
                            <a:ext cx="1479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4920"/>
                            <a:ext cx="1448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200" y="135360"/>
                            <a:ext cx="276840" cy="47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611640"/>
                            <a:ext cx="720" cy="54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606960"/>
                            <a:ext cx="45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151280"/>
                            <a:ext cx="229320" cy="276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0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68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72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16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936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056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00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116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24920"/>
                            <a:ext cx="720" cy="47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248400"/>
                            <a:ext cx="90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82" h="10800">
                                <a:moveTo>
                                  <a:pt x="9744" y="52"/>
                                </a:moveTo>
                                <a:arcTo wR="10800" hR="10800" stAng="-5736724" swAng="48299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82" h="10800">
                                <a:moveTo>
                                  <a:pt x="9744" y="52"/>
                                </a:moveTo>
                                <a:arcTo wR="10800" hR="10800" stAng="-5736724" swAng="482990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5968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60720"/>
                            <a:ext cx="10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440" y="112320"/>
                            <a:ext cx="1861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5320" y="10800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45pt;margin-top:1.35pt;width:115.5pt;height:112.45pt" coordorigin="2649,27" coordsize="2310,2249">
                <v:shape id="shape_0" stroked="t" o:allowincell="f" style="position:absolute;left:3508;top:1947;width:3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504;top:726;width:255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918;top:667;width:360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848;top:520;width:23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2649,224" to="4929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24,240" to="4059,99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19,990" to="3619,18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11,983" to="3631,983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3439;top:1840;width:360;height:43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799,27" to="2979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129,27" to="3309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294,27" to="3474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44,27" to="3624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964,27" to="3144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29,27" to="4209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579,42" to="3759,22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29,27" to="3909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894,27" to="4074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94,27" to="4374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359,27" to="4539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509,27" to="4689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79,27" to="4959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644,27" to="4824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75,224" to="4075,97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rect id="shape_0" coordsize="11482,10800" path="l0,21600xee" stroked="t" o:allowincell="f" style="position:absolute;left:3948;top:418;width:142;height:140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oval id="shape_0" fillcolor="black" stroked="t" o:allowincell="f" style="position:absolute;left:3609;top:967;width:45;height:45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2934,595" to="3099,59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111;top:204;width:29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059;top:197;width:45;height:45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0"/>
        </w:numPr>
        <w:rPr/>
      </w:pPr>
      <w:r>
        <w:rPr/>
        <w:t xml:space="preserve">Mg c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;  Mg se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</w:p>
    <w:p>
      <w:pPr>
        <w:pStyle w:val="Resposta"/>
        <w:numPr>
          <w:ilvl w:val="0"/>
          <w:numId w:val="10"/>
        </w:numPr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Arial"/>
        </w:rPr>
        <w:t xml:space="preserve"> </w:t>
      </w:r>
      <w:r>
        <w:rPr/>
        <w:t>;  Mg tg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</w:p>
    <w:p>
      <w:pPr>
        <w:pStyle w:val="Resposta"/>
        <w:numPr>
          <w:ilvl w:val="0"/>
          <w:numId w:val="10"/>
        </w:numPr>
        <w:rPr/>
      </w:pPr>
      <w:r>
        <w:rPr/>
        <w:t>Mg se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;  Mg co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</w:p>
    <w:p>
      <w:pPr>
        <w:pStyle w:val="Resposta"/>
        <w:numPr>
          <w:ilvl w:val="0"/>
          <w:numId w:val="10"/>
        </w:numPr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Arial"/>
        </w:rPr>
        <w:t xml:space="preserve"> </w:t>
      </w:r>
      <w:r>
        <w:rPr/>
        <w:t>;  Mg se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23 - Os corpos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>, iguais em massa e volume, são colocados em uma balança hidrostática, conforme mostra a fig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6885</wp:posOffset>
                </wp:positionH>
                <wp:positionV relativeFrom="paragraph">
                  <wp:posOffset>-347345</wp:posOffset>
                </wp:positionV>
                <wp:extent cx="2356485" cy="865505"/>
                <wp:effectExtent l="6985" t="0" r="5080" b="635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865440"/>
                          <a:chOff x="0" y="0"/>
                          <a:chExt cx="2356560" cy="865440"/>
                        </a:xfrm>
                      </wpg:grpSpPr>
                      <wps:wsp>
                        <wps:cNvSpPr txBox="1"/>
                        <wps:spPr>
                          <a:xfrm>
                            <a:off x="1238400" y="0"/>
                            <a:ext cx="162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10800"/>
                            <a:ext cx="105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7080" y="178920"/>
                            <a:ext cx="17280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81080"/>
                            <a:ext cx="0" cy="39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240"/>
                            <a:ext cx="257760" cy="23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9400" y="181080"/>
                            <a:ext cx="5796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90440"/>
                            <a:ext cx="60840" cy="16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358200"/>
                            <a:ext cx="12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2000" y="266760"/>
                            <a:ext cx="1245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607680"/>
                            <a:ext cx="1429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85680"/>
                            <a:ext cx="720" cy="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04760"/>
                            <a:ext cx="0" cy="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101520"/>
                            <a:ext cx="0" cy="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30320"/>
                            <a:ext cx="13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0720" y="120600"/>
                            <a:ext cx="209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20600"/>
                            <a:ext cx="4863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0" y="122040"/>
                            <a:ext cx="473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0880" y="432360"/>
                            <a:ext cx="979200" cy="433080"/>
                          </a:xfrm>
                        </wpg:grpSpPr>
                        <wps:wsp>
                          <wps:cNvSpPr/>
                          <wps:spPr>
                            <a:xfrm>
                              <a:off x="57960" y="102240"/>
                              <a:ext cx="85140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391"/>
                                  </a:lnTo>
                                  <a:lnTo>
                                    <a:pt x="4623" y="19961"/>
                                  </a:lnTo>
                                  <a:lnTo>
                                    <a:pt x="14914" y="19961"/>
                                  </a:lnTo>
                                  <a:lnTo>
                                    <a:pt x="1998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432360"/>
                              <a:ext cx="444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41920" cy="43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6520" y="6480"/>
                              <a:ext cx="292680" cy="41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0800" y="564480"/>
                            <a:ext cx="257040" cy="23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0640" y="612720"/>
                            <a:ext cx="1206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4960" y="534600"/>
                            <a:ext cx="845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9640" y="382320"/>
                            <a:ext cx="16308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48240" y="720"/>
                              <a:ext cx="114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50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4360" y="179640"/>
                            <a:ext cx="0" cy="38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8160" y="363240"/>
                            <a:ext cx="35676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19800" y="0"/>
                              <a:ext cx="337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600"/>
                              <a:ext cx="38880" cy="6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12600"/>
                              <a:ext cx="38880" cy="6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12600"/>
                              <a:ext cx="38880" cy="6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12600"/>
                              <a:ext cx="38160" cy="6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12600"/>
                              <a:ext cx="38880" cy="6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12600"/>
                              <a:ext cx="38880" cy="6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5pt;margin-top:-27.35pt;width:185.55pt;height:68.05pt" coordorigin="751,-547" coordsize="3711,1361">
                <v:shape id="shape_0" stroked="f" o:allowincell="f" style="position:absolute;left:2701;top:-547;width:2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-530;width:16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1,-265" to="3671,-26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45,-262" to="945,3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1;top:337;width:405;height:37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695,-262" to="1785,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816,-247" to="1911,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91,17" to="1885,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66;top:-127;width:19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f2f2f2" weight="9360" joinstyle="miter" endcap="flat"/>
                  <w10:wrap type="none"/>
                </v:shape>
                <v:shape id="shape_0" stroked="f" o:allowincell="f" style="position:absolute;left:885;top:410;width:224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0,-412" to="940,-2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01,-382" to="1801,-2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71,-387" to="3671,-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45,-342" to="1155,-3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61,-357" to="1790,-35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16,-357" to="2581,-3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911,-355" to="3656,-353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910;top:134;width:1541;height:680">
                  <v:shape id="shape_0" coordsize="20000,20000" path="m0,0l0,391l4623,19961l14914,19961l19985,0l0,0xe" fillcolor="silver" stroked="f" o:allowincell="f" style="position:absolute;left:3001;top:295;width:1340;height:510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3291,815" to="3991,8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10,134" to="3290,814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91,144" to="4451,80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3461;top:342;width:404;height:37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3571;top:418;width:18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11,295" to="4341,29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4010;top:55;width:256;height:170">
                  <v:line id="shape_0" from="4086,56" to="4266,5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010,55" to="4080,22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671,-264" to="3671,3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520;top:25;width:561;height:120">
                  <v:line id="shape_0" from="1551,25" to="2081,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20,45" to="1580,1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610,45" to="1670,1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700,45" to="1760,1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791,45" to="1850,1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880,45" to="1940,1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970,45" to="2030,1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  <w:t xml:space="preserve">Se </w:t>
      </w:r>
      <w:r>
        <w:rPr>
          <w:b/>
        </w:rPr>
        <w:t>B</w:t>
      </w:r>
      <w:r>
        <w:rPr/>
        <w:t xml:space="preserve"> está totalmente mergulhado no líquido </w:t>
      </w:r>
      <w:r>
        <w:rPr>
          <w:b/>
        </w:rPr>
        <w:t>L</w:t>
      </w:r>
      <w:r>
        <w:rPr/>
        <w:t>, verifica-se que o equilíbrio se dá quando y = 2x.</w:t>
      </w:r>
    </w:p>
    <w:p>
      <w:pPr>
        <w:pStyle w:val="Pergunta"/>
        <w:ind w:left="397" w:hanging="0"/>
        <w:rPr/>
      </w:pPr>
      <w:r>
        <w:rPr/>
        <w:t xml:space="preserve">Sendo </w:t>
      </w:r>
      <w:r>
        <w:rPr>
          <w:b/>
        </w:rPr>
        <w:t>d</w:t>
      </w:r>
      <w:r>
        <w:rPr>
          <w:b/>
          <w:sz w:val="22"/>
          <w:vertAlign w:val="subscript"/>
        </w:rPr>
        <w:t>L</w:t>
      </w:r>
      <w:r>
        <w:rPr/>
        <w:t xml:space="preserve"> a densidade do líquido e </w:t>
      </w:r>
      <w:r>
        <w:rPr>
          <w:b/>
        </w:rPr>
        <w:t>d</w:t>
      </w:r>
      <w:r>
        <w:rPr>
          <w:b/>
          <w:sz w:val="22"/>
          <w:vertAlign w:val="subscript"/>
        </w:rPr>
        <w:t>C</w:t>
      </w:r>
      <w:r>
        <w:rPr/>
        <w:t xml:space="preserve"> a densidade dos corpos, pode-se afirmar que </w:t>
      </w:r>
      <w:r>
        <w:rPr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 xml:space="preserve"> é igual a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>a) 1/4                                   c) 2</w:t>
      </w:r>
    </w:p>
    <w:p>
      <w:pPr>
        <w:pStyle w:val="Resposta"/>
        <w:rPr/>
      </w:pPr>
      <w:r>
        <w:rPr/>
        <w:t>b) 1/2                                   d) 4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Pergunta"/>
        <w:rPr/>
      </w:pPr>
      <w:r>
        <w:rPr/>
        <w:t>24 - O organismo humano pode ser submetido, sem conse-qüências danosas, a uma pressão de no máximo 4.10</w:t>
      </w:r>
      <w:r>
        <w:rPr>
          <w:vertAlign w:val="superscript"/>
        </w:rPr>
        <w:t>5</w:t>
      </w:r>
      <w:r>
        <w:rPr/>
        <w:t xml:space="preserve"> N/m</w:t>
      </w:r>
      <w:r>
        <w:rPr>
          <w:vertAlign w:val="superscript"/>
        </w:rPr>
        <w:t>2</w:t>
      </w:r>
      <w:r>
        <w:rPr/>
        <w:t>. Nessa condição, qual a máxima profundidade recomendada a um mergulhador, em m?</w:t>
      </w:r>
    </w:p>
    <w:p>
      <w:pPr>
        <w:pStyle w:val="Normal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96"/>
        <w:gridCol w:w="3402"/>
      </w:tblGrid>
      <w:tr>
        <w:trPr>
          <w:trHeight w:val="240" w:hRule="exact"/>
        </w:trPr>
        <w:tc>
          <w:tcPr>
            <w:tcW w:w="1555" w:type="dxa"/>
            <w:tcBorders/>
          </w:tcPr>
          <w:p>
            <w:pPr>
              <w:pStyle w:val="Resposta"/>
              <w:rPr/>
            </w:pPr>
            <w:r>
              <w:rPr/>
              <w:t xml:space="preserve">a) 30 </w:t>
            </w:r>
          </w:p>
        </w:tc>
        <w:tc>
          <w:tcPr>
            <w:tcW w:w="396" w:type="dxa"/>
            <w:tcBorders/>
          </w:tcPr>
          <w:p>
            <w:pPr>
              <w:pStyle w:val="Resposta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jc w:val="center"/>
              <w:rPr/>
            </w:pPr>
            <w:r>
              <w:rPr/>
              <w:t xml:space="preserve">Dados: </w:t>
            </w:r>
          </w:p>
        </w:tc>
      </w:tr>
      <w:tr>
        <w:trPr>
          <w:trHeight w:val="240" w:hRule="exact"/>
        </w:trPr>
        <w:tc>
          <w:tcPr>
            <w:tcW w:w="1555" w:type="dxa"/>
            <w:tcBorders/>
          </w:tcPr>
          <w:p>
            <w:pPr>
              <w:pStyle w:val="Resposta"/>
              <w:rPr/>
            </w:pPr>
            <w:r>
              <w:rPr/>
              <w:t xml:space="preserve">b) 40 </w:t>
            </w:r>
          </w:p>
        </w:tc>
        <w:tc>
          <w:tcPr>
            <w:tcW w:w="396" w:type="dxa"/>
            <w:tcBorders/>
          </w:tcPr>
          <w:p>
            <w:pPr>
              <w:pStyle w:val="Resposta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jc w:val="left"/>
              <w:rPr/>
            </w:pPr>
            <w:r>
              <w:rPr/>
              <w:t>aceleração da gravidade:  10 m/s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240" w:hRule="exact"/>
        </w:trPr>
        <w:tc>
          <w:tcPr>
            <w:tcW w:w="1555" w:type="dxa"/>
            <w:tcBorders/>
          </w:tcPr>
          <w:p>
            <w:pPr>
              <w:pStyle w:val="Resposta"/>
              <w:rPr/>
            </w:pPr>
            <w:r>
              <w:rPr/>
              <w:t xml:space="preserve">c) 60 </w:t>
            </w:r>
          </w:p>
        </w:tc>
        <w:tc>
          <w:tcPr>
            <w:tcW w:w="396" w:type="dxa"/>
            <w:tcBorders/>
          </w:tcPr>
          <w:p>
            <w:pPr>
              <w:pStyle w:val="Resposta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jc w:val="left"/>
              <w:rPr/>
            </w:pPr>
            <w:r>
              <w:rPr/>
              <w:t>densidade da água: 1 g/cm</w:t>
            </w:r>
            <w:r>
              <w:rPr>
                <w:sz w:val="22"/>
                <w:vertAlign w:val="superscript"/>
              </w:rPr>
              <w:t>3</w:t>
            </w:r>
          </w:p>
        </w:tc>
      </w:tr>
      <w:tr>
        <w:trPr>
          <w:trHeight w:val="240" w:hRule="exact"/>
        </w:trPr>
        <w:tc>
          <w:tcPr>
            <w:tcW w:w="1555" w:type="dxa"/>
            <w:tcBorders/>
          </w:tcPr>
          <w:p>
            <w:pPr>
              <w:pStyle w:val="Resposta"/>
              <w:rPr/>
            </w:pPr>
            <w:r>
              <w:rPr/>
              <w:t xml:space="preserve">d) 90 </w:t>
            </w:r>
          </w:p>
        </w:tc>
        <w:tc>
          <w:tcPr>
            <w:tcW w:w="396" w:type="dxa"/>
            <w:tcBorders/>
          </w:tcPr>
          <w:p>
            <w:pPr>
              <w:pStyle w:val="Resposta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sposta"/>
              <w:jc w:val="left"/>
              <w:rPr/>
            </w:pPr>
            <w:r>
              <w:rPr/>
              <w:t>pressão atmosférica: 10</w:t>
            </w:r>
            <w:r>
              <w:rPr>
                <w:vertAlign w:val="superscript"/>
              </w:rPr>
              <w:t>5</w:t>
            </w:r>
            <w:r>
              <w:rPr/>
              <w:t xml:space="preserve"> N/m</w:t>
            </w:r>
            <w:r>
              <w:rPr>
                <w:sz w:val="22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  <w:t xml:space="preserve">25 – Um </w:t>
      </w:r>
      <w:r>
        <w:rPr>
          <w:i/>
        </w:rPr>
        <w:t xml:space="preserve">iceberg  </w:t>
      </w:r>
      <w:r>
        <w:rPr/>
        <w:t>flutua com 10% do seu volume acima do nível do mar. Sabendo que a massa  específica da água do mar é 1,04 g/cm</w:t>
      </w:r>
      <w:r>
        <w:rPr>
          <w:vertAlign w:val="superscript"/>
        </w:rPr>
        <w:t>3</w:t>
      </w:r>
      <w:r>
        <w:rPr/>
        <w:t>, pode-se afirmar que a massa específica do gelo, em g/cm</w:t>
      </w:r>
      <w:r>
        <w:rPr>
          <w:vertAlign w:val="superscript"/>
        </w:rPr>
        <w:t>3</w:t>
      </w:r>
      <w:r>
        <w:rPr/>
        <w:t xml:space="preserve">, é igual a 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>a) 0,104</w:t>
        <w:tab/>
        <w:tab/>
        <w:t xml:space="preserve">        c)  0,940</w:t>
      </w:r>
    </w:p>
    <w:p>
      <w:pPr>
        <w:pStyle w:val="Pergunta"/>
        <w:rPr/>
      </w:pPr>
      <w:r>
        <w:rPr/>
        <w:tab/>
        <w:t>b) 0,470</w:t>
        <w:tab/>
        <w:tab/>
        <w:t xml:space="preserve">        d) 1,040</w: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ind w:left="397" w:hanging="397"/>
        <w:rPr>
          <w:b/>
          <w:b/>
        </w:rPr>
      </w:pPr>
      <w:r>
        <w:rPr>
          <w:b/>
        </w:rPr>
        <w:drawing>
          <wp:inline distT="0" distB="0" distL="0" distR="0">
            <wp:extent cx="2057400" cy="986790"/>
            <wp:effectExtent l="0" t="0" r="0" b="0"/>
            <wp:docPr id="9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footerReference w:type="first" r:id="rId13"/>
      <w:type w:val="nextPage"/>
      <w:pgSz w:w="12200" w:h="18720"/>
      <w:pgMar w:left="397" w:right="397" w:gutter="0" w:header="0" w:top="851" w:footer="720" w:bottom="776"/>
      <w:pgNumType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upperRoman"/>
      <w:lvlText w:val="%1) "/>
      <w:lvlJc w:val="left"/>
      <w:pPr>
        <w:tabs>
          <w:tab w:val="num" w:pos="283"/>
        </w:tabs>
        <w:ind w:left="673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10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2"/>
      <w:numFmt w:val="lowerLetter"/>
      <w:lvlText w:val="%1) "/>
      <w:lvlJc w:val="left"/>
      <w:pPr>
        <w:tabs>
          <w:tab w:val="num" w:pos="360"/>
        </w:tabs>
        <w:ind w:left="757" w:hanging="360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8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8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18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18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18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18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8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8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18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18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18"/>
      <w:u w:val="non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18"/>
      <w:u w:val="non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18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gunta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Resposta">
    <w:name w:val="Resposta"/>
    <w:basedOn w:val="Pergunta"/>
    <w:qFormat/>
    <w:pPr>
      <w:ind w:left="624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ind w:left="2835" w:hanging="2835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6:44:00Z</dcterms:created>
  <dc:creator>Windows 95</dc:creator>
  <dc:description/>
  <dc:language>en-US</dc:language>
  <cp:lastModifiedBy>BERNARDO</cp:lastModifiedBy>
  <cp:lastPrinted>1998-07-10T12:42:00Z</cp:lastPrinted>
  <dcterms:modified xsi:type="dcterms:W3CDTF">1998-07-10T19:42:00Z</dcterms:modified>
  <cp:revision>7</cp:revision>
  <dc:subject/>
  <dc:title> </dc:title>
</cp:coreProperties>
</file>