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03 - TÉCNICO JUDICIÁRIO - ÁREA ADMINISTRATIVA - tipo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 - E   011 - B   021 - A   031 - A   041 - A   051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 - D   012 - E   022 - D   032 - E   042 - C   052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 - A   013 - A   023 - C   033 - C   043 - D   053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 - A   014 - C   024 - E   034 - D   044 - B   054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 - B   015 - A   025 - D   035 - B   045 - E   055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- C   016 - C   026 - B   036 - B   046 - A   056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 - B   017 - D   027 - E   037 - D   047 - E   057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 - E   018 - E   028 - A   038 - A   048 - C   058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- B   019 - D   029 - A   039 - E   049 - B   059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- D   020 - C   030 - B   040 - C   050 - D   060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41:00Z</dcterms:created>
  <dc:creator>Microsoft</dc:creator>
  <dc:description/>
  <dc:language>en-US</dc:language>
  <cp:lastModifiedBy>JE</cp:lastModifiedBy>
  <dcterms:modified xsi:type="dcterms:W3CDTF">2002-06-12T16:46:00Z</dcterms:modified>
  <cp:revision>2</cp:revision>
  <dc:subject/>
  <dc:title>C03 - TÉCNICO JUDICIÁRIO - ÁREA ADMINISTRATIVA - tipo 1 </dc:title>
</cp:coreProperties>
</file>