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jc w:val="left"/>
        <w:rPr>
          <w:b/>
          <w:b/>
        </w:rPr>
      </w:pPr>
      <w:r>
        <w:rPr>
          <w:b/>
        </w:rPr>
        <w:t>Tribunal Regional Federal – 2ª Região</w:t>
      </w:r>
    </w:p>
    <w:p>
      <w:pPr>
        <w:pStyle w:val="Normal"/>
        <w:tabs>
          <w:tab w:val="clear" w:pos="708"/>
          <w:tab w:val="left" w:pos="227" w:leader="none"/>
        </w:tabs>
        <w:spacing w:lineRule="atLeast" w:line="240"/>
        <w:rPr>
          <w:rFonts w:ascii="Arial" w:hAnsi="Arial" w:cs="Arial"/>
          <w:b/>
          <w:b/>
          <w:sz w:val="28"/>
        </w:rPr>
      </w:pPr>
      <w:r>
        <w:rPr>
          <w:rFonts w:cs="Arial" w:ascii="Arial" w:hAnsi="Arial"/>
          <w:b/>
          <w:sz w:val="28"/>
        </w:rPr>
      </w:r>
    </w:p>
    <w:p>
      <w:pPr>
        <w:pStyle w:val="Heading3"/>
        <w:jc w:val="left"/>
        <w:rPr/>
      </w:pPr>
      <w:r>
        <w:rPr/>
        <w:t>Técnico Judiciário – Segurança e Transporte</w:t>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t>Lingua Portuguesa</w:t>
        <w:tab/>
      </w:r>
    </w:p>
    <w:p>
      <w:pPr>
        <w:pStyle w:val="Normal"/>
        <w:tabs>
          <w:tab w:val="clear" w:pos="708"/>
          <w:tab w:val="left" w:pos="227" w:leader="none"/>
        </w:tabs>
        <w:spacing w:lineRule="atLeast" w:line="240"/>
        <w:rPr>
          <w:rFonts w:ascii="Arial" w:hAnsi="Arial" w:cs="Arial"/>
          <w:b/>
          <w:b/>
          <w:i/>
          <w:i/>
          <w:sz w:val="18"/>
        </w:rPr>
      </w:pPr>
      <w:r>
        <w:rPr>
          <w:rFonts w:cs="Arial" w:ascii="Arial" w:hAnsi="Arial"/>
          <w:b/>
          <w:i/>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Texto: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O MOTORISTA DO 8-100</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b/>
        <w:t xml:space="preserve">Tem o Correio da Manhã um repórter que faz, todo domingo, uma página inteira de tristezas. Vive montado em um velho carro, a que chama de “Gerico”; a palavra, hoje, parece que se escreve com “J”; de qualquer jeito (que sempre achei mais jeitoso quando se escrevia com “g”) é um carro paciente e rústico, duro e invencível como um velho jumento. E tinha de sê-lo; pois sua missão é ir ver ruas esburacadas e outras misérias assim. </w:t>
      </w:r>
    </w:p>
    <w:p>
      <w:pPr>
        <w:pStyle w:val="Normal"/>
        <w:tabs>
          <w:tab w:val="clear" w:pos="708"/>
          <w:tab w:val="left" w:pos="227" w:leader="none"/>
        </w:tabs>
        <w:spacing w:lineRule="atLeast" w:line="240"/>
        <w:rPr>
          <w:rFonts w:ascii="Arial" w:hAnsi="Arial" w:cs="Arial"/>
          <w:sz w:val="18"/>
        </w:rPr>
      </w:pPr>
      <w:r>
        <w:rPr>
          <w:rFonts w:cs="Arial" w:ascii="Arial" w:hAnsi="Arial"/>
          <w:sz w:val="18"/>
        </w:rPr>
        <w:tab/>
        <w:t>Pois esse colega foi convidado, outro dia, a ver uma coisa bela. Que estivesse pela manhã bem cedo junto ao edifício Brasília (o último da Avenida Rio Branco, perto do Obelisco) para assistir à coleta de lixo. Foi. Viu chegar o caminhão 8-100 da Limpeza Urbana, e saltarem os ajudantes, que se puseram a carregar e despejar as latas de lixo. Enquanto isso, que fazia o motorista? O mesmo de toda manhã. Pegava um espanador e um pedaço de flanela, e fazia o seu carro ficar rebrilhando de limpeza. Esse motorista é “um senhor já, estatura mediana, cheio de corpo, claudicando da perna direita; não ficamos sabendo seu nome”.</w:t>
      </w:r>
    </w:p>
    <w:p>
      <w:pPr>
        <w:pStyle w:val="Normal"/>
        <w:tabs>
          <w:tab w:val="clear" w:pos="708"/>
          <w:tab w:val="left" w:pos="227" w:leader="none"/>
        </w:tabs>
        <w:spacing w:lineRule="atLeast" w:line="240"/>
        <w:rPr>
          <w:rFonts w:ascii="Arial" w:hAnsi="Arial" w:cs="Arial"/>
          <w:sz w:val="18"/>
        </w:rPr>
      </w:pPr>
      <w:r>
        <w:rPr>
          <w:rFonts w:cs="Arial" w:ascii="Arial" w:hAnsi="Arial"/>
          <w:sz w:val="18"/>
        </w:rPr>
        <w:tab/>
        <w:t>Não poupa o bom repórter elogios a esse humilde servidor municipal. E sua nota feita com certa emoção e muita justeza mostra que ele não apenas sabe reportar as coisas da rua como também as coisas da alma.</w:t>
      </w:r>
    </w:p>
    <w:p>
      <w:pPr>
        <w:pStyle w:val="Normal"/>
        <w:tabs>
          <w:tab w:val="clear" w:pos="708"/>
          <w:tab w:val="left" w:pos="227" w:leader="none"/>
        </w:tabs>
        <w:spacing w:lineRule="atLeast" w:line="240"/>
        <w:rPr>
          <w:rFonts w:ascii="Arial" w:hAnsi="Arial" w:cs="Arial"/>
          <w:sz w:val="18"/>
        </w:rPr>
      </w:pPr>
      <w:r>
        <w:rPr>
          <w:rFonts w:cs="Arial" w:ascii="Arial" w:hAnsi="Arial"/>
          <w:sz w:val="18"/>
        </w:rPr>
        <w:tab/>
        <w:t>Cada um de nós tem, na memória da vida que vai sobrando, seu caminhão de lixo que só um dia despejaremos na escuridão da morte. Grande parte do que vamos coletando pelas ruas tão desiguais da existência é apenas lixo; dentro dele é que levamos a jóia de uma palavra preciosa, o diamante de um gesto puro.</w:t>
      </w:r>
    </w:p>
    <w:p>
      <w:pPr>
        <w:pStyle w:val="Normal"/>
        <w:tabs>
          <w:tab w:val="clear" w:pos="708"/>
          <w:tab w:val="left" w:pos="227" w:leader="none"/>
        </w:tabs>
        <w:spacing w:lineRule="atLeast" w:line="240"/>
        <w:rPr>
          <w:rFonts w:ascii="Arial" w:hAnsi="Arial" w:cs="Arial"/>
          <w:sz w:val="18"/>
        </w:rPr>
      </w:pPr>
      <w:r>
        <w:rPr>
          <w:rFonts w:cs="Arial" w:ascii="Arial" w:hAnsi="Arial"/>
          <w:sz w:val="18"/>
        </w:rPr>
        <w:tab/>
        <w:t>É boa a lição que nos dá o velho motorista manco; e há, nessa lição, um alto e silencioso protesto. Não conheço este homem, nem sei que infância teve, que sonhos lhe encheram a cabeça de rapaz. Talvez na adolescência ele sucumbisse a uma tristeza sem remédio se uma cigana cruel lhe mostrasse um retrato de sua velhice: gordo, manco, a parar de porta em porta um caminhão de lixo. Talvez ele estremecesse da mais alegre esperança se uma cigana generosa e imprecisa lhe contasse: “Vejo-o guiando um grande carro na Avenida Rio Branco; pára diante de um edifício de luxo; o carro é novo, muito polido, reluzente...”.</w:t>
      </w:r>
    </w:p>
    <w:p>
      <w:pPr>
        <w:pStyle w:val="Normal"/>
        <w:tabs>
          <w:tab w:val="clear" w:pos="708"/>
          <w:tab w:val="left" w:pos="227" w:leader="none"/>
        </w:tabs>
        <w:spacing w:lineRule="atLeast" w:line="240"/>
        <w:rPr>
          <w:rFonts w:ascii="Arial" w:hAnsi="Arial" w:cs="Arial"/>
          <w:sz w:val="18"/>
        </w:rPr>
      </w:pPr>
      <w:r>
        <w:rPr>
          <w:rFonts w:cs="Arial" w:ascii="Arial" w:hAnsi="Arial"/>
          <w:sz w:val="18"/>
        </w:rPr>
        <w:tab/>
        <w:t>É costume dizer que a esperança é a última que morre. Nisto está uma das crueldades da vida: a esperança sobrevive à custa de mutilações. Vai minguando e secando devagar, se despedindo dos pedaços de si mesma, se apequenando e empobrecendo, e no fim é tão mesquinha e despojada que se reduz ao mais elementar instinto de sobrevivência. O homem se revolta jogando sua esperança para além da barreira escura da morte, no reino luminoso que uma crença lhe promete, ou enfrenta, calado e só, a ruína de si mesmo, até o minuto em que deixa de esperar mais um instante de vida e espera como o bem supremo o sossego da morte. Depois de certas agonias a feição do morto parece dizer: “enfim veio; enfim, desta vez não me enganaram”.</w:t>
      </w:r>
    </w:p>
    <w:p>
      <w:pPr>
        <w:pStyle w:val="Normal"/>
        <w:tabs>
          <w:tab w:val="clear" w:pos="708"/>
          <w:tab w:val="left" w:pos="227" w:leader="none"/>
        </w:tabs>
        <w:spacing w:lineRule="atLeast" w:line="240"/>
        <w:rPr>
          <w:rFonts w:ascii="Arial" w:hAnsi="Arial" w:cs="Arial"/>
          <w:sz w:val="18"/>
        </w:rPr>
      </w:pPr>
      <w:r>
        <w:rPr>
          <w:rFonts w:cs="Arial" w:ascii="Arial" w:hAnsi="Arial"/>
          <w:sz w:val="18"/>
        </w:rPr>
        <w:tab/>
        <w:t>Esse motorista, que limpa seu caminhão, não é um conformado, é o herói silencioso que lança um protesto superior. A vida o obrigou a catar lixo e imundície; ele aceita a sua missão, mas a supera com esse protesto de beleza e de dignidade. Muitos recebem com a mão suja os bens mais excitantes e tentadores da vida; e as flores que vão colhendo no jardim de uma existência fácil logo têm, presas em seus dedos frios, uma sutil tristeza e corrupção, que as desmerece e avilta. O motorista do caminhão 8-100 parece dizer aos homens da cidade: “O lixo é vosso: meus são estes metais que brilham, meus são estes vidros que esplendem, minha é esta consciência limpa.”  (1949)</w:t>
      </w:r>
    </w:p>
    <w:p>
      <w:pPr>
        <w:pStyle w:val="Normal"/>
        <w:tabs>
          <w:tab w:val="clear" w:pos="708"/>
          <w:tab w:val="left" w:pos="227" w:leader="none"/>
        </w:tabs>
        <w:spacing w:lineRule="atLeast" w:line="240"/>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spacing w:lineRule="atLeast" w:line="240"/>
        <w:rPr/>
      </w:pPr>
      <w:r>
        <w:rPr>
          <w:rFonts w:cs="Arial" w:ascii="Arial" w:hAnsi="Arial"/>
          <w:b/>
          <w:sz w:val="18"/>
        </w:rPr>
        <w:t xml:space="preserve">(Rubem Braga. </w:t>
      </w:r>
      <w:r>
        <w:rPr>
          <w:rFonts w:cs="Arial" w:ascii="Arial" w:hAnsi="Arial"/>
          <w:b/>
          <w:i/>
          <w:sz w:val="18"/>
        </w:rPr>
        <w:t>O homem rouco</w:t>
      </w:r>
      <w:r>
        <w:rPr>
          <w:rFonts w:cs="Arial" w:ascii="Arial" w:hAnsi="Arial"/>
          <w:b/>
          <w:sz w:val="18"/>
        </w:rPr>
        <w:t xml:space="preserve">. Rio: Ed. do Autor, 1963. </w:t>
        <w:br/>
        <w:t>p. 143-146)</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 - </w:t>
      </w:r>
      <w:r>
        <w:rPr>
          <w:rFonts w:cs="Arial" w:ascii="Arial" w:hAnsi="Arial"/>
          <w:sz w:val="18"/>
        </w:rPr>
        <w:t xml:space="preserve">No trecho “Talvez na adolescência ele sucumbisse a uma tristeza sem remédio se uma cigana cruel lhe mostrasse um retrato de sua velhice” há três pronomes referentes à terceira pessoa do singular –  </w:t>
      </w:r>
      <w:r>
        <w:rPr>
          <w:rFonts w:cs="Arial" w:ascii="Arial" w:hAnsi="Arial"/>
          <w:sz w:val="18"/>
          <w:u w:val="single"/>
        </w:rPr>
        <w:t>ele</w:t>
      </w:r>
      <w:r>
        <w:rPr>
          <w:rFonts w:cs="Arial" w:ascii="Arial" w:hAnsi="Arial"/>
          <w:sz w:val="18"/>
        </w:rPr>
        <w:t xml:space="preserve">, </w:t>
      </w:r>
      <w:r>
        <w:rPr>
          <w:rFonts w:cs="Arial" w:ascii="Arial" w:hAnsi="Arial"/>
          <w:sz w:val="18"/>
          <w:u w:val="single"/>
        </w:rPr>
        <w:t>lhe</w:t>
      </w:r>
      <w:r>
        <w:rPr>
          <w:rFonts w:cs="Arial" w:ascii="Arial" w:hAnsi="Arial"/>
          <w:sz w:val="18"/>
        </w:rPr>
        <w:t xml:space="preserve"> e </w:t>
      </w:r>
      <w:r>
        <w:rPr>
          <w:rFonts w:cs="Arial" w:ascii="Arial" w:hAnsi="Arial"/>
          <w:sz w:val="18"/>
          <w:u w:val="single"/>
        </w:rPr>
        <w:t>sua</w:t>
      </w:r>
      <w:r>
        <w:rPr>
          <w:rFonts w:cs="Arial" w:ascii="Arial" w:hAnsi="Arial"/>
          <w:sz w:val="18"/>
        </w:rPr>
        <w:t xml:space="preserve"> –, que vêm substituídos pelas respectivas formas de outras pessoas gramaticais nas alternativas abaixo. A opção que apresenta ERRO nessa alteraçã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Talvez na adolescência tu sucumbisses a uma tristeza sem</w:t>
        <w:br/>
        <w:tab/>
        <w:t xml:space="preserve">remédio se uma cigana cruel te mostrasse um retrato de </w:t>
        <w:br/>
        <w:tab/>
        <w:t>tua velhic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alvez na adolescência nós sucumbíssemos a uma tristeza</w:t>
        <w:br/>
        <w:tab/>
        <w:t>sem remédio se uma cigana cruel nos mostrasse um retrato de</w:t>
        <w:br/>
        <w:tab/>
        <w:t>nossa velhic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alvez na adolescência elas sucumbissem a uma tristeza sem</w:t>
        <w:br/>
        <w:tab/>
        <w:t>remédio se uma cigana cruel lhes mostrasse um retrato da</w:t>
        <w:br/>
        <w:tab/>
        <w:t>velhice del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Talvez na adolescência você sucumbisse a uma tristeza sem</w:t>
        <w:br/>
        <w:tab/>
        <w:t>remédio se uma cigana lhe mostrasse um retrato de sua velhic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alvez na adolescência vocês sucumbissem a uma tristeza sem</w:t>
        <w:br/>
        <w:tab/>
        <w:t xml:space="preserve">remédio se uma cigana lhes mostrasse um retrato de </w:t>
        <w:br/>
        <w:tab/>
        <w:t>vossa velhic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 - </w:t>
      </w:r>
      <w:r>
        <w:rPr>
          <w:rFonts w:cs="Arial" w:ascii="Arial" w:hAnsi="Arial"/>
          <w:sz w:val="18"/>
        </w:rPr>
        <w:t>Destacam-se abaixo algumas formas pronominais seguidas da palavra ou expressão a que se referem no texto. Essa referência está INCORRETAMENTE identificada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ê-LO” – o pronome refere-se a “duro e invencível como um velho jumen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ntro dELE” – o pronome pode referir-se a “caminhão de lixo” ou simplesmente a “ lix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m SEUS dedos” – o pronome refere-se a “muit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ISTO está uma das crueldades da vida”– o pronome refere-se a “a esperança é a última que morr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que AS desmerece e avilta” – o pronome refere-se a “tristeza e corru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 - </w:t>
      </w:r>
      <w:r>
        <w:rPr>
          <w:rFonts w:cs="Arial" w:ascii="Arial" w:hAnsi="Arial"/>
          <w:sz w:val="18"/>
        </w:rPr>
        <w:t>No primeiro parágrafo, o autor comenta sua preferência pela grafia “gerico”, com G, sem deixar de respeitar a forma correta. A opção em que há algum vocábulo  INCORRETAMENTE grafad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teger,  injetar,  gorjeta,  canjica,  rejeita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nxaqueca,  madeixa,  coqueluche,  cachimbo,  mexilh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botequim,  bússola,  tabuleiro,  usufruto,  atordoa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ucessão, almasso, açucena, calhamaço, intromiss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escindir,  rejuvenescer,  rescisão,  abscesso,  fascis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 - </w:t>
      </w:r>
      <w:r>
        <w:rPr>
          <w:rFonts w:cs="Arial" w:ascii="Arial" w:hAnsi="Arial"/>
          <w:sz w:val="18"/>
        </w:rPr>
        <w:t xml:space="preserve">O sinal indicador da CRASE foi corretamente empregado na frase “Que estivesse bem cedo junto ao edifício Brasília para assistir </w:t>
      </w:r>
      <w:r>
        <w:rPr>
          <w:rFonts w:cs="Arial" w:ascii="Arial" w:hAnsi="Arial"/>
          <w:b/>
          <w:sz w:val="18"/>
        </w:rPr>
        <w:t>à</w:t>
      </w:r>
      <w:r>
        <w:rPr>
          <w:rFonts w:cs="Arial" w:ascii="Arial" w:hAnsi="Arial"/>
          <w:sz w:val="18"/>
        </w:rPr>
        <w:t xml:space="preserve"> coleta de lixo”. Dentre as opções abaixo, porém, este sinal foi INCORRETAMENTE utilizado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 xml:space="preserve">O bom repórter não poupa elogios </w:t>
      </w:r>
      <w:r>
        <w:rPr>
          <w:rFonts w:cs="Arial" w:ascii="Arial" w:hAnsi="Arial"/>
          <w:b/>
          <w:sz w:val="18"/>
        </w:rPr>
        <w:t>à</w:t>
      </w:r>
      <w:r>
        <w:rPr>
          <w:rFonts w:cs="Arial" w:ascii="Arial" w:hAnsi="Arial"/>
          <w:sz w:val="18"/>
        </w:rPr>
        <w:t xml:space="preserve"> higiene dos lixeiros;</w:t>
      </w:r>
    </w:p>
    <w:p>
      <w:pPr>
        <w:pStyle w:val="Normal"/>
        <w:tabs>
          <w:tab w:val="clear" w:pos="708"/>
          <w:tab w:val="left" w:pos="227" w:leader="none"/>
        </w:tabs>
        <w:spacing w:lineRule="atLeast" w:line="240"/>
        <w:rPr/>
      </w:pPr>
      <w:r>
        <w:rPr>
          <w:rFonts w:cs="Arial" w:ascii="Arial" w:hAnsi="Arial"/>
          <w:sz w:val="18"/>
        </w:rPr>
        <w:t>b)</w:t>
        <w:tab/>
        <w:t xml:space="preserve">Na adolescência o motorista teria sucumbido </w:t>
      </w:r>
      <w:r>
        <w:rPr>
          <w:rFonts w:cs="Arial" w:ascii="Arial" w:hAnsi="Arial"/>
          <w:b/>
          <w:sz w:val="18"/>
        </w:rPr>
        <w:t>à</w:t>
      </w:r>
      <w:r>
        <w:rPr>
          <w:rFonts w:cs="Arial" w:ascii="Arial" w:hAnsi="Arial"/>
          <w:sz w:val="18"/>
        </w:rPr>
        <w:t xml:space="preserve"> previsão de</w:t>
        <w:br/>
        <w:tab/>
        <w:t>uma velhice pobre;</w:t>
      </w:r>
    </w:p>
    <w:p>
      <w:pPr>
        <w:pStyle w:val="Normal"/>
        <w:tabs>
          <w:tab w:val="clear" w:pos="708"/>
          <w:tab w:val="left" w:pos="227" w:leader="none"/>
        </w:tabs>
        <w:spacing w:lineRule="atLeast" w:line="240"/>
        <w:rPr/>
      </w:pPr>
      <w:r>
        <w:rPr>
          <w:rFonts w:cs="Arial" w:ascii="Arial" w:hAnsi="Arial"/>
          <w:sz w:val="18"/>
        </w:rPr>
        <w:t>c)</w:t>
        <w:tab/>
        <w:t xml:space="preserve">A esperança sobrevive até mesmo </w:t>
      </w:r>
      <w:r>
        <w:rPr>
          <w:rFonts w:cs="Arial" w:ascii="Arial" w:hAnsi="Arial"/>
          <w:b/>
          <w:sz w:val="18"/>
        </w:rPr>
        <w:t>à</w:t>
      </w:r>
      <w:r>
        <w:rPr>
          <w:rFonts w:cs="Arial" w:ascii="Arial" w:hAnsi="Arial"/>
          <w:sz w:val="18"/>
        </w:rPr>
        <w:t xml:space="preserve"> certas mutilações;</w:t>
      </w:r>
    </w:p>
    <w:p>
      <w:pPr>
        <w:pStyle w:val="Normal"/>
        <w:tabs>
          <w:tab w:val="clear" w:pos="708"/>
          <w:tab w:val="left" w:pos="227" w:leader="none"/>
        </w:tabs>
        <w:spacing w:lineRule="atLeast" w:line="240"/>
        <w:rPr/>
      </w:pPr>
      <w:r>
        <w:rPr>
          <w:rFonts w:cs="Arial" w:ascii="Arial" w:hAnsi="Arial"/>
          <w:sz w:val="18"/>
        </w:rPr>
        <w:t>d)</w:t>
        <w:tab/>
        <w:t xml:space="preserve">O motorista parece dizer </w:t>
      </w:r>
      <w:r>
        <w:rPr>
          <w:rFonts w:cs="Arial" w:ascii="Arial" w:hAnsi="Arial"/>
          <w:b/>
          <w:sz w:val="18"/>
        </w:rPr>
        <w:t>às</w:t>
      </w:r>
      <w:r>
        <w:rPr>
          <w:rFonts w:cs="Arial" w:ascii="Arial" w:hAnsi="Arial"/>
          <w:sz w:val="18"/>
        </w:rPr>
        <w:t xml:space="preserve"> pessoas da cidade: “o lixo é vosso”;</w:t>
      </w:r>
    </w:p>
    <w:p>
      <w:pPr>
        <w:pStyle w:val="Normal"/>
        <w:tabs>
          <w:tab w:val="clear" w:pos="708"/>
          <w:tab w:val="left" w:pos="227" w:leader="none"/>
        </w:tabs>
        <w:spacing w:lineRule="atLeast" w:line="240"/>
        <w:rPr/>
      </w:pPr>
      <w:r>
        <w:rPr>
          <w:rFonts w:cs="Arial" w:ascii="Arial" w:hAnsi="Arial"/>
          <w:sz w:val="18"/>
        </w:rPr>
        <w:t>e)</w:t>
        <w:tab/>
        <w:t xml:space="preserve">Os metais do caminhão esplendiam </w:t>
      </w:r>
      <w:r>
        <w:rPr>
          <w:rFonts w:cs="Arial" w:ascii="Arial" w:hAnsi="Arial"/>
          <w:b/>
          <w:sz w:val="18"/>
        </w:rPr>
        <w:t>à</w:t>
      </w:r>
      <w:r>
        <w:rPr>
          <w:rFonts w:cs="Arial" w:ascii="Arial" w:hAnsi="Arial"/>
          <w:sz w:val="18"/>
        </w:rPr>
        <w:t xml:space="preserve"> luz da manhã.</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 - </w:t>
      </w:r>
      <w:r>
        <w:rPr>
          <w:rFonts w:cs="Arial" w:ascii="Arial" w:hAnsi="Arial"/>
          <w:sz w:val="18"/>
        </w:rPr>
        <w:t>Observe os conectivos de coordenação sublinhados nos seguintes exemplos do tex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I- “...não conheço este homem, </w:t>
      </w:r>
      <w:r>
        <w:rPr>
          <w:rFonts w:cs="Arial" w:ascii="Arial" w:hAnsi="Arial"/>
          <w:b/>
          <w:sz w:val="18"/>
          <w:u w:val="single"/>
        </w:rPr>
        <w:t>nem</w:t>
      </w:r>
      <w:r>
        <w:rPr>
          <w:rFonts w:cs="Arial" w:ascii="Arial" w:hAnsi="Arial"/>
          <w:b/>
          <w:sz w:val="18"/>
        </w:rPr>
        <w:t xml:space="preserve"> sei que infância teve” </w:t>
        <w:br/>
        <w:t>II- “</w:t>
      </w:r>
      <w:r>
        <w:rPr>
          <w:rFonts w:cs="Arial" w:ascii="Arial" w:hAnsi="Arial"/>
          <w:b/>
          <w:sz w:val="18"/>
          <w:u w:val="single"/>
        </w:rPr>
        <w:t>pois</w:t>
      </w:r>
      <w:r>
        <w:rPr>
          <w:rFonts w:cs="Arial" w:ascii="Arial" w:hAnsi="Arial"/>
          <w:b/>
          <w:sz w:val="18"/>
        </w:rPr>
        <w:t xml:space="preserve"> sua missão é ir ver ruas esburacadas”</w:t>
      </w:r>
    </w:p>
    <w:p>
      <w:pPr>
        <w:pStyle w:val="Normal"/>
        <w:tabs>
          <w:tab w:val="clear" w:pos="708"/>
          <w:tab w:val="left" w:pos="227" w:leader="none"/>
        </w:tabs>
        <w:spacing w:lineRule="atLeast" w:line="240"/>
        <w:rPr/>
      </w:pPr>
      <w:r>
        <w:rPr>
          <w:rFonts w:cs="Arial" w:ascii="Arial" w:hAnsi="Arial"/>
          <w:b/>
          <w:sz w:val="18"/>
        </w:rPr>
        <w:t>III- “...</w:t>
      </w:r>
      <w:r>
        <w:rPr>
          <w:rFonts w:cs="Arial" w:ascii="Arial" w:hAnsi="Arial"/>
          <w:b/>
          <w:sz w:val="18"/>
          <w:u w:val="single"/>
        </w:rPr>
        <w:t>mas</w:t>
      </w:r>
      <w:r>
        <w:rPr>
          <w:rFonts w:cs="Arial" w:ascii="Arial" w:hAnsi="Arial"/>
          <w:b/>
          <w:sz w:val="18"/>
        </w:rPr>
        <w:t xml:space="preserve"> a supera com este protesto de beleza e de dignidade”</w:t>
      </w:r>
    </w:p>
    <w:p>
      <w:pPr>
        <w:pStyle w:val="Normal"/>
        <w:tabs>
          <w:tab w:val="clear" w:pos="708"/>
          <w:tab w:val="left" w:pos="227" w:leader="none"/>
        </w:tabs>
        <w:spacing w:lineRule="atLeast" w:line="240"/>
        <w:rPr/>
      </w:pPr>
      <w:r>
        <w:rPr>
          <w:rFonts w:cs="Arial" w:ascii="Arial" w:hAnsi="Arial"/>
          <w:b/>
          <w:sz w:val="18"/>
        </w:rPr>
        <w:t>IV- “...</w:t>
      </w:r>
      <w:r>
        <w:rPr>
          <w:rFonts w:cs="Arial" w:ascii="Arial" w:hAnsi="Arial"/>
          <w:b/>
          <w:sz w:val="18"/>
          <w:u w:val="single"/>
        </w:rPr>
        <w:t>ou</w:t>
      </w:r>
      <w:r>
        <w:rPr>
          <w:rFonts w:cs="Arial" w:ascii="Arial" w:hAnsi="Arial"/>
          <w:b/>
          <w:sz w:val="18"/>
        </w:rPr>
        <w:t xml:space="preserve"> enfrenta, calado e só, a ruína de si mesmo”</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 opção que apresenta a classificação correta dessas conjunções na mesma ordem dos exemplo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lternativa – explicativa – adversativa – alternativ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ditiva – conclusiva – adversativa – aditiv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lternativa – adversativa – aditiva – alternativ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dversativa – conclusiva – alternativa – explicativ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ditiva – explicativa – adversativa – alternativa.</w:t>
      </w:r>
    </w:p>
    <w:p>
      <w:pPr>
        <w:pStyle w:val="Normal"/>
        <w:tabs>
          <w:tab w:val="clear" w:pos="708"/>
          <w:tab w:val="left" w:pos="227" w:leader="none"/>
        </w:tabs>
        <w:spacing w:lineRule="atLeast" w:line="240"/>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spacing w:lineRule="atLeast" w:line="240"/>
        <w:rPr/>
      </w:pPr>
      <w:r>
        <w:rPr>
          <w:rFonts w:cs="Arial" w:ascii="Arial" w:hAnsi="Arial"/>
          <w:b/>
          <w:sz w:val="18"/>
        </w:rPr>
        <w:t xml:space="preserve">6 - </w:t>
      </w:r>
      <w:r>
        <w:rPr>
          <w:rFonts w:cs="Arial" w:ascii="Arial" w:hAnsi="Arial"/>
          <w:sz w:val="18"/>
        </w:rPr>
        <w:t>A preposição DE estabelece a mesma relação de sentido entre o termo antecedente e o conseqüente no seguinte par de exempl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brilhando de limpeza” / “estremecesse da mais alegre esperanç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difício de luxo” / “feição do mor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aminhão de lixo” / “memória da vid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ágina inteira de tristezas” / “ruas tão desiguais da exist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abeça de rapaz” / “claudicando da perna direi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7 - </w:t>
      </w:r>
      <w:r>
        <w:rPr>
          <w:rFonts w:cs="Arial" w:ascii="Arial" w:hAnsi="Arial"/>
          <w:sz w:val="18"/>
        </w:rPr>
        <w:t>Nas seguintes novas redações para três passagens do texto, várias palavras passaram ao plur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 xml:space="preserve">I- Essas palavras, hoje, parece que se escrevem com “J” </w:t>
        <w:br/>
        <w:t>II- Muitos de nós temos, na memória que vai sobrando, nosso caminhão de lixo</w:t>
      </w:r>
    </w:p>
    <w:p>
      <w:pPr>
        <w:pStyle w:val="Normal"/>
        <w:tabs>
          <w:tab w:val="clear" w:pos="708"/>
          <w:tab w:val="left" w:pos="227" w:leader="none"/>
        </w:tabs>
        <w:spacing w:lineRule="atLeast" w:line="240"/>
        <w:rPr>
          <w:rFonts w:ascii="Arial" w:hAnsi="Arial" w:cs="Arial"/>
          <w:sz w:val="18"/>
        </w:rPr>
      </w:pPr>
      <w:r>
        <w:rPr>
          <w:rFonts w:cs="Arial" w:ascii="Arial" w:hAnsi="Arial"/>
          <w:b/>
          <w:sz w:val="18"/>
        </w:rPr>
        <w:t>III- Os homens se revoltam jogando sua esperança para além da barreira escura da morte, no reino luminoso que uma crença lhes promete, ou enfrentam, calados e sós, a ruína de si mesm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nalisadas estas alterações, é CORRETO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há erro de concordância verbal APENAS na frase I;</w:t>
      </w:r>
    </w:p>
    <w:p>
      <w:pPr>
        <w:pStyle w:val="Normal"/>
        <w:tabs>
          <w:tab w:val="clear" w:pos="708"/>
          <w:tab w:val="left" w:pos="227" w:leader="none"/>
        </w:tabs>
        <w:spacing w:lineRule="atLeast" w:line="240"/>
        <w:rPr/>
      </w:pPr>
      <w:r>
        <w:rPr>
          <w:rFonts w:cs="Arial" w:ascii="Arial" w:hAnsi="Arial"/>
          <w:sz w:val="18"/>
        </w:rPr>
        <w:t>b)</w:t>
        <w:tab/>
        <w:t>as normas de concordância admitem que o verbo da frase II</w:t>
        <w:br/>
        <w:tab/>
        <w:t>ocorra opcionalmente na 3</w:t>
      </w:r>
      <w:r>
        <w:rPr>
          <w:rFonts w:cs="Arial" w:ascii="Arial" w:hAnsi="Arial"/>
          <w:position w:val="5"/>
          <w:sz w:val="10"/>
        </w:rPr>
        <w:t>a</w:t>
      </w:r>
      <w:r>
        <w:rPr>
          <w:rFonts w:cs="Arial" w:ascii="Arial" w:hAnsi="Arial"/>
          <w:sz w:val="18"/>
        </w:rPr>
        <w:t xml:space="preserve"> pessoa do plural (= tê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há erro de concordância nominal na frase III;</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há erro de concordância verbal APENAS na frase II;</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há erro de concordância verbal nas frases I e II.</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8 - </w:t>
      </w:r>
      <w:r>
        <w:rPr>
          <w:rFonts w:cs="Arial" w:ascii="Arial" w:hAnsi="Arial"/>
          <w:sz w:val="18"/>
        </w:rPr>
        <w:t>Um comentário FALSO a respeito da leitura correta do texto encontra-se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s aspas no final do texto assinalam uma reflexão do motorista</w:t>
        <w:br/>
        <w:tab/>
        <w:t>tal como a imagina o auto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muitas pessoas buscam na promessa das religiões um conforto</w:t>
        <w:br/>
        <w:tab/>
        <w:t>para as decepções da vid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ncontram-se nos flagrantes do cotidiano das pessoas simples</w:t>
        <w:br/>
        <w:tab/>
        <w:t>belos exemplos de dignidade human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sossego da morte é o consolo dos que não acreditam na</w:t>
        <w:br/>
        <w:tab/>
        <w:t>vida etern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sentido que o autor atribui à atitude “de toda manhã” do</w:t>
        <w:br/>
        <w:tab/>
        <w:t>motorista é compatível com a profecia da cigana crue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9 - </w:t>
      </w:r>
      <w:r>
        <w:rPr>
          <w:rFonts w:cs="Arial" w:ascii="Arial" w:hAnsi="Arial"/>
          <w:sz w:val="18"/>
        </w:rPr>
        <w:t xml:space="preserve">Os sentimentos/intenções manifestos pelo autor no </w:t>
        <w:br/>
        <w:t xml:space="preserve">quarto e no último parágrafo podem ser resumidos, </w:t>
        <w:br/>
        <w:t>respectivamente, com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bjetividade descritiva - iron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alismo melancólico –  crítica da sociedade abastad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misantropia - moralism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benevolência – despeito pela riqueza alhe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essimismo - indignação com a natureza human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0 - </w:t>
      </w:r>
      <w:r>
        <w:rPr>
          <w:rFonts w:cs="Arial" w:ascii="Arial" w:hAnsi="Arial"/>
          <w:sz w:val="18"/>
        </w:rPr>
        <w:t>Observe o uso de vírgulas na passagem</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w:t>
      </w:r>
      <w:r>
        <w:rPr>
          <w:rFonts w:cs="Arial" w:ascii="Arial" w:hAnsi="Arial"/>
          <w:b/>
          <w:sz w:val="18"/>
        </w:rPr>
        <w:t xml:space="preserve">Tem o Correio da Manhã um repórter que faz, todo domingo, uma página inteira de tristezas.” </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 razão da presença delas neste exemplo é a mesma válida para a alternativ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sse motorista, que limpa seu caminhão, não é um conformado...” ;</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Não conheço este homem, não sei que infância teve, que sonhos lhe encheram a cabeça de rapaz”;</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ada um de nós tem, na memória da vida que vai sobrando, seu caminhão de lix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sse motorista é “um senhor já, estatura mediana, cheio de corp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eus são estes metais que brilham, meus são estes vidros que esplendem, minha é esta consciência limpa”.</w:t>
      </w:r>
    </w:p>
    <w:p>
      <w:pPr>
        <w:pStyle w:val="Heading6"/>
        <w:rPr>
          <w:rFonts w:ascii="Arial" w:hAnsi="Arial" w:cs="Arial"/>
          <w:sz w:val="18"/>
        </w:rPr>
      </w:pPr>
      <w:r>
        <w:rPr>
          <w:rFonts w:cs="Arial"/>
          <w:sz w:val="18"/>
        </w:rPr>
      </w:r>
    </w:p>
    <w:p>
      <w:pPr>
        <w:pStyle w:val="Heading6"/>
        <w:rPr/>
      </w:pPr>
      <w:r>
        <w:rPr/>
      </w:r>
    </w:p>
    <w:p>
      <w:pPr>
        <w:pStyle w:val="Heading6"/>
        <w:rPr/>
      </w:pPr>
      <w:r>
        <w:rPr/>
      </w:r>
    </w:p>
    <w:p>
      <w:pPr>
        <w:pStyle w:val="Heading6"/>
        <w:rPr>
          <w:sz w:val="18"/>
        </w:rPr>
      </w:pPr>
      <w:r>
        <w:rPr/>
        <w:t>Segurança e Transporte</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11 - </w:t>
      </w:r>
      <w:r>
        <w:rPr>
          <w:rFonts w:cs="Arial" w:ascii="Arial" w:hAnsi="Arial"/>
          <w:sz w:val="18"/>
        </w:rPr>
        <w:t>A finalidade do sistema de transmissão do veícul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perar via radio com a centrais de comun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transmitir  corrente elétrica para a luz de  freio e  outras </w:t>
        <w:br/>
        <w:tab/>
        <w:t>partes elétric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mpedir o fluxo de água na parte interna do moto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mpelir o fluxo de óleo para o cárter.</w:t>
      </w:r>
    </w:p>
    <w:p>
      <w:pPr>
        <w:pStyle w:val="BlocodoTexto"/>
        <w:tabs>
          <w:tab w:val="clear" w:pos="708"/>
          <w:tab w:val="left" w:pos="227" w:leader="none"/>
        </w:tabs>
        <w:rPr>
          <w:rFonts w:ascii="Arial" w:hAnsi="Arial" w:cs="Arial"/>
        </w:rPr>
      </w:pPr>
      <w:r>
        <w:rPr>
          <w:rFonts w:cs="Arial" w:ascii="Arial" w:hAnsi="Arial"/>
        </w:rPr>
        <w:t>e)</w:t>
        <w:tab/>
        <w:t>transmitir a força do motor à ro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2 - </w:t>
      </w:r>
      <w:r>
        <w:rPr>
          <w:rFonts w:cs="Arial" w:ascii="Arial" w:hAnsi="Arial"/>
          <w:sz w:val="18"/>
        </w:rPr>
        <w:t>O aquecimento do motor pode ser causado por:</w:t>
      </w:r>
    </w:p>
    <w:p>
      <w:pPr>
        <w:pStyle w:val="BlocodoTexto"/>
        <w:tabs>
          <w:tab w:val="clear" w:pos="708"/>
          <w:tab w:val="left" w:pos="227" w:leader="none"/>
        </w:tabs>
        <w:rPr>
          <w:rFonts w:ascii="Arial" w:hAnsi="Arial" w:cs="Arial"/>
          <w:sz w:val="18"/>
        </w:rPr>
      </w:pPr>
      <w:r>
        <w:rPr>
          <w:rFonts w:cs="Arial" w:ascii="Arial" w:hAnsi="Arial"/>
          <w:sz w:val="18"/>
        </w:rPr>
      </w:r>
    </w:p>
    <w:p>
      <w:pPr>
        <w:pStyle w:val="BlocodoTexto"/>
        <w:tabs>
          <w:tab w:val="clear" w:pos="708"/>
          <w:tab w:val="left" w:pos="227" w:leader="none"/>
        </w:tabs>
        <w:rPr>
          <w:rFonts w:ascii="Arial" w:hAnsi="Arial" w:cs="Arial"/>
        </w:rPr>
      </w:pPr>
      <w:r>
        <w:rPr>
          <w:rFonts w:cs="Arial" w:ascii="Arial" w:hAnsi="Arial"/>
        </w:rPr>
        <w:t>a)</w:t>
        <w:tab/>
        <w:t xml:space="preserve">falta de água no radiador e/ou correia  de alternador frouxa </w:t>
        <w:br/>
        <w:tab/>
        <w:t>ou parti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neus descalibrados e desalinhad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falta de combustíve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lternador com escova gast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fogador pux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3 - </w:t>
      </w:r>
      <w:r>
        <w:rPr>
          <w:rFonts w:cs="Arial" w:ascii="Arial" w:hAnsi="Arial"/>
          <w:sz w:val="18"/>
        </w:rPr>
        <w:t>A finalidade do sistema de lubrificação dos veículo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anter a higiene interna dos motore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vitar corrosão do chassi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vitar desgaste das peças em atri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impedir a infiltração da água do radiador na parte superior </w:t>
        <w:br/>
        <w:tab/>
        <w:t>do moto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anter o motor com a temperatura fr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4 - </w:t>
      </w:r>
      <w:r>
        <w:rPr>
          <w:rFonts w:cs="Arial" w:ascii="Arial" w:hAnsi="Arial"/>
          <w:sz w:val="18"/>
        </w:rPr>
        <w:t>A suspensão dos veículos é responsável po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anter o pneu calibrado e alinhad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vitar que o calor do asfalto seja transmitido ao motorist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mpedir a quebra dos amortecedores e molas;</w:t>
      </w:r>
    </w:p>
    <w:p>
      <w:pPr>
        <w:pStyle w:val="BlocodoTexto"/>
        <w:tabs>
          <w:tab w:val="clear" w:pos="708"/>
          <w:tab w:val="left" w:pos="227" w:leader="none"/>
        </w:tabs>
        <w:rPr>
          <w:rFonts w:ascii="Arial" w:hAnsi="Arial" w:cs="Arial"/>
        </w:rPr>
      </w:pPr>
      <w:r>
        <w:rPr>
          <w:rFonts w:cs="Arial" w:ascii="Arial" w:hAnsi="Arial"/>
        </w:rPr>
        <w:t>d)</w:t>
        <w:tab/>
        <w:t>absorver os choques causados pelas irregularidades do sol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sviar dos desníveis e buracos das vi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5 - </w:t>
      </w:r>
      <w:r>
        <w:rPr>
          <w:rFonts w:cs="Arial" w:ascii="Arial" w:hAnsi="Arial"/>
          <w:sz w:val="18"/>
        </w:rPr>
        <w:t>A finalidade do volante do motor é:</w:t>
      </w:r>
    </w:p>
    <w:p>
      <w:pPr>
        <w:pStyle w:val="BlocodoTexto"/>
        <w:tabs>
          <w:tab w:val="clear" w:pos="708"/>
          <w:tab w:val="left" w:pos="227" w:leader="none"/>
        </w:tabs>
        <w:rPr>
          <w:rFonts w:ascii="Arial" w:hAnsi="Arial" w:cs="Arial"/>
          <w:sz w:val="18"/>
        </w:rPr>
      </w:pPr>
      <w:r>
        <w:rPr>
          <w:rFonts w:cs="Arial" w:ascii="Arial" w:hAnsi="Arial"/>
          <w:sz w:val="18"/>
        </w:rPr>
      </w:r>
    </w:p>
    <w:p>
      <w:pPr>
        <w:pStyle w:val="BlocodoTexto"/>
        <w:tabs>
          <w:tab w:val="clear" w:pos="708"/>
          <w:tab w:val="left" w:pos="227" w:leader="none"/>
        </w:tabs>
        <w:rPr>
          <w:rFonts w:ascii="Arial" w:hAnsi="Arial" w:cs="Arial"/>
        </w:rPr>
      </w:pPr>
      <w:r>
        <w:rPr>
          <w:rFonts w:cs="Arial" w:ascii="Arial" w:hAnsi="Arial"/>
        </w:rPr>
        <w:t>a)</w:t>
        <w:tab/>
        <w:t>assegurar por inércia o equilíbrio dos movimentos da árvore</w:t>
        <w:br/>
        <w:tab/>
        <w:t>de manivel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ermitir que o motorista de direção ao veicul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manter o alinhamento e  estabilidade das rodas e pneu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manter o motor em linha reta, perfeitamente alinhada a</w:t>
        <w:br/>
        <w:tab/>
        <w:t>transmissão com a caixa de camb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impedir a derrapagem do veículo em pistas irregulares pelo</w:t>
        <w:br/>
        <w:tab/>
        <w:t xml:space="preserve">alinhamento da coroa e pinhão.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6 - </w:t>
      </w:r>
      <w:r>
        <w:rPr>
          <w:rFonts w:cs="Arial" w:ascii="Arial" w:hAnsi="Arial"/>
          <w:sz w:val="18"/>
        </w:rPr>
        <w:t>Para que o motorista previna desgaste desnecessário no veículo sob sua responsabilidade deverá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anter sempre o pé no pedal de embreagem durante as paradas</w:t>
        <w:br/>
        <w:tab/>
        <w:t>nos semáfor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manter sempre o afogador levemente acion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alibrar os pneus com três libras a mais do que o recomendado</w:t>
        <w:br/>
        <w:tab/>
        <w:t>pelo fabricante;</w:t>
      </w:r>
    </w:p>
    <w:p>
      <w:pPr>
        <w:pStyle w:val="BlocodoTexto"/>
        <w:tabs>
          <w:tab w:val="clear" w:pos="708"/>
          <w:tab w:val="left" w:pos="227" w:leader="none"/>
        </w:tabs>
        <w:rPr>
          <w:rFonts w:ascii="Arial" w:hAnsi="Arial" w:cs="Arial"/>
        </w:rPr>
      </w:pPr>
      <w:r>
        <w:rPr>
          <w:rFonts w:cs="Arial" w:ascii="Arial" w:hAnsi="Arial"/>
        </w:rPr>
        <w:t>d)</w:t>
        <w:tab/>
        <w:t>diariamente verificar os níveis de óleo, água do radiador e</w:t>
        <w:br/>
        <w:tab/>
        <w:t xml:space="preserve">água da bateria, completando-os se necessário;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o completar o nível de água da bateria usar água clorada,</w:t>
        <w:br/>
        <w:tab/>
        <w:t xml:space="preserve">adicionando pequena quantidade de querosene para </w:t>
        <w:br/>
        <w:tab/>
        <w:t>lavar os eletrodos.</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17 - </w:t>
      </w:r>
      <w:r>
        <w:rPr>
          <w:rFonts w:cs="Arial" w:ascii="Arial" w:hAnsi="Arial"/>
          <w:sz w:val="18"/>
        </w:rPr>
        <w:t>O condutor de um veículo não  poderá ultrapassar outro 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stiver em frente a hospitais ou quartéi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stiver em vias de mesmo senti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stiver  em passagem de nível ou ponte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houver  veículos parados à direita em vias de mão únic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tempo estiver chuvoso e as pistas escorregadias.</w:t>
      </w:r>
    </w:p>
    <w:p>
      <w:pPr>
        <w:pStyle w:val="Normal"/>
        <w:tabs>
          <w:tab w:val="clear" w:pos="708"/>
          <w:tab w:val="left" w:pos="227" w:leader="none"/>
        </w:tabs>
        <w:spacing w:lineRule="atLeast" w:line="240"/>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spacing w:lineRule="atLeast" w:line="240"/>
        <w:rPr/>
      </w:pPr>
      <w:r>
        <w:rPr>
          <w:rFonts w:cs="Arial" w:ascii="Arial" w:hAnsi="Arial"/>
          <w:b/>
          <w:sz w:val="18"/>
        </w:rPr>
        <w:t xml:space="preserve">18 - </w:t>
      </w:r>
      <w:r>
        <w:rPr>
          <w:rFonts w:cs="Arial" w:ascii="Arial" w:hAnsi="Arial"/>
          <w:sz w:val="18"/>
        </w:rPr>
        <w:t>O uso do pisca-alerta é correto:</w:t>
      </w:r>
    </w:p>
    <w:p>
      <w:pPr>
        <w:pStyle w:val="BlocodoTexto"/>
        <w:tabs>
          <w:tab w:val="clear" w:pos="708"/>
          <w:tab w:val="left" w:pos="227" w:leader="none"/>
        </w:tabs>
        <w:rPr>
          <w:rFonts w:ascii="Arial" w:hAnsi="Arial" w:cs="Arial"/>
          <w:sz w:val="18"/>
        </w:rPr>
      </w:pPr>
      <w:r>
        <w:rPr>
          <w:rFonts w:cs="Arial" w:ascii="Arial" w:hAnsi="Arial"/>
          <w:sz w:val="18"/>
        </w:rPr>
      </w:r>
    </w:p>
    <w:p>
      <w:pPr>
        <w:pStyle w:val="BlocodoTexto"/>
        <w:tabs>
          <w:tab w:val="clear" w:pos="708"/>
          <w:tab w:val="left" w:pos="227" w:leader="none"/>
        </w:tabs>
        <w:rPr>
          <w:rFonts w:ascii="Arial" w:hAnsi="Arial" w:cs="Arial"/>
        </w:rPr>
      </w:pPr>
      <w:r>
        <w:rPr>
          <w:rFonts w:cs="Arial" w:ascii="Arial" w:hAnsi="Arial"/>
        </w:rPr>
        <w:t>a)</w:t>
        <w:tab/>
        <w:t xml:space="preserve">quando o veículo estiver imobilizado ou em situações de </w:t>
        <w:br/>
        <w:tab/>
        <w:t>emerg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m desfiles escolares ou datas cívic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nas auto-estradas durante a noite para que outro </w:t>
        <w:br/>
        <w:tab/>
        <w:t xml:space="preserve">veículo  acompanhe; </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para avisar sobre manobra destinada ao embarque </w:t>
        <w:br/>
        <w:tab/>
        <w:t>de passageir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m vias de fluxo rápido ou em estradas interestaduai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9 - </w:t>
      </w:r>
      <w:r>
        <w:rPr>
          <w:rFonts w:cs="Arial" w:ascii="Arial" w:hAnsi="Arial"/>
          <w:sz w:val="18"/>
        </w:rPr>
        <w:t>O veículo deve ser conduzido na faix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mais à direita da rua, quando não houver faixa especial </w:t>
        <w:br/>
        <w:tab/>
        <w:t>ou sinaliz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empre à esquerda, quando a divisão de pista for intermitent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sempre próximo à faixa divisória, quando a mesma </w:t>
        <w:br/>
        <w:tab/>
        <w:t xml:space="preserve">for contínua;  </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mais próximo da pista de retorn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a pista central, perto do acostamen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0 - </w:t>
      </w:r>
      <w:r>
        <w:rPr>
          <w:rFonts w:cs="Arial" w:ascii="Arial" w:hAnsi="Arial"/>
          <w:sz w:val="18"/>
        </w:rPr>
        <w:t>Dirigir  sem o cinto de segurança  constitui infração punível co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perda de 5 pontos na CNH e pagamento de multa de </w:t>
        <w:br/>
        <w:tab/>
        <w:t>120 UFI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erda de 7 pontos na CNH e pagamento de 150 UFI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erda de 3 pontos na CNH e pagamento de 90 UFI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cassação da permissão para dirigir por um período de </w:t>
        <w:br/>
        <w:tab/>
        <w:t xml:space="preserve">seis meses;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assação da CNH e multa de 120 UFI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1 - </w:t>
      </w:r>
      <w:r>
        <w:rPr>
          <w:rFonts w:cs="Arial" w:ascii="Arial" w:hAnsi="Arial"/>
          <w:sz w:val="18"/>
        </w:rPr>
        <w:t>Em cruzamento de ruas, quando não houver placa sinalizadora de preferência, terá prioridade o veicul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ais lev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mais pes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mais rápi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a esquerd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a direi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2 - </w:t>
      </w:r>
      <w:r>
        <w:rPr>
          <w:rFonts w:cs="Arial" w:ascii="Arial" w:hAnsi="Arial"/>
          <w:sz w:val="18"/>
        </w:rPr>
        <w:t xml:space="preserve">A afirmativa INCORRETA é: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embarque e o desembarque dos ocupantes de um veículo</w:t>
        <w:br/>
        <w:tab/>
        <w:t>de passageiros , com exceção do condutor, devem ocorrer</w:t>
        <w:br/>
        <w:tab/>
        <w:t>sempre do lado da calça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uso de capacete com viseira para motociclista e passageiro é</w:t>
        <w:br/>
        <w:tab/>
        <w:t>sempre obrigatório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as vias abertas a circulação, se classificam em urbanas </w:t>
        <w:br/>
        <w:tab/>
        <w:t xml:space="preserve">e interurbanas;  </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uso do cinto de segurança é obrigatório em qualquer</w:t>
        <w:br/>
        <w:tab/>
        <w:t>deslocamento  do veícul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é considerado falta gravíssima disputar corrida por espírito </w:t>
        <w:br/>
        <w:tab/>
        <w:t>de emul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3 - </w:t>
      </w:r>
      <w:r>
        <w:rPr>
          <w:rFonts w:cs="Arial" w:ascii="Arial" w:hAnsi="Arial"/>
          <w:sz w:val="18"/>
        </w:rPr>
        <w:t>A distância de segurança que o condutor de um veículo em movimento em pista seca deve observar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número de eixos vezes  15 metros;</w:t>
      </w:r>
    </w:p>
    <w:p>
      <w:pPr>
        <w:pStyle w:val="BlocodoTexto"/>
        <w:tabs>
          <w:tab w:val="clear" w:pos="708"/>
          <w:tab w:val="left" w:pos="227" w:leader="none"/>
        </w:tabs>
        <w:rPr>
          <w:rFonts w:ascii="Arial" w:hAnsi="Arial" w:cs="Arial"/>
        </w:rPr>
      </w:pPr>
      <w:r>
        <w:rPr>
          <w:rFonts w:cs="Arial" w:ascii="Arial" w:hAnsi="Arial"/>
        </w:rPr>
        <w:t>b)</w:t>
        <w:tab/>
        <w:t>uma vez o comprimento do seu veiculo para cada 15 metr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45 metros para veículos de passeio e 30 metros para coletiv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e um poste para outr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10 metros para auto de carga, 20 metros para coletivos e 30</w:t>
        <w:br/>
        <w:tab/>
        <w:t>para passageir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4 - </w:t>
      </w:r>
      <w:r>
        <w:rPr>
          <w:rFonts w:cs="Arial" w:ascii="Arial" w:hAnsi="Arial"/>
          <w:sz w:val="18"/>
        </w:rPr>
        <w:t xml:space="preserve">Sempre que pretenda ultrapassar um veículo, o </w:t>
        <w:br/>
        <w:t>condutor deverá:</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ertificar-se de que a velocidade de seu veículo é superior à do</w:t>
        <w:br/>
        <w:tab/>
        <w:t>outro  a ser ultrapassad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tilizar a seta para ultrapassagens pela direita e braço para</w:t>
        <w:br/>
        <w:tab/>
        <w:t>ultrapassagens pela esquerd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iminuir a velocidade na altura do pára-choque dianteiro do</w:t>
        <w:br/>
        <w:tab/>
        <w:t>auto a ser ultrapassa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iscar o farol uma vez se for ultrapassar pela direita e duas</w:t>
        <w:br/>
        <w:tab/>
        <w:t>vezes se for ultrapassar pela esquerd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celerar se for ser ultrapassado por outro veículo, para que</w:t>
        <w:br/>
        <w:tab/>
        <w:t>este  passe pela esquer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5 - </w:t>
      </w:r>
      <w:r>
        <w:rPr>
          <w:rFonts w:cs="Arial" w:ascii="Arial" w:hAnsi="Arial"/>
          <w:sz w:val="18"/>
        </w:rPr>
        <w:t xml:space="preserve">Com relação à direção defensiva, é correto afirmar qu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é sempre recomendável o uso de óculos antiofuscante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mudar de faixa de trânsito constantemente aumenta a segurança</w:t>
        <w:br/>
        <w:tab/>
        <w:t>do condutor;</w:t>
      </w:r>
    </w:p>
    <w:p>
      <w:pPr>
        <w:pStyle w:val="BlocodoTexto"/>
        <w:tabs>
          <w:tab w:val="clear" w:pos="708"/>
          <w:tab w:val="left" w:pos="227" w:leader="none"/>
        </w:tabs>
        <w:rPr>
          <w:rFonts w:ascii="Arial" w:hAnsi="Arial" w:cs="Arial"/>
        </w:rPr>
      </w:pPr>
      <w:r>
        <w:rPr>
          <w:rFonts w:cs="Arial" w:ascii="Arial" w:hAnsi="Arial"/>
        </w:rPr>
        <w:t>c)</w:t>
        <w:tab/>
        <w:t>os veículos de passageiros tem prioridade de trânsito sobre os</w:t>
        <w:br/>
        <w:tab/>
        <w:t>de carg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s veículos precedidos de batedores devem aguardar o fluxo</w:t>
        <w:br/>
        <w:tab/>
        <w:t>principal de veículos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ve-se dar marcha a ré olhando somente pelos espelhos</w:t>
        <w:br/>
        <w:tab/>
        <w:t>laterais, com atenção ao ângulo morto das colunas do veícul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6 - </w:t>
      </w:r>
      <w:r>
        <w:rPr>
          <w:rFonts w:cs="Arial" w:ascii="Arial" w:hAnsi="Arial"/>
          <w:sz w:val="18"/>
        </w:rPr>
        <w:t>Os motociclistas devem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ndar sempre lado a lado com outro motociclist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mpregar, sempre que forem rebocados, uma corda com mais</w:t>
        <w:br/>
        <w:tab/>
        <w:t>de 5 metr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ajustar o espelho retrovisor antes de dar partida no motor </w:t>
        <w:br/>
        <w:tab/>
        <w:t>da mo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mprimir o máximo de velocidade em vias de mão dupla para</w:t>
        <w:br/>
        <w:tab/>
        <w:t>desviar de coletiv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urante o dia manter todas as luzes da motocicleta apagadas,</w:t>
        <w:br/>
        <w:tab/>
        <w:t>deixando  ligado somente o pisca-alerta.</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27 - </w:t>
      </w:r>
      <w:r>
        <w:rPr>
          <w:rFonts w:cs="Arial" w:ascii="Arial" w:hAnsi="Arial"/>
          <w:sz w:val="18"/>
        </w:rPr>
        <w:t>Em um acidente de trânsito há uma vítima caída sobre o asfalto, com um corte profundo no abdome, cujos órgãos  estão à mostra. As providências corretas neste caso s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lavar o local do ferimento com álcool e transportar a vítima</w:t>
        <w:br/>
        <w:tab/>
        <w:t>para um carro próximo, protegendo as vísceras com as mã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ficar abanando o local para evitar insetos voadores, desafogar</w:t>
        <w:br/>
        <w:tab/>
        <w:t>pescoço e tórax do acidentado e deitá-lo no ch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locar, com cuidado, os órgãos dentro da cavidade abdominal,</w:t>
        <w:br/>
        <w:tab/>
        <w:t xml:space="preserve">realizar uma assepsia com soro fisiológico e chamar </w:t>
        <w:br/>
        <w:tab/>
        <w:t>os Bombeir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manter  a vítima em repouso, proteger o ferimento com um</w:t>
        <w:br/>
        <w:tab/>
        <w:t>curativo limpo e úmido, evitar o estado de choque e</w:t>
        <w:br/>
        <w:tab/>
        <w:t>providenciar  remoção  para um hospit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tirar todos os objetos estranhos aos órgãos abdominais,</w:t>
        <w:br/>
        <w:tab/>
        <w:t>mesmo os que estejam presos, efetuar um garrote cinco</w:t>
        <w:br/>
        <w:tab/>
        <w:t>centímetros do corte e saturar o local com água destilada.</w:t>
      </w:r>
    </w:p>
    <w:p>
      <w:pPr>
        <w:pStyle w:val="Normal"/>
        <w:tabs>
          <w:tab w:val="clear" w:pos="708"/>
          <w:tab w:val="left" w:pos="227" w:leader="none"/>
        </w:tabs>
        <w:spacing w:lineRule="atLeast" w:line="240"/>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spacing w:lineRule="atLeast" w:line="240"/>
        <w:rPr/>
      </w:pPr>
      <w:r>
        <w:rPr>
          <w:rFonts w:cs="Arial" w:ascii="Arial" w:hAnsi="Arial"/>
          <w:b/>
          <w:sz w:val="18"/>
        </w:rPr>
        <w:t xml:space="preserve">28 - </w:t>
      </w:r>
      <w:r>
        <w:rPr>
          <w:rFonts w:cs="Arial" w:ascii="Arial" w:hAnsi="Arial"/>
          <w:sz w:val="18"/>
        </w:rPr>
        <w:t>Uma vítima de acidente de trânsito em estado de choque, apresenta os seguintes sintom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alma das mãos inchadas e róseas, pulso lento e regular,</w:t>
        <w:br/>
        <w:tab/>
        <w:t>sangramento nos ouvidos, perturbação visu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choro convulsivo, suor exagerado, diarréia, pulso rápido,</w:t>
        <w:br/>
        <w:tab/>
        <w:t>palmas das mãos com manch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ele fria e pegajosa, sudorese  na testa e palma das mãos, face</w:t>
        <w:br/>
        <w:tab/>
        <w:t>pálida, sensação de frio, náusea e vômito, respiração curta,</w:t>
        <w:br/>
        <w:tab/>
        <w:t>rápida e irregular, perturbação visual, pulso rápido e fraco,</w:t>
        <w:br/>
        <w:tab/>
        <w:t>inconsciência total ou parc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angramento nos ouvidos, olhos úmidos, pulso rápido,</w:t>
        <w:br/>
        <w:tab/>
        <w:t xml:space="preserve">batimento cardíaco irregular, palma das mãos inchadas </w:t>
        <w:br/>
        <w:tab/>
        <w:t>e róse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fratura, asfixia, parada respiratória, perturbação visual, palma</w:t>
        <w:br/>
        <w:tab/>
        <w:t>das mãos inchadas e róse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9 - </w:t>
      </w:r>
      <w:r>
        <w:rPr>
          <w:rFonts w:cs="Arial" w:ascii="Arial" w:hAnsi="Arial"/>
          <w:sz w:val="18"/>
        </w:rPr>
        <w:t>Um veículo colide com um poste e um fio elétrico atinge um passante. Caída ao solo, a vítima apresenta sintomas de choque elétrico, tais como contrações musculares e inconsciência. As providências corretas nesta situação s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egurar a vítima pelos pés até que estes fiquem afastados do fio</w:t>
        <w:br/>
        <w:tab/>
        <w:t>elétrico e tomar as providências rotineiras para evitar o estado</w:t>
        <w:br/>
        <w:tab/>
        <w:t>de choqu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entar dar conforto e água para o acidentado enquanto se</w:t>
        <w:br/>
        <w:tab/>
        <w:t xml:space="preserve">aguarda que a empresa responsável pela luz desligue a </w:t>
        <w:br/>
        <w:tab/>
        <w:t>energia elétric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guardar a chegada dos bombeiros, mantendo a vítima deitada,</w:t>
        <w:br/>
        <w:tab/>
        <w:t>sem contudo tocar em seu corp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ocurar manter um dialogo com a vítima, ganhando tempo</w:t>
        <w:br/>
        <w:tab/>
        <w:t>para que ela não perca a consciência, e tomar as providências</w:t>
        <w:br/>
        <w:tab/>
        <w:t xml:space="preserve">para evitar o estado de choque;    </w:t>
      </w:r>
    </w:p>
    <w:p>
      <w:pPr>
        <w:pStyle w:val="BlocodoTexto"/>
        <w:tabs>
          <w:tab w:val="clear" w:pos="708"/>
          <w:tab w:val="left" w:pos="227" w:leader="none"/>
        </w:tabs>
        <w:rPr>
          <w:rFonts w:ascii="Arial" w:hAnsi="Arial" w:cs="Arial"/>
        </w:rPr>
      </w:pPr>
      <w:r>
        <w:rPr>
          <w:rFonts w:cs="Arial" w:ascii="Arial" w:hAnsi="Arial"/>
        </w:rPr>
        <w:t>e)</w:t>
        <w:tab/>
        <w:t>afastar o fio elétrico com o auxilio de material rígido e seco;</w:t>
        <w:br/>
        <w:tab/>
        <w:t>puxar a vítima pelos membros sem lhe tocar na pele,</w:t>
        <w:br/>
        <w:tab/>
        <w:t>desobstruir-lhe as vias aéreas, iniciar respiração boca a boca  e</w:t>
        <w:br/>
        <w:tab/>
        <w:t xml:space="preserve">massagem cardíaca, evitar o estado de choque e mantê-la </w:t>
        <w:br/>
        <w:tab/>
        <w:t>em repouso .</w:t>
      </w:r>
    </w:p>
    <w:p>
      <w:pPr>
        <w:pStyle w:val="BlocodoTexto"/>
        <w:tabs>
          <w:tab w:val="clear" w:pos="708"/>
          <w:tab w:val="left" w:pos="227" w:leader="none"/>
        </w:tabs>
        <w:rPr>
          <w:rFonts w:ascii="Arial" w:hAnsi="Arial" w:cs="Arial"/>
        </w:rPr>
      </w:pPr>
      <w:r>
        <w:rPr>
          <w:rFonts w:cs="Arial" w:ascii="Arial" w:hAnsi="Arial"/>
        </w:rPr>
      </w:r>
    </w:p>
    <w:p>
      <w:pPr>
        <w:pStyle w:val="BlocodoTexto"/>
        <w:tabs>
          <w:tab w:val="clear" w:pos="708"/>
          <w:tab w:val="left" w:pos="227" w:leader="none"/>
        </w:tabs>
        <w:rPr/>
      </w:pPr>
      <w:r>
        <w:rPr>
          <w:rFonts w:cs="Arial" w:ascii="Arial" w:hAnsi="Arial"/>
          <w:b/>
        </w:rPr>
        <w:t xml:space="preserve">30 - </w:t>
      </w:r>
      <w:r>
        <w:rPr>
          <w:rFonts w:cs="Arial" w:ascii="Arial" w:hAnsi="Arial"/>
        </w:rPr>
        <w:t>Durante seu deslocamento, o policial depara com um acidente de trânsito em que a vítima se encontra deitada na rodovia com dores nas costas e dormência nos membros inferiores. As providências corretas neste caso são:</w:t>
      </w:r>
    </w:p>
    <w:p>
      <w:pPr>
        <w:pStyle w:val="BlocodoTexto"/>
        <w:tabs>
          <w:tab w:val="clear" w:pos="708"/>
          <w:tab w:val="left" w:pos="227" w:leader="none"/>
        </w:tabs>
        <w:rPr>
          <w:rFonts w:ascii="Arial" w:hAnsi="Arial" w:cs="Arial"/>
        </w:rPr>
      </w:pPr>
      <w:r>
        <w:rPr>
          <w:rFonts w:cs="Arial" w:ascii="Arial" w:hAnsi="Arial"/>
        </w:rPr>
      </w:r>
    </w:p>
    <w:p>
      <w:pPr>
        <w:pStyle w:val="BlocodoTexto"/>
        <w:tabs>
          <w:tab w:val="clear" w:pos="708"/>
          <w:tab w:val="left" w:pos="227" w:leader="none"/>
        </w:tabs>
        <w:rPr>
          <w:rFonts w:ascii="Arial" w:hAnsi="Arial" w:cs="Arial"/>
        </w:rPr>
      </w:pPr>
      <w:r>
        <w:rPr>
          <w:rFonts w:cs="Arial" w:ascii="Arial" w:hAnsi="Arial"/>
        </w:rPr>
        <w:t>a)</w:t>
        <w:tab/>
        <w:t>arrastar a vítima pelas roupas para fora da estrada, sempre</w:t>
        <w:br/>
        <w:tab/>
        <w:t>mantendo diálogo para mantê-la lúcida;</w:t>
      </w:r>
    </w:p>
    <w:p>
      <w:pPr>
        <w:pStyle w:val="BlocodoTexto"/>
        <w:tabs>
          <w:tab w:val="clear" w:pos="708"/>
          <w:tab w:val="left" w:pos="227" w:leader="none"/>
        </w:tabs>
        <w:rPr>
          <w:rFonts w:ascii="Arial" w:hAnsi="Arial" w:cs="Arial"/>
        </w:rPr>
      </w:pPr>
      <w:r>
        <w:rPr>
          <w:rFonts w:cs="Arial" w:ascii="Arial" w:hAnsi="Arial"/>
        </w:rPr>
        <w:t>b)</w:t>
        <w:tab/>
        <w:t>levantar as pernas para maior circulação sangüínea, dirigir-lhe</w:t>
        <w:br/>
        <w:tab/>
        <w:t xml:space="preserve">perguntas pessoais para mantê-la acordada, sem tocar no </w:t>
        <w:br/>
        <w:tab/>
        <w:t>local da dormência;</w:t>
      </w:r>
    </w:p>
    <w:p>
      <w:pPr>
        <w:pStyle w:val="BlocodoTexto"/>
        <w:tabs>
          <w:tab w:val="clear" w:pos="708"/>
          <w:tab w:val="left" w:pos="227" w:leader="none"/>
        </w:tabs>
        <w:rPr>
          <w:rFonts w:ascii="Arial" w:hAnsi="Arial" w:cs="Arial"/>
        </w:rPr>
      </w:pPr>
      <w:r>
        <w:rPr>
          <w:rFonts w:cs="Arial" w:ascii="Arial" w:hAnsi="Arial"/>
        </w:rPr>
        <w:t>c)</w:t>
        <w:tab/>
        <w:t>colocar um garrote na região dolorida e empurrar a região</w:t>
        <w:br/>
        <w:tab/>
        <w:t xml:space="preserve">lombar para baixo, tomando as providências para evitar o </w:t>
        <w:br/>
        <w:tab/>
        <w:t>estado de choque;</w:t>
      </w:r>
    </w:p>
    <w:p>
      <w:pPr>
        <w:pStyle w:val="BlocodoTexto"/>
        <w:tabs>
          <w:tab w:val="clear" w:pos="708"/>
          <w:tab w:val="left" w:pos="227" w:leader="none"/>
        </w:tabs>
        <w:rPr>
          <w:rFonts w:ascii="Arial" w:hAnsi="Arial" w:cs="Arial"/>
        </w:rPr>
      </w:pPr>
      <w:r>
        <w:rPr>
          <w:rFonts w:cs="Arial" w:ascii="Arial" w:hAnsi="Arial"/>
        </w:rPr>
        <w:t>d)</w:t>
        <w:tab/>
        <w:t xml:space="preserve">manter a vítima em repouso absoluto, evitar o estado de </w:t>
        <w:br/>
        <w:tab/>
        <w:t xml:space="preserve">choque,  remover, com a ajuda de outras pessoas, o </w:t>
        <w:br/>
        <w:tab/>
        <w:t xml:space="preserve">acidentado para uma superfície segura e solicitar </w:t>
        <w:br/>
        <w:tab/>
        <w:t>apoio médico;</w:t>
      </w:r>
    </w:p>
    <w:p>
      <w:pPr>
        <w:pStyle w:val="BlocodoTexto"/>
        <w:tabs>
          <w:tab w:val="clear" w:pos="708"/>
          <w:tab w:val="left" w:pos="227" w:leader="none"/>
        </w:tabs>
        <w:rPr>
          <w:rFonts w:ascii="Arial" w:hAnsi="Arial" w:cs="Arial"/>
        </w:rPr>
      </w:pPr>
      <w:r>
        <w:rPr>
          <w:rFonts w:cs="Arial" w:ascii="Arial" w:hAnsi="Arial"/>
        </w:rPr>
        <w:t>e)</w:t>
        <w:tab/>
        <w:t>procurar os locais onde haja fratura, colocar o acidentado</w:t>
        <w:br/>
        <w:tab/>
        <w:t xml:space="preserve">sentado até que chegue o médico e manter suas pernas </w:t>
        <w:br/>
        <w:tab/>
        <w:t>dobradas e imobilizadas.</w:t>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sz w:val="18"/>
        </w:rPr>
      </w:pPr>
      <w:r>
        <w:rPr>
          <w:rFonts w:cs="Arial" w:ascii="Arial" w:hAnsi="Arial"/>
          <w:b/>
          <w:i/>
          <w:sz w:val="24"/>
        </w:rPr>
        <w:t>Direito Administrativo</w:t>
      </w:r>
    </w:p>
    <w:p>
      <w:pPr>
        <w:pStyle w:val="CorpodoTexto"/>
        <w:tabs>
          <w:tab w:val="clear" w:pos="708"/>
          <w:tab w:val="left" w:pos="227" w:leader="none"/>
        </w:tabs>
        <w:rPr>
          <w:rFonts w:ascii="Arial" w:hAnsi="Arial" w:cs="Arial"/>
          <w:b/>
          <w:b/>
          <w:sz w:val="18"/>
        </w:rPr>
      </w:pPr>
      <w:r>
        <w:rPr>
          <w:rFonts w:cs="Arial" w:ascii="Arial" w:hAnsi="Arial"/>
          <w:b/>
          <w:sz w:val="18"/>
        </w:rPr>
      </w:r>
    </w:p>
    <w:p>
      <w:pPr>
        <w:pStyle w:val="CorpodoTexto"/>
        <w:tabs>
          <w:tab w:val="clear" w:pos="708"/>
          <w:tab w:val="left" w:pos="227" w:leader="none"/>
        </w:tabs>
        <w:rPr>
          <w:rFonts w:ascii="Arial" w:hAnsi="Arial" w:cs="Arial"/>
          <w:b/>
          <w:b/>
        </w:rPr>
      </w:pPr>
      <w:r>
        <w:rPr>
          <w:rFonts w:cs="Arial" w:ascii="Arial" w:hAnsi="Arial"/>
          <w:b/>
        </w:rPr>
      </w:r>
    </w:p>
    <w:p>
      <w:pPr>
        <w:pStyle w:val="CorpodoTexto"/>
        <w:tabs>
          <w:tab w:val="clear" w:pos="708"/>
          <w:tab w:val="left" w:pos="227" w:leader="none"/>
        </w:tabs>
        <w:rPr/>
      </w:pPr>
      <w:r>
        <w:rPr>
          <w:rFonts w:cs="Arial" w:ascii="Arial" w:hAnsi="Arial"/>
          <w:b/>
        </w:rPr>
        <w:t xml:space="preserve">31 - </w:t>
      </w:r>
      <w:r>
        <w:rPr>
          <w:rFonts w:cs="Arial" w:ascii="Arial" w:hAnsi="Arial"/>
        </w:rPr>
        <w:t>De acordo com o regime jurídico  dos servidores civis da União, das autarquias e das fundações públicas federais, NÃO é admitida como forma de provimento em carg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scens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conduç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omoç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einteg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vers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2 - </w:t>
      </w:r>
      <w:r>
        <w:rPr>
          <w:rFonts w:cs="Arial" w:ascii="Arial" w:hAnsi="Arial"/>
          <w:sz w:val="18"/>
        </w:rPr>
        <w:t>De acordo com o regime jurídico dos servidores públicos civis, a vacância decorrerá de hipótese em que o servidor que detiver o cargo público obtenha concessão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mo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promoção; </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fér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licença para tratar de interesses particular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licença para atividade polít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3 - </w:t>
      </w:r>
      <w:r>
        <w:rPr>
          <w:rFonts w:cs="Arial" w:ascii="Arial" w:hAnsi="Arial"/>
          <w:sz w:val="18"/>
        </w:rPr>
        <w:t>Pode-se afirmar que a redistribuição, admitida como o deslocamento de cargo de provimento efetivo de um para outro órgão ou entidade do mesmo Pode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veda a equivalência de venciment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ó pode ser feita com cargos de mesmo nível de escolar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ão exige compatibilidade entre as atribuições do cargo e as</w:t>
        <w:br/>
        <w:tab/>
        <w:t>finalidades do órg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veda a manutenção da essência das atribuições do carg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omente pode ser feita quando há vacância dos carg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4 - </w:t>
      </w:r>
      <w:r>
        <w:rPr>
          <w:rFonts w:cs="Arial" w:ascii="Arial" w:hAnsi="Arial"/>
          <w:sz w:val="18"/>
        </w:rPr>
        <w:t>As reposições e indenizações ao erário serão previamente comunicadas ao servidor e descontadas em parcelas mensais cujo valor não exce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z por cento da remuneração, nas hipóteses de indeniz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quinze por cento da remuneração, nas hipóteses de reposiç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inco por cento dos proventos, nas hipóteses de indeniz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ez por cento dos proventos, nas hipóteses de reposi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vinte por cento da remuneração, nas hipóteses de indeniz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5 - </w:t>
      </w:r>
      <w:r>
        <w:rPr>
          <w:rFonts w:cs="Arial" w:ascii="Arial" w:hAnsi="Arial"/>
          <w:sz w:val="18"/>
        </w:rPr>
        <w:t>O vencimento, a remuneração e o provento não serão objeto de arresto, seqüestro ou penhora, exceto nos casos de decis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m inquérito administrat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m reclamação trabalhist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 Comissão Parlamentar de Inquéri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judicial na prestação de aliment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o Tribunal de Cont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6 - </w:t>
      </w:r>
      <w:r>
        <w:rPr>
          <w:rFonts w:cs="Arial" w:ascii="Arial" w:hAnsi="Arial"/>
          <w:sz w:val="18"/>
        </w:rPr>
        <w:t>De acordo com o direito de petição proposto no regime jurídico dos servidores civis da União, o prazo assegurado ao servidor para a interposição de recursos é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7 (sete) di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15 (quinze) di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30 (tri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90 (nove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360 (trezentos e sesse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7 - </w:t>
      </w:r>
      <w:r>
        <w:rPr>
          <w:rFonts w:cs="Arial" w:ascii="Arial" w:hAnsi="Arial"/>
          <w:sz w:val="18"/>
        </w:rPr>
        <w:t>A penalidade de suspensão terá o seu registro cancelado se o servidor não houver praticado nova infração disciplinar num período de efetivo exercício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eis mese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m an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ois an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inco an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z an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8 - </w:t>
      </w:r>
      <w:r>
        <w:rPr>
          <w:rFonts w:cs="Arial" w:ascii="Arial" w:hAnsi="Arial"/>
          <w:sz w:val="18"/>
        </w:rPr>
        <w:t>De acordo com o regime jurídico dos servidores públicos civis da União, estará incompatibilizado para nova investidura em cargo público federal, pelo prazo de 5 (cinco) anos, o ex-servidor que for demitido por infringência da proibição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cusar fé a document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tuar como intermediário junto à repartição públic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omover manifestação de desapreço na repartiç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liciar subordinado a filiar-se a partido polít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rticipar da gerência de empresa priva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9 - </w:t>
      </w:r>
      <w:r>
        <w:rPr>
          <w:rFonts w:cs="Arial" w:ascii="Arial" w:hAnsi="Arial"/>
          <w:sz w:val="18"/>
        </w:rPr>
        <w:t>De acordo com os princípios aplicáveis ao processo administra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iniciativa processual é exclusiva das parte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s atos processuais são sigilos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penas os processos disciplinais têm garantia do contraditóri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s fases processuais são marcadas pela pesso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é garantida a revisão das decisões administrativ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0 - </w:t>
      </w:r>
      <w:r>
        <w:rPr>
          <w:rFonts w:cs="Arial" w:ascii="Arial" w:hAnsi="Arial"/>
          <w:sz w:val="18"/>
        </w:rPr>
        <w:t>Pode-se afirmar, sobre a revisão do processo disciplin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ó pode ser requerida pelo próprio servido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cabe sempre quando se alegar a injustiça da pen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ode ocorrer ao se verificarem fatos novos ainda não</w:t>
        <w:br/>
        <w:tab/>
        <w:t>apreciados no processo originári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ão pode mais ser requerida com o falecimento do servidor;</w:t>
      </w:r>
    </w:p>
    <w:p>
      <w:pPr>
        <w:pStyle w:val="Heading1"/>
        <w:jc w:val="left"/>
        <w:rPr>
          <w:sz w:val="18"/>
        </w:rPr>
      </w:pPr>
      <w:r>
        <w:rPr>
          <w:sz w:val="18"/>
        </w:rPr>
        <w:t>e)</w:t>
        <w:tab/>
        <w:t>o ônus da prova é da Administração.</w:t>
      </w:r>
      <w:r>
        <w:fldChar w:fldCharType="begin"/>
      </w:r>
      <w:r>
        <w:rPr/>
        <w:instrText xml:space="preserve"> TC "e)</w:instrText>
        <w:tab/>
        <w:instrText xml:space="preserve">o ônus da prova é da Administração." \l 1 </w:instrText>
      </w:r>
      <w:r>
        <w:rPr/>
        <w:fldChar w:fldCharType="separate"/>
      </w:r>
      <w:r>
        <w:rPr/>
      </w:r>
      <w:r>
        <w:rPr/>
        <w:fldChar w:fldCharType="end"/>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i/>
          <w:sz w:val="24"/>
        </w:rPr>
        <w:t>Direito Constitucional</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41 - </w:t>
      </w:r>
      <w:r>
        <w:rPr>
          <w:rFonts w:cs="Arial" w:ascii="Arial" w:hAnsi="Arial"/>
          <w:sz w:val="18"/>
        </w:rPr>
        <w:t>O item que NÃO constitui fundamento da República Federativa do Brasil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soberan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pluralismo polític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cidadan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igualdade entre os Estad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dignidade da pessoa human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2 - </w:t>
      </w:r>
      <w:r>
        <w:rPr>
          <w:rFonts w:cs="Arial" w:ascii="Arial" w:hAnsi="Arial"/>
          <w:sz w:val="18"/>
        </w:rPr>
        <w:t>Um dos escopos da ação popular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teger qualquer interesse difuso ou colet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purar responsabilidades por danos causados ao consumido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ornar viável o exercício dos direitos e liberdades</w:t>
        <w:br/>
        <w:tab/>
        <w:t>constitucionais e das prerrogativas inerentes à nacionalidade,</w:t>
        <w:br/>
        <w:tab/>
        <w:t>à soberania e à cidadan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anular ato lesivo ao patrimônio de entidade de que o </w:t>
        <w:br/>
        <w:tab/>
        <w:t>Estado particip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eservar direito líquido e certo, quando o responsável pela</w:t>
        <w:br/>
        <w:tab/>
        <w:t>ilegalidade ou abuso de poder for autoridade pública ou agente</w:t>
        <w:br/>
        <w:tab/>
        <w:t xml:space="preserve">de pessoa jurídica no exercício de atribuições do </w:t>
        <w:br/>
        <w:tab/>
        <w:t>Poder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3 - </w:t>
      </w:r>
      <w:r>
        <w:rPr>
          <w:rFonts w:cs="Arial" w:ascii="Arial" w:hAnsi="Arial"/>
          <w:sz w:val="18"/>
        </w:rPr>
        <w:t>A prisão civil é permitida pela Constituição no caso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rime de concussão praticado por funcionário público civi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terminação do Chefe da Casa Civil, na forma da lei;</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rime de pecula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fraude a credor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positário infie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4 - </w:t>
      </w:r>
      <w:r>
        <w:rPr>
          <w:rFonts w:cs="Arial" w:ascii="Arial" w:hAnsi="Arial"/>
          <w:sz w:val="18"/>
        </w:rPr>
        <w:t>Tem legitimidade para propor Ação Popula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omente brasileiro na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brasileiro nato ou naturaliz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omente o Ministério Público Feder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qualquer nacional ou estrangeiro com domicílio no Paí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qualquer cidad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5 - </w:t>
      </w:r>
      <w:r>
        <w:rPr>
          <w:rFonts w:cs="Arial" w:ascii="Arial" w:hAnsi="Arial"/>
          <w:sz w:val="18"/>
        </w:rPr>
        <w:t xml:space="preserve">Conceder-se-á </w:t>
      </w:r>
      <w:r>
        <w:rPr>
          <w:rFonts w:cs="Arial" w:ascii="Arial" w:hAnsi="Arial"/>
          <w:i/>
          <w:sz w:val="18"/>
        </w:rPr>
        <w:t>Habeas Data</w:t>
      </w:r>
      <w:r>
        <w:rPr>
          <w:rFonts w:cs="Arial" w:ascii="Arial" w:hAnsi="Arial"/>
          <w:sz w:val="18"/>
        </w:rPr>
        <w:t xml:space="preserve"> quando as informações constem de registros ou banco de dad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 entidades privad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 entidades públicas ou privad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omente de entidades públic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e entidades governamentais ou de caráter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 entidades de crédito priv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6 - </w:t>
      </w:r>
      <w:r>
        <w:rPr>
          <w:rFonts w:cs="Arial" w:ascii="Arial" w:hAnsi="Arial"/>
          <w:sz w:val="18"/>
        </w:rPr>
        <w:t>Através de decreto, o Prefeito de determinado Município autoriza a demolição de um antigo cinema tombado pelo Patrimônio Histórico Nacional. A ação constitucional de que os moradores dispõem para anular o referido decret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andado de Segurança Coletiv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Mandado de Injunçã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Ação Popular;</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Ação Civil Públic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Mandado de Seguranç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7 - </w:t>
      </w:r>
      <w:r>
        <w:rPr>
          <w:rFonts w:cs="Arial" w:ascii="Arial" w:hAnsi="Arial"/>
          <w:sz w:val="18"/>
        </w:rPr>
        <w:t>Quanto à livre associação sindical e profissional é INCORRETO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inguém será obrigado a filiar-se ou a manter-se filiado a</w:t>
        <w:br/>
        <w:tab/>
        <w:t>sindicato, salvo quando a lei em contrário dispuse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é vedado ao Poder Público a interferência e a intervenção na</w:t>
        <w:br/>
        <w:tab/>
        <w:t>organização sindic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o sindicato cabe a defesa dos direitos e interesses coletivos</w:t>
        <w:br/>
        <w:tab/>
        <w:t>ou individuais da categoria, inclusive em questões judiciais ou</w:t>
        <w:br/>
        <w:tab/>
        <w:t>administrativ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é obrigatória a participação dos sindicatos nas negociações</w:t>
        <w:br/>
        <w:tab/>
        <w:t>coletivas de trabalh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lei não poderá exigir autorização do Estado para a fundação</w:t>
        <w:br/>
        <w:tab/>
        <w:t>de sindicato, ressalvado o registro no órgão compet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8 - </w:t>
      </w:r>
      <w:r>
        <w:rPr>
          <w:rFonts w:cs="Arial" w:ascii="Arial" w:hAnsi="Arial"/>
          <w:sz w:val="18"/>
        </w:rPr>
        <w:t>As normas definidoras dos direitos fundamentais estabelecidos no art. 5º da CRFB/88:</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xcluem outros direitos fundamentais decorrentes de tratados</w:t>
        <w:br/>
        <w:tab/>
        <w:t xml:space="preserve">internacionais em que a República Federativa do Brasil </w:t>
        <w:br/>
        <w:tab/>
        <w:t>seja part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êm aplicação imediat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ara que possam ser exigidas, precisam de outras normas que</w:t>
        <w:br/>
        <w:tab/>
        <w:t>regulamentem os direitos que define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têm por objetivo garantir o Estado em face do arbítrio </w:t>
        <w:br/>
        <w:tab/>
        <w:t>dos cidadã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odem ser modificadas por lei complementa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9 - </w:t>
      </w:r>
      <w:r>
        <w:rPr>
          <w:rFonts w:cs="Arial" w:ascii="Arial" w:hAnsi="Arial"/>
          <w:sz w:val="18"/>
        </w:rPr>
        <w:t>Aos juízes não é ved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xercer, ainda que em disponibilidade, outro cargo ou funçã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receber participação em process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exercer um cargo de magistéri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dedicar-se à atividade político-partidári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receber, a qualquer título ou pretexto, custas processuais;</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50 - </w:t>
      </w:r>
      <w:r>
        <w:rPr>
          <w:rFonts w:cs="Arial" w:ascii="Arial" w:hAnsi="Arial"/>
          <w:sz w:val="18"/>
        </w:rPr>
        <w:t>São órgãos do Poder Judiciár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inistério da Justiça e Superior Tribunal de Justiç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ribunal e Juízes Militares, Tribunais e Juízes Eleitorais e Supremo</w:t>
        <w:br/>
        <w:tab/>
        <w:t>Tribunal Feder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Ministério Público, Supremo Tribunal Federal e Superior</w:t>
        <w:br/>
        <w:tab/>
        <w:t>Tribunal de Justiç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rdem dos Advogados do Brasil, Tribunal Regional Federal e</w:t>
        <w:br/>
        <w:tab/>
        <w:t>Juízes Federai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Tribunal de Contas, Tribunal Marítimo e Justiça Desportiva.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i/>
          <w:sz w:val="24"/>
        </w:rPr>
        <w:t>Direito Penal</w:t>
      </w:r>
    </w:p>
    <w:p>
      <w:pPr>
        <w:pStyle w:val="CorpodoTexto"/>
        <w:tabs>
          <w:tab w:val="clear" w:pos="708"/>
          <w:tab w:val="left" w:pos="227" w:leader="none"/>
        </w:tabs>
        <w:rPr>
          <w:rFonts w:ascii="Arial" w:hAnsi="Arial" w:cs="Arial"/>
          <w:b/>
          <w:b/>
          <w:sz w:val="18"/>
        </w:rPr>
      </w:pPr>
      <w:r>
        <w:rPr>
          <w:rFonts w:cs="Arial" w:ascii="Arial" w:hAnsi="Arial"/>
          <w:b/>
          <w:sz w:val="18"/>
        </w:rPr>
      </w:r>
    </w:p>
    <w:p>
      <w:pPr>
        <w:pStyle w:val="CorpodoTexto"/>
        <w:tabs>
          <w:tab w:val="clear" w:pos="708"/>
          <w:tab w:val="left" w:pos="227" w:leader="none"/>
        </w:tabs>
        <w:rPr>
          <w:rFonts w:ascii="Arial" w:hAnsi="Arial" w:cs="Arial"/>
          <w:b/>
          <w:b/>
        </w:rPr>
      </w:pPr>
      <w:r>
        <w:rPr>
          <w:rFonts w:cs="Arial" w:ascii="Arial" w:hAnsi="Arial"/>
          <w:b/>
        </w:rPr>
      </w:r>
    </w:p>
    <w:p>
      <w:pPr>
        <w:pStyle w:val="CorpodoTexto"/>
        <w:tabs>
          <w:tab w:val="clear" w:pos="708"/>
          <w:tab w:val="left" w:pos="227" w:leader="none"/>
        </w:tabs>
        <w:rPr/>
      </w:pPr>
      <w:r>
        <w:rPr>
          <w:rFonts w:cs="Arial" w:ascii="Arial" w:hAnsi="Arial"/>
          <w:b/>
        </w:rPr>
        <w:t xml:space="preserve">51 - </w:t>
      </w:r>
      <w:r>
        <w:rPr>
          <w:rFonts w:cs="Arial" w:ascii="Arial" w:hAnsi="Arial"/>
        </w:rPr>
        <w:t xml:space="preserve">Tício, funcionário público, em 20/12/97 apropriou-se de </w:t>
        <w:br/>
        <w:t xml:space="preserve">R$ 50.000,00, de que tinha a posse por ser tesoureiro da LBA, com o propósito de custear a obra de uma piscina em sua casa de veraneio. Tendo sido descoberto o desvio da verba, Tício foi denunciado pelo Ministério Público e, após o devido processo legal, condenado a 03 (três) anos de reclusão em regime semi-aberto, além de 150 (cento e cinqüenta) dias/multa, considerado este em 05 (cinco) salários-mínimos. A sentença transitou em julgado em 15/09/98, data em que foi preso para o início do cumprimento da pena. O advogado de Tício requereu, em janeiro de 1999 a substituição da pena privativa de liberdade por uma pena restritiva de direitos, com base em lei de novembro de 1998, que assim autorizava. O juiz deferiu o pedido com base no </w:t>
        <w:br/>
        <w:t>princípio do(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verdade re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rretroativ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ubsidiariedade;</w:t>
      </w:r>
    </w:p>
    <w:p>
      <w:pPr>
        <w:pStyle w:val="Normal"/>
        <w:tabs>
          <w:tab w:val="clear" w:pos="708"/>
          <w:tab w:val="left" w:pos="227" w:leader="none"/>
        </w:tabs>
        <w:spacing w:lineRule="atLeast" w:line="240"/>
        <w:rPr/>
      </w:pPr>
      <w:r>
        <w:rPr>
          <w:rFonts w:cs="Arial" w:ascii="Arial" w:hAnsi="Arial"/>
          <w:i/>
          <w:sz w:val="18"/>
        </w:rPr>
        <w:t>d)</w:t>
        <w:tab/>
        <w:t>in dubio pro reo</w:t>
      </w:r>
      <w:r>
        <w:rPr>
          <w:rFonts w:cs="Arial" w:ascii="Arial" w:hAnsi="Arial"/>
          <w:sz w:val="18"/>
        </w:rPr>
        <w:t>;</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troatividade da lei mais benign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2 - </w:t>
      </w:r>
      <w:r>
        <w:rPr>
          <w:rFonts w:cs="Arial" w:ascii="Arial" w:hAnsi="Arial"/>
          <w:sz w:val="18"/>
        </w:rPr>
        <w:t>Um navio mercante de bandeira brasileira incendiou-se quando navegava em águas territoriais argentinas. Um dos tripulantes, Henrique, tomou para si, mediante violência, um colete salva-vidas que era usado por seu colega Caio, fato em razão do qual este veio a falecer. Henrique foi absolvido porque o juiz brasileiro entendeu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crime foi cometido em território argentin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Henrique agiu amparado pela excludente de ilicitude do estrito</w:t>
        <w:br/>
        <w:tab/>
        <w:t>cumprimento do dever leg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Henrique agiu amparado pela excludente de ilicitude do estado</w:t>
        <w:br/>
        <w:tab/>
        <w:t>de necessida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Henrique agiu amparado pela excludente de ilicitude da</w:t>
        <w:br/>
        <w:tab/>
        <w:t>legítima defes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Henrique agiu amparado pela excludente de ilicitude do</w:t>
        <w:br/>
        <w:tab/>
        <w:t>exercício regular  de direi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3 - </w:t>
      </w:r>
      <w:r>
        <w:rPr>
          <w:rFonts w:cs="Arial" w:ascii="Arial" w:hAnsi="Arial"/>
          <w:sz w:val="18"/>
        </w:rPr>
        <w:t>Chegando a casa de carro, Semprônio acionou o controle do portão da garagem para abri-lo. Nessa ocasião, seu cão feroz - que Semprônio não sabia estar solto -  fugiu e atacou o cachorro de  de sua vizinha Cleópatra, matando-o. A morte do cão de Cleópatra é um fa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típico porque não provocada por conduta human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típico porque Semprônio achou que o cão estava dormin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ípico porque provocada por conduta humana dolos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típico porque provocada por uma conduta humana culposa;</w:t>
      </w:r>
    </w:p>
    <w:p>
      <w:pPr>
        <w:pStyle w:val="IndentaodoCorpodoTexto2"/>
        <w:tabs>
          <w:tab w:val="clear" w:pos="708"/>
          <w:tab w:val="left" w:pos="227" w:leader="none"/>
        </w:tabs>
        <w:rPr>
          <w:rFonts w:ascii="Arial" w:hAnsi="Arial" w:cs="Arial"/>
        </w:rPr>
      </w:pPr>
      <w:r>
        <w:rPr>
          <w:rFonts w:cs="Arial" w:ascii="Arial" w:hAnsi="Arial"/>
        </w:rPr>
        <w:t>e)</w:t>
        <w:tab/>
        <w:t>atípico porque o Código Penal não prevê punição para a morte de animai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4 - </w:t>
      </w:r>
      <w:r>
        <w:rPr>
          <w:rFonts w:cs="Arial" w:ascii="Arial" w:hAnsi="Arial"/>
          <w:sz w:val="18"/>
        </w:rPr>
        <w:t>Cleópatra, esposa de Mévio, sabedora de que o marido não podia ingerir bebida alcoólica por expressa determinação médica, preparou um doce que continha álcool com o intuito de embebedá-lo, sem que seu marido soubesse. Após comer o doce, Mévio ficou completamente embriagado e, instigado por Cleópatra, veio a agredir Caio, de quem ela pretendia vingar-se. Sendo assim, pode-se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conduta de Mévio é punível porque o Código Penal prevê</w:t>
        <w:br/>
        <w:tab/>
        <w:t>que agredir fisicamente a outrem é crim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 conduta de Mévio não é punível porque ele estava, ao tempo</w:t>
        <w:br/>
        <w:tab/>
        <w:t>da ação, em estado de embriaguez preordenad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conduta de Mévio não é punível porque ele estava, ao tempo</w:t>
        <w:br/>
        <w:tab/>
        <w:t>da ação, em estado de embriaguez fortuito, provocada por</w:t>
        <w:br/>
        <w:tab/>
        <w:t>Cleópatra, que deverá responder pela agressão a Cai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conduta de Cleópatra não é punível porque sujeito do crime</w:t>
        <w:br/>
        <w:tab/>
        <w:t xml:space="preserve">é somente aquele que pratica a conduta descrita pela </w:t>
        <w:br/>
        <w:tab/>
        <w:t>norma pen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anto a conduta de Cleópatra quanto a de Mévio são puníveis</w:t>
        <w:br/>
        <w:tab/>
        <w:t>porque Cleópatra provocou a embriaguez de Mévio e este</w:t>
        <w:br/>
        <w:tab/>
        <w:t>praticou a conduta típ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5 - </w:t>
      </w:r>
      <w:r>
        <w:rPr>
          <w:rFonts w:cs="Arial" w:ascii="Arial" w:hAnsi="Arial"/>
          <w:sz w:val="18"/>
        </w:rPr>
        <w:t>A sanção penal tem caráte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tribut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eventiv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mor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mulativ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tributivo e preven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6 - </w:t>
      </w:r>
      <w:r>
        <w:rPr>
          <w:rFonts w:cs="Arial" w:ascii="Arial" w:hAnsi="Arial"/>
          <w:sz w:val="18"/>
        </w:rPr>
        <w:t>O peculato é crime próprio por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trata da apropriação de verbas públic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xige especial condição do agent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é praticada contra o patrimôni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xige que o funcionário público seja estáve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xige que o funcionário público seja concurs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7 - </w:t>
      </w:r>
      <w:r>
        <w:rPr>
          <w:rFonts w:cs="Arial" w:ascii="Arial" w:hAnsi="Arial"/>
          <w:sz w:val="18"/>
        </w:rPr>
        <w:t>Tício, sem conhecimento prévio de que seu irmão Caio matara Semprônio, emprestou-lho o carro, facilitando-lhe a fuga. Tício responderá por crime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homicídio, na condição de partícip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homicídio, na condição de co-auto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favorecimento re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favorecimento pesso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favorecimento pessoal, valendo-se, entretanto, da </w:t>
        <w:br/>
        <w:tab/>
        <w:t>escusa absolutór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8 - </w:t>
      </w:r>
      <w:r>
        <w:rPr>
          <w:rFonts w:cs="Arial" w:ascii="Arial" w:hAnsi="Arial"/>
          <w:sz w:val="18"/>
        </w:rPr>
        <w:t>Tício, funcionário público, solicitou de Caio determinada quantia, indevida por este, para retardar a marcha de processo de interesse de Caio, que, entretanto, não chegou a dar a Tício o valor solicitado. Neste caso a hipótese formulada vers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rime de corrupção passiva na forma tenta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crime de corrupção ativa na forma tentad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rime de corrupção passiv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rime de corrupção ativ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onduta atíp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9 - </w:t>
      </w:r>
      <w:r>
        <w:rPr>
          <w:rFonts w:cs="Arial" w:ascii="Arial" w:hAnsi="Arial"/>
          <w:sz w:val="18"/>
        </w:rPr>
        <w:t>O advogado Semprônio, inconformado com determinada decisão judicial desfavorável a seu constituinte, ofendeu o técnico judiciário, supondo que este tivesse concorrido para aquela decisão. Da ofensa passou a agredi-lo fisicamente, causando-lhe lesões. Semprôn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aticou crime de desaca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aticou crime de lesão corpor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aticou crime de lesão corporal e desaca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ão praticou crime de desacato, uma vez que a Constituição</w:t>
        <w:br/>
        <w:tab/>
        <w:t>Federal lhe confere inviolabilidade por seus atos e</w:t>
        <w:br/>
        <w:tab/>
        <w:t>manifestações no exercício da profiss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praticou crime de desacato e de lesão corporal, uma vez</w:t>
        <w:br/>
        <w:tab/>
        <w:t>que a Constituição Federal lhe confere inviolabilidade por seus</w:t>
        <w:br/>
        <w:tab/>
        <w:t>atos e manifestações no exercício da profiss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0 - </w:t>
      </w:r>
      <w:r>
        <w:rPr>
          <w:rFonts w:cs="Arial" w:ascii="Arial" w:hAnsi="Arial"/>
          <w:sz w:val="18"/>
        </w:rPr>
        <w:t>O crime de contraband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um crime form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m crime própr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um crime que não admite tentativ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onsiderado uma norma penal em bran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igual ao crime de descaminh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Web"/>
        <w:rPr>
          <w:rFonts w:ascii="Arial" w:hAnsi="Arial" w:cs="Arial"/>
          <w:b/>
          <w:b/>
          <w:bCs/>
          <w:sz w:val="36"/>
          <w:szCs w:val="36"/>
        </w:rPr>
      </w:pPr>
      <w:r>
        <w:rPr>
          <w:rFonts w:cs="Arial" w:ascii="Arial" w:hAnsi="Arial"/>
          <w:b/>
          <w:bCs/>
          <w:sz w:val="36"/>
          <w:szCs w:val="36"/>
        </w:rPr>
        <w:t>Gabarito</w:t>
      </w:r>
    </w:p>
    <w:p>
      <w:pPr>
        <w:pStyle w:val="NormalWeb"/>
        <w:rPr>
          <w:b/>
          <w:b/>
          <w:bCs/>
          <w:color w:val="FFFFFF"/>
          <w:sz w:val="20"/>
          <w:szCs w:val="20"/>
        </w:rPr>
      </w:pPr>
      <w:r>
        <w:rPr>
          <w:b/>
          <w:bCs/>
          <w:color w:val="FFFFFF"/>
          <w:sz w:val="20"/>
          <w:szCs w:val="20"/>
        </w:rPr>
        <w:t> </w:t>
      </w:r>
    </w:p>
    <w:tbl>
      <w:tblPr>
        <w:tblW w:w="1500" w:type="pct"/>
        <w:jc w:val="center"/>
        <w:tblInd w:w="0" w:type="dxa"/>
        <w:tblLayout w:type="fixed"/>
        <w:tblCellMar>
          <w:top w:w="60" w:type="dxa"/>
          <w:left w:w="60" w:type="dxa"/>
          <w:bottom w:w="60" w:type="dxa"/>
          <w:right w:w="60" w:type="dxa"/>
        </w:tblCellMar>
      </w:tblPr>
      <w:tblGrid>
        <w:gridCol w:w="560"/>
        <w:gridCol w:w="592"/>
        <w:gridCol w:w="116"/>
        <w:gridCol w:w="556"/>
        <w:gridCol w:w="827"/>
      </w:tblGrid>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1</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1</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2</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2</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3</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3</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5</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6</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7</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8</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9</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0</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1</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1</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2</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2</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3</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3</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5</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6</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7</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8</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9</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0</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1</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1</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2</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2</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3</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3</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NULADA</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5</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6</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6</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7</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8</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8</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lterado de D para C</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9</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60</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bl>
    <w:p>
      <w:pPr>
        <w:pStyle w:val="NormalWeb"/>
        <w:rPr>
          <w:sz w:val="20"/>
          <w:szCs w:val="20"/>
        </w:rPr>
      </w:pPr>
      <w:r>
        <w:rPr>
          <w:sz w:val="20"/>
          <w:szCs w:val="20"/>
        </w:rPr>
        <w:t> </w:t>
      </w:r>
    </w:p>
    <w:p>
      <w:pPr>
        <w:pStyle w:val="NormalWeb"/>
        <w:rPr>
          <w:rFonts w:ascii="Arial" w:hAnsi="Arial" w:cs="Arial"/>
          <w:b/>
          <w:b/>
          <w:bCs/>
        </w:rPr>
      </w:pPr>
      <w:r>
        <w:rPr>
          <w:rFonts w:cs="Arial" w:ascii="Arial" w:hAnsi="Arial"/>
          <w:b/>
          <w:bCs/>
        </w:rPr>
        <w:t> </w:t>
      </w:r>
    </w:p>
    <w:p>
      <w:pPr>
        <w:pStyle w:val="Normal"/>
        <w:tabs>
          <w:tab w:val="clear" w:pos="708"/>
          <w:tab w:val="left" w:pos="227" w:leader="none"/>
        </w:tabs>
        <w:spacing w:lineRule="atLeast" w:line="240"/>
        <w:rPr>
          <w:rFonts w:ascii="Arial" w:hAnsi="Arial" w:cs="Arial"/>
          <w:b/>
          <w:b/>
          <w:bCs/>
          <w:sz w:val="18"/>
        </w:rPr>
      </w:pPr>
      <w:r>
        <w:rPr>
          <w:rFonts w:cs="Arial" w:ascii="Arial" w:hAnsi="Arial"/>
          <w:b/>
          <w:bCs/>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567" w:hanging="0"/>
      <w:jc w:val="both"/>
      <w:outlineLvl w:val="1"/>
    </w:pPr>
    <w:rPr>
      <w:rFonts w:ascii="Ottawa;Courier New" w:hAnsi="Ottawa;Courier New" w:cs="Ottawa;Courier New"/>
      <w:sz w:val="28"/>
    </w:rPr>
  </w:style>
  <w:style w:type="paragraph" w:styleId="Heading3">
    <w:name w:val="Heading 3"/>
    <w:basedOn w:val="Normal"/>
    <w:next w:val="Normal"/>
    <w:qFormat/>
    <w:pPr>
      <w:keepNext w:val="true"/>
      <w:numPr>
        <w:ilvl w:val="2"/>
        <w:numId w:val="1"/>
      </w:numPr>
      <w:tabs>
        <w:tab w:val="clear" w:pos="708"/>
        <w:tab w:val="left" w:pos="227" w:leader="none"/>
      </w:tabs>
      <w:spacing w:lineRule="atLeast" w:line="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27" w:leader="none"/>
      </w:tabs>
      <w:spacing w:lineRule="atLeast" w:line="24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227" w:leader="none"/>
      </w:tabs>
      <w:spacing w:lineRule="atLeast" w:line="24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tabs>
        <w:tab w:val="clear" w:pos="708"/>
        <w:tab w:val="left" w:pos="227" w:leader="none"/>
      </w:tabs>
      <w:spacing w:lineRule="atLeast" w:line="240"/>
      <w:outlineLvl w:val="5"/>
    </w:pPr>
    <w:rPr>
      <w:rFonts w:ascii="Arial" w:hAnsi="Arial" w:cs="Arial"/>
      <w:b/>
      <w:i/>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rPr>
      <w:rFonts w:ascii="Ottawa;Courier New" w:hAnsi="Ottawa;Courier New" w:cs="Ottawa;Courier New"/>
      <w:b/>
      <w:color w:val="000000"/>
      <w:sz w:val="60"/>
    </w:rPr>
  </w:style>
  <w:style w:type="paragraph" w:styleId="TextBody">
    <w:name w:val="Body Text"/>
    <w:basedOn w:val="Normal"/>
    <w:pPr>
      <w:tabs>
        <w:tab w:val="clear" w:pos="708"/>
        <w:tab w:val="left" w:pos="244" w:leader="none"/>
      </w:tabs>
      <w:spacing w:lineRule="atLeas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odoCorpodoTexto2">
    <w:name w:val="Indentação do 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
    <w:name w:val="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BlocodoTexto">
    <w:name w:val="Bloc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2">
    <w:name w:val="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EndentaodoCorpodoTexto">
    <w:name w:val="Endentação do 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24:00Z</dcterms:created>
  <dc:creator>Micro</dc:creator>
  <dc:description/>
  <dc:language>en-US</dc:language>
  <cp:lastModifiedBy>Microfsoft</cp:lastModifiedBy>
  <dcterms:modified xsi:type="dcterms:W3CDTF">2002-07-16T02:19:00Z</dcterms:modified>
  <cp:revision>8</cp:revision>
  <dc:subject/>
  <dc:title>Tribunal Regional Federal – 2ª Região</dc:title>
</cp:coreProperties>
</file>