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numPr>
          <w:ilvl w:val="0"/>
          <w:numId w:val="3"/>
        </w:numPr>
        <w:tabs>
          <w:tab w:val="clear" w:pos="284"/>
          <w:tab w:val="left" w:pos="142" w:leader="none"/>
        </w:tabs>
        <w:ind w:left="-340" w:right="-340" w:hanging="0"/>
        <w:rPr/>
      </w:pPr>
      <w:r>
        <w:rPr/>
        <w:t>Considerando a necessidade de medidas alternativas para os impactos ambientais potenciais da produção agrícola, analise os quadros a seguir: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623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os ambientais potenciai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idas atenuant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Redução da diversidade de espécies da fauna e da flora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A - Não utilização da prática de queimadas, especialmente em grandes dimensões; havendo necessidade de utilizar tal prática, buscar orientação e autorização da autoridade ambiental competente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Contaminação dos solos, ar, água, fauna e flora por agrotóxicos e fertilizantes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B - A utilização da rotação de culturas, de variedades geneticamente resistentes, do controle biológico e integrado de pragas, evitando ao máximo a utilização de agrotóxicos e a conseqüente contaminação das águas, dos solos, ou seja, dos ecossistemas da propriedade e vizinhos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Aumento da velocidade do vento, devido ao desmatamento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C - A conservação dos elementos típicos da paisagem, com a conservação dos principais biótopos, considerando a necessidade de manutenção da Reserva Legal e das Reservas Ecológicas, em especial das matas de galeria, conservando assim a biodiversidade loca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Contaminação do agricultor devido à utilização de agrotóxicos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D - A divisão da área agrícola em pequenas parcelas com a implantação de quebra-ventos, transversalmente à direção principal do vento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0"/>
              </w:rPr>
            </w:pPr>
            <w:r>
              <w:rPr>
                <w:sz w:val="20"/>
              </w:rPr>
              <w:t>(    ) Poluição do ar por fumaça e material particulado, devido às queimadas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0"/>
              </w:rPr>
            </w:pPr>
            <w:r>
              <w:rPr>
                <w:sz w:val="20"/>
              </w:rPr>
              <w:t>E - A utilização adequada dos agrotóxicos, segundo os preceitos do receituário agronômico e florestal, com as dosagens e recomendações técnicas pertinen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>Relacionando os impactos ambientais potenciais com as medidas atenuantes adequadas, a seqüência correta é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,A,E,C,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,D,B,A,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,C,A,B,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,B,D,E,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,E,C,D,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95"/>
        </w:tabs>
        <w:ind w:left="95" w:hanging="43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48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2" w:hanging="0"/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b/>
      <w:i w:val="false"/>
      <w:strike w:val="false"/>
      <w:dstrik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 w:val="false"/>
      <w:strike w:val="false"/>
      <w:dstrike w:val="false"/>
      <w:shadow w:val="false"/>
      <w:color w:val="auto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/>
      <w:i w:val="false"/>
      <w:strike w:val="false"/>
      <w:dstrike w:val="false"/>
      <w:shadow w:val="false"/>
      <w:color w:val="auto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3z0">
    <w:name w:val="WW8Num223z0"/>
    <w:qFormat/>
    <w:rPr>
      <w:b/>
      <w:i w:val="false"/>
      <w:strike w:val="false"/>
      <w:dstrike w:val="false"/>
      <w:shadow w:val="false"/>
      <w:color w:val="auto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7z0">
    <w:name w:val="WW8Num2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8z0">
    <w:name w:val="WW8Num33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 w:val="false"/>
      <w:strike w:val="false"/>
      <w:dstrike w:val="false"/>
      <w:shadow w:val="false"/>
      <w:color w:val="auto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2z0">
    <w:name w:val="WW8Num352z0"/>
    <w:qFormat/>
    <w:rPr>
      <w:b/>
      <w:i w:val="false"/>
      <w:strike w:val="false"/>
      <w:dstrike w:val="false"/>
      <w:shadow w:val="false"/>
      <w:color w:val="auto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0z0">
    <w:name w:val="WW8Num3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/>
      <w:i w:val="false"/>
      <w:strike w:val="false"/>
      <w:dstrike w:val="false"/>
      <w:shadow w:val="false"/>
      <w:color w:val="auto"/>
    </w:rPr>
  </w:style>
  <w:style w:type="character" w:styleId="WW8Num392z0">
    <w:name w:val="WW8Num3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>
      <w:b w:val="false"/>
      <w:i w:val="false"/>
    </w:rPr>
  </w:style>
  <w:style w:type="character" w:styleId="WW8Num396z0">
    <w:name w:val="WW8Num3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7z0">
    <w:name w:val="WW8Num3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b w:val="false"/>
      <w:i w:val="fals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4z0">
    <w:name w:val="WW8Num40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b w:val="false"/>
      <w:i w:val="fals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  <w:i w:val="false"/>
      <w:strike w:val="false"/>
      <w:dstrike w:val="false"/>
      <w:shadow w:val="false"/>
      <w:color w:val="auto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rFonts w:ascii="Wingdings" w:hAnsi="Wingdings" w:cs="Wingdings"/>
      <w:sz w:val="16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>
      <w:b w:val="false"/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i w:val="fals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6z0">
    <w:name w:val="WW8Num6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2z0">
    <w:name w:val="WW8Num632z0"/>
    <w:qFormat/>
    <w:rPr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  <w:i w:val="false"/>
      <w:strike w:val="false"/>
      <w:dstrike w:val="false"/>
      <w:shadow w:val="false"/>
      <w:color w:val="auto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 w:val="false"/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>
      <w:b w:val="false"/>
      <w:i w:val="false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3z0">
    <w:name w:val="WW8Num6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3z0">
    <w:name w:val="WW8Num69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>
      <w:b w:val="false"/>
      <w:i w:val="false"/>
    </w:rPr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b w:val="false"/>
      <w:i w:val="false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>
      <w:rFonts w:ascii="Wingdings" w:hAnsi="Wingdings" w:cs="Wingdings"/>
      <w:sz w:val="16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>
      <w:b w:val="false"/>
      <w:i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 w:val="false"/>
      <w:i w:val="false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>
      <w:b w:val="false"/>
      <w:i w:val="false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8z0">
    <w:name w:val="WW8Num788z0"/>
    <w:qFormat/>
    <w:rPr>
      <w:b w:val="false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20:05:00Z</dcterms:created>
  <dc:creator>Cleber Jose O. Ribeiro</dc:creator>
  <dc:description/>
  <dc:language>en-US</dc:language>
  <cp:lastModifiedBy>Dalvio</cp:lastModifiedBy>
  <cp:lastPrinted>2001-09-04T16:18:00Z</cp:lastPrinted>
  <dcterms:modified xsi:type="dcterms:W3CDTF">2002-05-18T14:32:00Z</dcterms:modified>
  <cp:revision>4</cp:revision>
  <dc:subject/>
  <dc:title>CARGO</dc:title>
</cp:coreProperties>
</file>