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0520</wp:posOffset>
                </wp:positionH>
                <wp:positionV relativeFrom="margin">
                  <wp:posOffset>45720</wp:posOffset>
                </wp:positionV>
                <wp:extent cx="6584315" cy="969264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9692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6pt;margin-top:3.6pt;width:518.4pt;height:763.15pt;mso-wrap-style:none;v-text-anchor:middle;mso-position-vertical-relative:margin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4678"/>
      </w:tblGrid>
      <w:tr>
        <w:trPr>
          <w:trHeight w:val="283" w:hRule="atLeast"/>
        </w:trPr>
        <w:tc>
          <w:tcPr>
            <w:tcW w:w="5246" w:type="dxa"/>
            <w:tcBorders/>
          </w:tcPr>
          <w:p>
            <w:pPr>
              <w:pStyle w:val="Normal"/>
              <w:ind w:right="-1009" w:hanging="0"/>
              <w:rPr/>
            </w:pPr>
            <w:r>
              <w:rPr>
                <w:b/>
              </w:rPr>
              <w:drawing>
                <wp:inline distT="0" distB="0" distL="0" distR="0">
                  <wp:extent cx="411480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157" r="-8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ab/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b/>
              </w:rPr>
              <w:t>Escola de Administração Fazendária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Univers (WN)" w:ascii="Univers (WN)" w:hAnsi="Univers (WN)"/>
                <w:b/>
                <w:sz w:val="24"/>
              </w:rPr>
              <w:t>CONCURSO PÚBLICO PARA TÉCNICO DA RECEITA FEDERAL - TRF-2000</w:t>
            </w:r>
          </w:p>
        </w:tc>
      </w:tr>
    </w:tbl>
    <w:p>
      <w:pPr>
        <w:pStyle w:val="Normal"/>
        <w:spacing w:before="120" w:after="120"/>
        <w:ind w:left="-284" w:right="-425" w:hanging="0"/>
        <w:jc w:val="center"/>
        <w:rPr>
          <w:rFonts w:ascii="Univers (WN)" w:hAnsi="Univers (WN)" w:cs="Univers (WN)"/>
          <w:b/>
          <w:b/>
          <w:sz w:val="24"/>
        </w:rPr>
      </w:pPr>
      <w:r>
        <w:rPr>
          <w:rFonts w:cs="Univers (WN)" w:ascii="Univers (WN)" w:hAnsi="Univers (WN)"/>
          <w:b/>
          <w:sz w:val="24"/>
        </w:rPr>
        <w:t>PROVA A.2 -  APLICADA EM 12/11/00</w:t>
      </w:r>
    </w:p>
    <w:p>
      <w:pPr>
        <w:pStyle w:val="Normal"/>
        <w:spacing w:before="240" w:after="240"/>
        <w:ind w:left="-284" w:right="-425" w:hanging="0"/>
        <w:jc w:val="center"/>
        <w:rPr>
          <w:rFonts w:ascii="Univers (WN)" w:hAnsi="Univers (WN)" w:cs="Univers (WN)"/>
          <w:b/>
          <w:b/>
          <w:sz w:val="24"/>
        </w:rPr>
      </w:pPr>
      <w:r>
        <w:rPr>
          <w:rFonts w:cs="Univers (WN)" w:ascii="Univers (WN)" w:hAnsi="Univers (WN)"/>
          <w:b/>
          <w:sz w:val="24"/>
        </w:rPr>
        <w:t xml:space="preserve">GABARITO </w:t>
      </w:r>
      <w:r>
        <w:rPr>
          <w:rFonts w:cs="Univers (WN)" w:ascii="Univers (WN)" w:hAnsi="Univers (WN)"/>
          <w:b/>
          <w:sz w:val="18"/>
        </w:rPr>
        <w:t>(antes dos recursos)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Univers (WN)" w:hAnsi="Univers (WN)" w:cs="Univers (WN)"/>
                <w:b/>
                <w:b/>
                <w:sz w:val="24"/>
              </w:rPr>
            </w:pPr>
            <w:r>
              <w:rPr>
                <w:rFonts w:cs="Univers (WN)" w:ascii="Univers (WN)" w:hAnsi="Univers (WN)"/>
                <w:b/>
                <w:sz w:val="24"/>
              </w:rPr>
              <w:t>GABARITO 1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GABARITO 2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Univers (WN)" w:hAnsi="Univers (WN)" w:cs="Univers (WN)"/>
                <w:b/>
                <w:b/>
                <w:sz w:val="24"/>
              </w:rPr>
            </w:pPr>
            <w:r>
              <w:rPr>
                <w:rFonts w:cs="Univers (WN)" w:ascii="Univers (WN)" w:hAnsi="Univers (WN)"/>
                <w:b/>
                <w:sz w:val="24"/>
              </w:rPr>
              <w:t>GABARITO 3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Univers (WN)" w:hAnsi="Univers (WN)" w:cs="Univers (WN)"/>
                <w:b/>
                <w:b/>
                <w:sz w:val="24"/>
              </w:rPr>
            </w:pPr>
            <w:r>
              <w:rPr>
                <w:rFonts w:cs="Univers (WN)" w:ascii="Univers (WN)" w:hAnsi="Univers (WN)"/>
                <w:b/>
                <w:sz w:val="24"/>
              </w:rPr>
              <w:t>GABARITO 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1 - E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6 - 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1 - A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 xml:space="preserve">36 - B </w:t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1 - A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6 - C</w:t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1 - E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6 - A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2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7 - D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2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7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2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7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2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7 - D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3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8 - A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3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8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3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8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3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8 - B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4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9 - B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4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9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4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9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4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9 - A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5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0 - D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5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0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5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0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5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0 - C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6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1 - B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6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1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6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1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6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1 - C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7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2 - B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7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2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7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2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7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2 - A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8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3 - A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8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3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8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3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8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3 - D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9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4 - D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9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4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9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4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9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4 - E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0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5 - C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0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5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0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5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0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5 - B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1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6 - A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1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6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1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6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1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6 - C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2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7 - E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2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7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2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7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2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7 - E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3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8 - C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3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8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3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8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3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8 - E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4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9 - D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4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9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4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9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4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9 - C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5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0 - E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5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0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5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0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5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0 - B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6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1 - C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6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1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6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1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6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1 - E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7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2 - A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7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2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7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2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7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2 - A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8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3 - C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8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3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8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3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8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3 - D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9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4 - B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9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4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9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4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9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4 - A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0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5 - E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0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5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0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5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0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5 - E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1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6 - B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1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6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1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6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1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6 - C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2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7 - B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2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7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2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7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2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7 - B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3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8 - C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3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8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3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8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3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8 - D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4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9 - D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4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9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4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9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4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9 - B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5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0 - E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5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0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5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0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5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0 - C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6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1 - E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6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1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6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1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6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1 - C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7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2 - A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7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2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7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2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7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2 - D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8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3 - B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8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3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8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3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8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3 - E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9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4 - D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9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4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9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4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9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4 - A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0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5 - C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0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5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0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5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0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5 - E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1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6 - C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1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6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1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6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1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6 - B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2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7 - A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2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7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2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7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2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7 - A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3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8 - D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3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8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3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8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3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8 - B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4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9 - C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4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9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4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9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4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9 - C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5 - 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70 - E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5 - B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70 - D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5 - 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70 - 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5 - 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70 - 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9:54:00Z</dcterms:created>
  <dc:creator>ESAF</dc:creator>
  <dc:description/>
  <dc:language>en-US</dc:language>
  <cp:lastModifiedBy>Esaf</cp:lastModifiedBy>
  <cp:lastPrinted>2000-11-08T19:23:00Z</cp:lastPrinted>
  <dcterms:modified xsi:type="dcterms:W3CDTF">2000-11-08T21:24:00Z</dcterms:modified>
  <cp:revision>3</cp:revision>
  <dc:subject/>
  <dc:title> 	</dc:title>
</cp:coreProperties>
</file>