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  <w:t>AUDITORIA</w:t>
      </w:r>
    </w:p>
    <w:p>
      <w:pPr>
        <w:pStyle w:val="Quest"/>
        <w:rPr/>
      </w:pPr>
      <w:r>
        <w:rPr/>
        <w:t>01- De acordo com a NBC-T-10 – Dos Aspectos Contábeis Específicos em Entidades Diversas, na elaboração de demonstrações contábeis pelas entidades sem fins lucrativos, a conta Capital deve ser substituída pela expressã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ção dos Patrocina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pital Filantróp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ção Ini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trimônio So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trimônio Filantrópico</w:t>
            </w:r>
          </w:p>
        </w:tc>
      </w:tr>
    </w:tbl>
    <w:p>
      <w:pPr>
        <w:pStyle w:val="Quest"/>
        <w:rPr/>
      </w:pPr>
      <w:r>
        <w:rPr/>
        <w:t xml:space="preserve">02- A republicação das demonstrações contábeis </w:t>
      </w:r>
      <w:r>
        <w:rPr>
          <w:u w:val="single"/>
        </w:rPr>
        <w:t>não</w:t>
      </w:r>
      <w:r>
        <w:rPr/>
        <w:t xml:space="preserve"> será necessária, conforme a NBC-T-6 - Da Divulgação das Demonstrações Contábeis quand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rem elaboradas em desacordo com os princípios fundamentais de contabi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rem elaboradas apenas com infringência de normas de organismos regulador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forem divulgados informações relevantes para o correto entendimento d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informações constantes nas demonstrações contábeis forem consideradas insuficientes para o seu correto entendi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ssembléia de sócios acionistas alterar a destinação de resultado proposto pela administração da entidade.</w:t>
            </w:r>
          </w:p>
        </w:tc>
      </w:tr>
    </w:tbl>
    <w:p>
      <w:pPr>
        <w:pStyle w:val="Quest"/>
        <w:rPr/>
      </w:pPr>
      <w:r>
        <w:rPr/>
        <w:t>03- Constitui infringência ao Código de Ética Profissional do Contabilista e, portanto, é vedado ao auditor independente de demonstrações contábeis no desempenho de suas funçõe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ler-se de agenciador de serviços, mediante participação desse no montante de honorários profissionais estabelecidos para a contra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ansferir o contrato de serviços a seu cargo a outro contabilista, mesmo com a anuência do cliente, por escr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ansferir parcialmente a execução dos serviços a seu cargo a outro contabilista, mantendo, porém, sempre como sua a responsabilidade técnic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unicar ao cliente, em documento reservado, eventual circunstância adversa que possa influir na decisão de contratação dos seus serviços profission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dicar títulos, especializações, serviços oferecidos, trabalhos realizados e relação de clientes.</w:t>
            </w:r>
          </w:p>
        </w:tc>
      </w:tr>
    </w:tbl>
    <w:p>
      <w:pPr>
        <w:pStyle w:val="Quest"/>
        <w:rPr/>
      </w:pPr>
      <w:r>
        <w:rPr/>
        <w:t>04- Ao definir a responsabilidade do auditor independente de demonstrações contábeis quanto a fraudes e erros, o Conselho Federal de Contabilidade entende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é responsável pela prevenção de fraudes ou erros, de efeitos relevantes nas demonstrações contábeis da entidade audita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não é responsável nem pode ser responsabilizado pela prevenção de fraudes ou erros relevantes n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é responsável pela detecção de fraudes ou erros incorridos, independentemente dos valores monetários envolvi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detectar a fraude o auditor tem a obrigação de comunicar a administração da entidade auditada e ressalvar o seu parece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ugestão de medidas corretivas de fraudes ou erros não é responsabilidade do auditor, bastando ressalvar seu parecer.</w:t>
            </w:r>
          </w:p>
        </w:tc>
      </w:tr>
    </w:tbl>
    <w:p>
      <w:pPr>
        <w:pStyle w:val="Quest"/>
        <w:rPr/>
      </w:pPr>
      <w:r>
        <w:rPr/>
        <w:t xml:space="preserve">05- Assinale a opção que </w:t>
      </w:r>
      <w:r>
        <w:rPr>
          <w:u w:val="single"/>
        </w:rPr>
        <w:t>não</w:t>
      </w:r>
      <w:r>
        <w:rPr/>
        <w:t xml:space="preserve"> representa um dever do auditor independente, de acordo com a Instrução n</w:t>
      </w:r>
      <w:r>
        <w:rPr>
          <w:u w:val="single"/>
          <w:vertAlign w:val="superscript"/>
        </w:rPr>
        <w:t>o</w:t>
      </w:r>
      <w:r>
        <w:rPr/>
        <w:t xml:space="preserve"> 308/99, da Comissão  de  Valores  Mobiliário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unicar à Comissão de Valores Mobiliários, no prazo de vinte dias, a substituição por outro auditor, com justificativa e anuência da mudanç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r se as informações financeiras do relatório da administração estão em consonância com as demonstrações contábeis audit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aborar e encaminhar à administração relatório circunstanciado que contenha observações a respeito de deficiências dos controles intern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dicar os efeitos no dividendo obrigatório e no lucro ou prejuízo por ação, sempre que emitir parecer de auditoria com ressalva ou adver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r se as demonstrações contábeis e o parecer de auditoria foram divulgados nos jornais em que seja obrigatória a sua publicação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06- A possibilidade de o auditor vir a emitir uma opinião tecnicamente inadequada sobre demonstrações contábeis significativamente incorretas é denomina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de detec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de audito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iner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sistêmico</w:t>
            </w:r>
          </w:p>
        </w:tc>
      </w:tr>
    </w:tbl>
    <w:p>
      <w:pPr>
        <w:pStyle w:val="Quest"/>
        <w:rPr/>
      </w:pPr>
      <w:r>
        <w:rPr/>
        <w:t>07- As informações que serviram de base para o último parecer sobre demonstrações contábeis emitido pelo auditor independente que tenha sido precedid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m ser divulgadas para o auditor sucessor, em nenhuma circunstância, sob pena de quebra de sigilo profiss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m ser divulgadas para o auditor sucessor, independente de autorização da entidade auditada, conforme determinam as norm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m ser divulgadas para o auditor sucessor, desde que o Conselho Regional de Contabilidade autorize formalm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m ser divulgadas para o auditor sucessor, desde que a entidade auditada autorize previamente, por escr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m ser compulsoriamente divulgadas para o auditor sucessor, sob pena de este emitir parecer com ressalva por limitação de escopo.</w:t>
            </w:r>
          </w:p>
        </w:tc>
      </w:tr>
    </w:tbl>
    <w:p>
      <w:pPr>
        <w:pStyle w:val="Quest"/>
        <w:rPr/>
      </w:pPr>
      <w:r>
        <w:rPr/>
        <w:t>08- Assinale a circunstância que requer modificação relevante no Relatório de Revisão Especial das Informações Trimestrais (ITR), emitido pelo auditor indepen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alta de observação das contagens físicas dos estoqu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missão de fatos relevantes nas notas explicativ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-obtenção de respostas de circularizações de cli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alta de aplicação de testes de comprovação de trans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-obtenção de respostas de circularizações de advogado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9- O Conselho Federal de Contabilidade entende que a continuidade normal das atividades da entidade auditada fica evi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 meses após a data d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 meses após a data da emissão do parece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 ano após a data d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 ano após a data da emissão do parece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 mês após a data da assembléia de acionistas.</w:t>
            </w:r>
          </w:p>
        </w:tc>
      </w:tr>
    </w:tbl>
    <w:p>
      <w:pPr>
        <w:pStyle w:val="Quest"/>
        <w:spacing w:before="160" w:after="160"/>
        <w:rPr/>
      </w:pPr>
      <w:r>
        <w:rPr/>
        <w:t>10- A conclusão quanto à ocorrência efetiva de uma transação contábil é um dos objetivos do auditor para a aplicação do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cálcul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observâ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abrang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substantiv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procedimentos</w:t>
            </w:r>
          </w:p>
        </w:tc>
      </w:tr>
    </w:tbl>
    <w:p>
      <w:pPr>
        <w:pStyle w:val="Quest"/>
        <w:spacing w:before="160" w:after="160"/>
        <w:rPr/>
      </w:pPr>
      <w:r>
        <w:rPr/>
        <w:t>11- O pedido de confirmação (circularização) no qual o auditor solicita que o destinatário responda apenas se a informação está errada é usualmente denominado na atividade de auditoria indepen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si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bran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ega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pre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divergência</w:t>
            </w:r>
          </w:p>
        </w:tc>
      </w:tr>
    </w:tbl>
    <w:p>
      <w:pPr>
        <w:pStyle w:val="Quest"/>
        <w:spacing w:before="160" w:after="160"/>
        <w:rPr/>
      </w:pPr>
      <w:r>
        <w:rPr/>
        <w:t>12- Para verificar a existência, efetividade e continuidade dos controles internos da entidade, o auditor independente de demonstrações contábeis aplic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substantiv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observâ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revisão analí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abrang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conferência de cálculos</w:t>
            </w:r>
          </w:p>
        </w:tc>
      </w:tr>
    </w:tbl>
    <w:p>
      <w:pPr>
        <w:pStyle w:val="Quest"/>
        <w:spacing w:before="160" w:after="160"/>
        <w:rPr/>
      </w:pPr>
      <w:r>
        <w:rPr/>
      </w:r>
    </w:p>
    <w:p>
      <w:pPr>
        <w:pStyle w:val="Quest"/>
        <w:spacing w:before="160" w:after="160"/>
        <w:rPr/>
      </w:pPr>
      <w:r>
        <w:rPr/>
      </w:r>
    </w:p>
    <w:p>
      <w:pPr>
        <w:pStyle w:val="Quest"/>
        <w:spacing w:before="160" w:after="160"/>
        <w:rPr/>
      </w:pPr>
      <w:r>
        <w:rPr/>
      </w:r>
    </w:p>
    <w:p>
      <w:pPr>
        <w:pStyle w:val="Quest"/>
        <w:spacing w:before="160" w:after="160"/>
        <w:rPr/>
      </w:pPr>
      <w:r>
        <w:rPr/>
      </w:r>
    </w:p>
    <w:p>
      <w:pPr>
        <w:pStyle w:val="Quest"/>
        <w:spacing w:before="160" w:after="160"/>
        <w:rPr/>
      </w:pPr>
      <w:r>
        <w:rPr/>
        <w:t>13- O procedimento de auditoria de verificação do comportamento de valores relevantes, mediante índices, quocientes e outros meios, visando identificar tendências ou situações anormais, denomina-s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visão analí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serv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gação e confirm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e cálcul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peção</w:t>
            </w:r>
          </w:p>
        </w:tc>
      </w:tr>
    </w:tbl>
    <w:p>
      <w:pPr>
        <w:pStyle w:val="Quest"/>
        <w:rPr/>
      </w:pPr>
      <w:r>
        <w:rPr/>
        <w:t>14- A técnica de amostragem estatística em que se divide a população em  subgrupos homogêneos, visando, por exemplo, diminuir o tamanho da amostra é denomina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por conglomer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sistemá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estratific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por julg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não-probabilística</w:t>
            </w:r>
          </w:p>
        </w:tc>
      </w:tr>
    </w:tbl>
    <w:p>
      <w:pPr>
        <w:pStyle w:val="Quest"/>
        <w:rPr/>
      </w:pPr>
      <w:r>
        <w:rPr/>
        <w:t>15- O conjunto de parâmetros formado pela confiança, precisão, desvio-padrão da população e tamanho da população determina 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vio-padrão norm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valo de confianç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rro-padrão da méd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amanho da amost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erador de números aleatórios</w:t>
            </w:r>
          </w:p>
        </w:tc>
      </w:tr>
    </w:tbl>
    <w:p>
      <w:pPr>
        <w:pStyle w:val="Quest"/>
        <w:rPr/>
      </w:pPr>
      <w:r>
        <w:rPr/>
        <w:t>16- O termo estatístico que define o maior valor que um auditor poderia considerar irrelevante na auditoria de uma determinada rubrica contábil denomina-s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vio-padr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ci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riâ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valo de confianç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rro-padrã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7- Assinale a afirmativa fals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ditoria interna constitui o conjunto de procedimentos técnicos que examina a integridade, adequação e eficácia dos controles internos da ent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ditoria interna é de competência exclusiva de Contador, devidamente registrado em Conselho Regional de Contabi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trabalhos do auditor interno não podem ser utilizados pelo auditor de demonstrações contábeis, para não afetar a independência deste últim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interno pode obter provas suficientes para fundamentar suas opiniões através da aplicação de testes substantiv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interno tem como obrigação assessorar a administração no trabalho de prevenção de fraudes e erros.</w:t>
            </w:r>
          </w:p>
        </w:tc>
      </w:tr>
    </w:tbl>
    <w:p>
      <w:pPr>
        <w:pStyle w:val="Quest"/>
        <w:rPr/>
      </w:pPr>
      <w:r>
        <w:rPr/>
        <w:t>18- No processo de avaliação do sistema contábil e de controles internos, o auditor pode constatar necessidades de aprimoramentos.  Nessa circunstância, o auditor indepen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deve fazer sugestões de maneira formal, tão-somente verb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 efetuar sugestões relevantes para o aprimoramento do siste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á impedido de efetuar sugestões de qualquer espéci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 efetuar sugestões, sob pena de perder a independ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 efetuar sugestões objetivas para tais aprimoramentos</w:t>
            </w:r>
          </w:p>
        </w:tc>
      </w:tr>
    </w:tbl>
    <w:p>
      <w:pPr>
        <w:pStyle w:val="Quest"/>
        <w:rPr/>
      </w:pPr>
      <w:r>
        <w:rPr/>
        <w:t>19- A estrutura organizacional da entidade e os métodos de delegação de autoridade e responsabilidade devem ser considerados pelo auditor independente n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ção dos procedimentos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ção da continuidade operacio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ção do ambiente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ção das transações com partes relacion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ção das contingências trabalhista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20- O auditor deve considerar em seu parecer os efeitos de transações e eventos subseqüentes relevantes ocorridos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as datas do balanço e a de convocação da assembléia de acionist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as datas do balanço e a de publicação nos jorna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as datas do balanço e a de emissão do seu parec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até 30 dias após a data de encerramento do balan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até a data de conclusão dos exames de passivos</w:t>
            </w:r>
          </w:p>
        </w:tc>
      </w:tr>
    </w:tbl>
    <w:p>
      <w:pPr>
        <w:pStyle w:val="Quest"/>
        <w:rPr/>
      </w:pPr>
      <w:r>
        <w:rPr/>
        <w:t>21- Para certificar-se que direitos de crédito efetivamente existem em determinada data, o auditor independente utiliza, principalmente, o procedimento d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e cálculo dos crédi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servação de processo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peção de ativos tangí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ção junto aos deve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visão analítica dos recebíveis</w:t>
            </w:r>
          </w:p>
        </w:tc>
      </w:tr>
    </w:tbl>
    <w:p>
      <w:pPr>
        <w:pStyle w:val="Quest"/>
        <w:rPr/>
      </w:pPr>
      <w:r>
        <w:rPr/>
        <w:t>22- A confirmação de assinaturas autorizadas é um procedimento usual de auditoria aplicad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s Investi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s Contas a Receb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s Contas a Pag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Ativo Imobiliz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Disponível</w:t>
            </w:r>
          </w:p>
        </w:tc>
      </w:tr>
    </w:tbl>
    <w:p>
      <w:pPr>
        <w:pStyle w:val="Quest"/>
        <w:rPr/>
      </w:pPr>
      <w:r>
        <w:rPr/>
        <w:t>23- A auditoria das doações e subvenções para investimentos é realizada na seguinte área do balanç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pesas Antecip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ivo Diferi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s a Pag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trimônio Líqui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eitas e Despesa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24- Assinale a opção que </w:t>
      </w:r>
      <w:r>
        <w:rPr>
          <w:u w:val="single"/>
        </w:rPr>
        <w:t>não</w:t>
      </w:r>
      <w:r>
        <w:rPr/>
        <w:t xml:space="preserve">  representa uma obrigação do auditor, segundo a NBC-T-1 – Normas de Auditoria Independente das Demonstrações Contábei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regar técnicas de amostragem estatís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r valores expressivos de contas a pag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r valores expressivos de contas a receb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r o sistema contábil e de controles intern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companhar inventário físico de itens de valor expressivo</w:t>
            </w:r>
          </w:p>
        </w:tc>
      </w:tr>
    </w:tbl>
    <w:p>
      <w:pPr>
        <w:pStyle w:val="Quest"/>
        <w:rPr/>
      </w:pPr>
      <w:r>
        <w:rPr/>
        <w:t>25- A empresa auditada possui investimento permanente relevante em subsidiária integral.  O principal procedimento de auditoria aplicável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o cálculo da correção monetária integ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o cálculo de equivalência patrimon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ção dos investimentos através de circulariz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companhamento de inventário físico das cautelas de 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ame dos subsídios recebidos para investimentos</w:t>
            </w:r>
          </w:p>
        </w:tc>
      </w:tr>
    </w:tbl>
    <w:p>
      <w:pPr>
        <w:pStyle w:val="Quest"/>
        <w:rPr/>
      </w:pPr>
      <w:r>
        <w:rPr/>
        <w:t>26- Assinale o melhor procedimento técnico de auditoria para certificar a adequação do saldo contábil da depreciação acumula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pe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serv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gação e Confirm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visão Analí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álcul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7- A confirmação, por escrito, de um fornecedor que mantém estoques da empresa auditada em seu poder na data-base do balanç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um procedimento que não deve ser aplicado na auditoria contábil de estoqu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 ser aceito pelo auditor como prova de propriedade e existência do 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 obrigatoriamente ser validado com a realização de inspeção física no loc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um procedimento usual de auditoria independente d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 gerar uma ressalva no parecer dos auditores e constar das notas explicativas.</w:t>
            </w:r>
          </w:p>
        </w:tc>
      </w:tr>
    </w:tbl>
    <w:p>
      <w:pPr>
        <w:pStyle w:val="Quest"/>
        <w:rPr/>
      </w:pPr>
      <w:r>
        <w:rPr/>
        <w:t>28- Uma circunstância que impede o auditor de emitir um parecer sem ressalva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hance remota de não realizar um 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imitação da extensão do seu trabalh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pacidade de a entidade auditada continuar suas oper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ntidade acatar os desvios apurados pelo audit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cordância quanto à prática contábil de efeito irrelevante.</w:t>
            </w:r>
          </w:p>
        </w:tc>
      </w:tr>
    </w:tbl>
    <w:p>
      <w:pPr>
        <w:pStyle w:val="Quest"/>
        <w:rPr/>
      </w:pPr>
      <w:r>
        <w:rPr/>
        <w:t>29- Quando a chance de uma entidade incorrer em um passivo for provável, mas o montante não puder ser razoavelmente estimado, o auditor deverá emitir parece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ressal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tri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vers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opinião qualific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parágrafo de ênfase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0- Assinale a opção que contenha demonstrativos divulgados pelas companhias abertas no Brasil e que devem ser, obrigatoriamente, objeto da opinião de auditores independentes, de acordo com a legislação societári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Patrimonial, Demonstração do Resultado do Exercício e Demonstração das Origens e Aplicações de Recurs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Patrimonial, Balanço Social e Demonstração do Resultado do Exercíc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Patrimonial, Balanço Social e Demonstração das Origens e Aplicações de Recurs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monstração do Resultado do Exercício, Demonstração do Valor Adicionado e Demonstração do Fluxo de Caix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Social, Demonstração do Valor Adicionado e Demonstração do Fluxo de Caixa.</w:t>
            </w:r>
          </w:p>
        </w:tc>
      </w:tr>
    </w:tbl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pBdr>
          <w:top w:val="single" w:sz="12" w:space="1" w:color="000000"/>
        </w:pBdr>
        <w:spacing w:before="0" w:after="0"/>
        <w:jc w:val="center"/>
        <w:rPr>
          <w:b/>
          <w:b/>
        </w:rPr>
      </w:pPr>
      <w:r>
        <w:rPr>
          <w:b/>
        </w:rPr>
        <w:t>CONTABILIDADE AVANÇADA</w:t>
      </w:r>
    </w:p>
    <w:p>
      <w:pPr>
        <w:pStyle w:val="Quest"/>
        <w:rPr/>
      </w:pPr>
      <w:r>
        <w:rPr/>
        <w:t>31- Aplicações em Investimentos Temporários que apresentem características de liquidez imediata são classificadas no Ativo com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lores Realizá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Circul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poníve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an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mentos</w:t>
            </w:r>
          </w:p>
        </w:tc>
      </w:tr>
    </w:tbl>
    <w:p>
      <w:pPr>
        <w:pStyle w:val="Quest"/>
        <w:rPr/>
      </w:pPr>
      <w:r>
        <w:rPr/>
        <w:t>32- O critério da avaliação contábil a ser aplicado aos títulos de crédito, e a quaisquer valores mobiliários não classificados como Investimentos Permanentes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corrente ou o de reposi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histórico como base de val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original como base de val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ou mercado dos dois o men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de Realização acrescido dos rendimento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3- De acordo com a Lei das S/A. n</w:t>
      </w:r>
      <w:r>
        <w:rPr>
          <w:u w:val="single"/>
          <w:vertAlign w:val="superscript"/>
        </w:rPr>
        <w:t>o</w:t>
      </w:r>
      <w:r>
        <w:rPr/>
        <w:t xml:space="preserve"> 6.404/76, Art. 247, considera-se relevante o investiment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da sociedade coligada ou controlada, se o valor contábil é igual ou superior a 10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onjunto das sociedades coligadas e controladas, se o valor corrente  é igual ou superior a 20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da sociedade coligada ou controlada, se o valor de realização é igual ou superior a 15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onjunto das sociedades coligadas e controladas, se o valor de mercado é igual ou superior a 25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da sociedade coligada ou controlada, se o valor contábil é igual a 5% do valor do patrimônio líquido da companhia investidora.</w:t>
            </w:r>
          </w:p>
        </w:tc>
      </w:tr>
    </w:tbl>
    <w:p>
      <w:pPr>
        <w:pStyle w:val="Quest"/>
        <w:rPr/>
      </w:pPr>
      <w:r>
        <w:rPr/>
        <w:t>34- O método da Equivalência Patrimonial reco</w:t>
        <w:softHyphen/>
        <w:t>nhece, na investidora, as alterações ocorridas nas empresas investidas quando estas afetarem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tivo Permanente das empresas Control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atrimônio Líquido das empresas Investi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ativos não circulantes das companhias Investi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tivo Circulante das Controladas e Colig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assivo Exigível de Longo Prazo das Investidas.</w:t>
            </w:r>
          </w:p>
        </w:tc>
      </w:tr>
    </w:tbl>
    <w:p>
      <w:pPr>
        <w:pStyle w:val="Quest"/>
        <w:rPr/>
      </w:pPr>
      <w:r>
        <w:rPr/>
        <w:t xml:space="preserve">35- De acordo com a Instrução CVM 247/96, para determinação do cálculo do valor do Investimento e o respectivo cálculo da equivalência patrimonial </w:t>
      </w:r>
      <w:r>
        <w:rPr>
          <w:u w:val="single"/>
        </w:rPr>
        <w:t>não</w:t>
      </w:r>
      <w:r>
        <w:rPr/>
        <w:t xml:space="preserve"> são excluídos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os os resultados apurados em venda de imobilizados e transferência de realizáveis ocorrida entre controladas, coligadas e a investido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resultados obtidos em transações realizadas com controladas indiretas e coligadas equipar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lucros apurados em operações de venda de Imobilizados das empresas coligadas efetivas para a investido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prejuízos decorrentes de transações com a investidora, coligadas e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isquer resultados obtidos em transações efetuadas entre investidora, coligadas e controladas</w:t>
            </w:r>
          </w:p>
        </w:tc>
      </w:tr>
    </w:tbl>
    <w:p>
      <w:pPr>
        <w:pStyle w:val="Quest"/>
        <w:rPr/>
      </w:pPr>
      <w:r>
        <w:rPr/>
        <w:t>36- Os direitos de qualquer natureza, não classificáveis no Ativo Circulante, e que não se destinem à manutenção da atividade da companhia ou da empresa, segundo o texto da Lei 6.404/76, são classificados com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s a Receb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feri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mobiliza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ponibilidades</w:t>
            </w:r>
          </w:p>
        </w:tc>
      </w:tr>
    </w:tbl>
    <w:p>
      <w:pPr>
        <w:pStyle w:val="Quest"/>
        <w:rPr/>
      </w:pPr>
      <w:r>
        <w:rPr/>
        <w:t>37- De acordo com a Instrução 247/96 da CVM, são consideradas participações societárias equiparadas às coligadas quando uma sociedade participa da outra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5% ou mais do capital votante e mais de 20% do Exigível a Longo Prazo sem, entretanto, ocorrer dependência financei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10% ou mais do capital total da investida sem, entretanto, controlá-la, independentemente da participação total no Exigível da invest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10% ou mais do capital votante sem, entretanto, controlá-la, independentemente da participação total do capital da invest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10% ou mais do capital votante exercendo o controle econômico e administrativo, independentemente da participação total do capital da invest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5% do capital votante sem, entretanto, controlá-la, independentemente da participação total do capital da investida</w:t>
            </w:r>
          </w:p>
        </w:tc>
      </w:tr>
    </w:tbl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  <w:t>Utilizando apenas as informações contidas na tabela abaixo, responda às questões 38 e 39.</w:t>
      </w:r>
    </w:p>
    <w:p>
      <w:pPr>
        <w:pStyle w:val="Quest"/>
        <w:spacing w:before="0" w:after="240"/>
        <w:ind w:left="0" w:right="113" w:hanging="0"/>
        <w:rPr/>
      </w:pPr>
      <w:r>
        <w:rPr/>
        <w:t>Quadro de composição acionária das companhias Mauá e Rondon:</w:t>
      </w:r>
    </w:p>
    <w:tbl>
      <w:tblPr>
        <w:tblW w:w="4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851"/>
        <w:gridCol w:w="992"/>
        <w:gridCol w:w="992"/>
        <w:gridCol w:w="851"/>
      </w:tblGrid>
      <w:tr>
        <w:trPr/>
        <w:tc>
          <w:tcPr>
            <w:tcW w:w="11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sição do Capit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mpres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utros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tararé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xi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ionist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 ações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 Mauá</w:t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 Rondon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a. Caxias</w:t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</w:tbl>
    <w:p>
      <w:pPr>
        <w:pStyle w:val="Quest"/>
        <w:rPr/>
      </w:pPr>
      <w:r>
        <w:rPr/>
        <w:t>38- O percentual de participação indireta da Cia. Itararé nas empresas Mauá e Rondon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8% na Cia. Mauá e 7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8% na Cia. Mauá e 20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% na Cia. Mauá e 70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% na Cia. Mauá e 28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8% na Cia. Mauá e 77% na Cia. Rondon</w:t>
            </w:r>
          </w:p>
        </w:tc>
      </w:tr>
    </w:tbl>
    <w:p>
      <w:pPr>
        <w:pStyle w:val="Quest"/>
        <w:rPr/>
      </w:pPr>
      <w:r>
        <w:rPr/>
        <w:t>39- A Cia. Itararé tem uma participação total nas investidas na seguinte ordem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0% na Cia. Rondon, 70% na Cia. Caxias e 38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7% na Cia. Rondon, 70% na Cia. Caxias e 48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0% na Cia. Rondon, 70% na Cia. Caxias e 20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7% na Cia. Rondon, 30% na Cia. Caxias e 40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% na Cia. Rondon, 70% na Cia. Caxias e 40% na Cia. Mauá</w:t>
            </w:r>
          </w:p>
        </w:tc>
      </w:tr>
    </w:tbl>
    <w:p>
      <w:pPr>
        <w:pStyle w:val="Quest"/>
        <w:rPr/>
      </w:pPr>
      <w:r>
        <w:rPr/>
        <w:t xml:space="preserve">40- Em circunstâncias que determinem situações que configurem a existência de perdas já previstas mas não contabilizadas pelas coligadas ou controladas, deve ser constituída uma provisão para perdas em Investimentos. Sobre esse assunto a Instrução CVM 247/96, em seu artigo 12 inciso II, estabelece como perdas potenciais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ponsabilidade formal ou operacional para cobertura de passivo a descoberto e tendência de perecimento de investi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evado risco de paralisação de operações de coligadas e controladas e responsabilidade formal ou operacional para cobertura de passivo a descober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ventos que resultarem em perdas não provisionadas pelas coligadas ou controladas em suas demonstrações contáb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das decorrentes de sinistros já ocorridos e ainda não registradas contabilmente pela controlada ou colig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ndência de perecimento do investimento e elevado risco de paralisação de operações de coligadas e controladas</w:t>
            </w:r>
          </w:p>
        </w:tc>
      </w:tr>
    </w:tbl>
    <w:p>
      <w:pPr>
        <w:pStyle w:val="Quest"/>
        <w:rPr/>
      </w:pPr>
      <w:r>
        <w:rPr/>
        <w:t>41- O ágio na compra de investimento avaliado pelo método da equivalência patrimonial é determinado pelo valor pago que exceder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e cotação em bols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patrimonial da 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o capital da investi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o capital d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o capital e reservas de capital da investida.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42- A contabilização do ágio/deságio verificado no processo de incorporação de controladora por sua controlada quando o fundamento econômico tiver sido a expectativa de resultado futuro, é feit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ébito de conta específica do ativo diferido quando se tratar de 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rédito de conta especifica do ativo diferido quando se tratar de des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rédito de conta específica do ativo imobilizado quando se tratar de des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rédito de conta específica do ativo imobilizado quando se tratar de 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ébito de conta específica do ativo imobilizado quando se tratar de ágio</w:t>
            </w:r>
          </w:p>
        </w:tc>
      </w:tr>
    </w:tbl>
    <w:p>
      <w:pPr>
        <w:pStyle w:val="Quest"/>
        <w:rPr/>
      </w:pPr>
      <w:r>
        <w:rPr/>
        <w:t xml:space="preserve">43- Quando os laudos de avaliação indicarem que, no conjunto, o total apurado é inferior ao valor contábil dos ativos imobilizados, deve ser observado o seguinte procedimento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onhecimento do ativo deve ser feito com um lançamento de débito no ativo imobilizado e de crédito em uma reserva de luc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houver saldo na reserva de reavaliação o efeito negativo deve ser reconhecido, creditando-se a reserva de reavaliação no patrimônio líquido e debitando-se o valor da reavaliação no Ativo Permanente imobiliz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de uma primeira reavaliação ou quando não houver saldo na reserva de reavaliação  cabe o reconhecimento do efeito neg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de uma primeira reavaliação ou quando não houver saldo na reserva de reavaliação não cabe o reconhecimento do efeito neg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houver saldo na reserva de reavaliação o efeito negativo deve ser reconhecido, creditando-se a reserva de reavaliação no patrimônio líquido e debitando-se imposto de renda diferido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44- Em um investimento avaliado pelo método da equivalência patrimonial, a constituição da Reserva de Reavaliação de Ativo Imobilizado na investida origina o seguinte lançamento na investidor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e “Ativo Permanente - Investimentos”, subgrupo “Reserva de Reavaliação de Coligadas e Controladas” e crédito de “Resultado do Exercício”, subgrupo “Resultado Apurado na Equivalência Patrimonial”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e “Resultado do Exercício” subgrupo “Resultado da Equivalência Patrimonial” e crédito de “Ativo Permanente” subgrupo “Investimentos Avaliados pela Equivalência Patrimonial”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Débito de “Ativo Permanente - Investimentos” subgrupo “Investimentos Avaliados pela Equivalência Patrimonial” e crédito no “Patrimônio Líquido” subgrupo “Reserva de Reavaliação de Coligadas e Controladas”.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e “Ativo Permanente – Imobilizado” e crédito do “Patrimônio Líquido” subgrupo “Reserva de Reavaliação de Coligadas e Controladas”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o “Patrimônio Líquido” subgrupo “Reserva de Reavaliação de Coligadas e Controladas” e crédito do “Ativo Permanente” subgrupo “Reserva de Reavaliação de Coligadas e Controladas”.</w:t>
            </w:r>
          </w:p>
        </w:tc>
      </w:tr>
    </w:tbl>
    <w:p>
      <w:pPr>
        <w:pStyle w:val="Quest"/>
        <w:rPr/>
      </w:pPr>
      <w:r>
        <w:rPr/>
        <w:t xml:space="preserve">45- Todas as opções abaixo descritas são transações entre partes relacionadas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ras ou vendas de produtos/serviços, realizadas pela controladora, que constituem o objeto social da empresa control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reitos de preferência à subscrição de valores mobiliários de empresas coligadas em condições favoreci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ou transferência de direitos de propriedade industrial realizada sem qualquer tipo de benefício ou depend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isquer transferências não remuneradas efetuadas com empresas pertencentes ao mesmo grupo econôm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is, fianças e hipotecas, depósitos e outras garantias concedidas a empresas de acionistas controladore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46- Qual das afirmações abaixo </w:t>
      </w:r>
      <w:r>
        <w:rPr>
          <w:u w:val="single"/>
        </w:rPr>
        <w:t>não</w:t>
      </w:r>
      <w:r>
        <w:rPr/>
        <w:t xml:space="preserve"> é considerada como elemento que deve ser revelado, nas demonstrações contábeis, quando da divulgação das transações entre partes relacionada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natureza do relacionamento; eventualmente, o nome da parte relacionada, se for essencial para o entendimento do relacion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crição das transações, inclusive valores ou proporções e outras informações necessári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feitos de quaisquer mudanças em relação a acordos, contratos entre dois exercícios, cujo valor seja relev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lítica de preços de produtos/serviços e de remuneração por transferência de recursos financeir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aldos de contas a receber entre empresas controladas, após a consolidação das demonstrações contábeis</w:t>
            </w:r>
          </w:p>
        </w:tc>
      </w:tr>
    </w:tbl>
    <w:p>
      <w:pPr>
        <w:pStyle w:val="Quest"/>
        <w:rPr/>
      </w:pPr>
      <w:r>
        <w:rPr/>
        <w:t>47- A exigência de divulgação das transações entre partes relacionadas é dispensável quand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sas transações ocorrerem entre empresas obrigadas a publicar  demonstrações contábeis consolid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 existência de empresas relacionadas não incluídas no processo de consolid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da a dependência mercadológica e financeira entre as empresas relacion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ocorrência de transferências não remuneradas entre as partes relacion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operações entre as partes relacionadas tenham ocorrido nas mesmas condições das operações realizadas com terceiros</w:t>
            </w:r>
          </w:p>
        </w:tc>
      </w:tr>
    </w:tbl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  <w:t>Tomando como base unicamente as informações a seguir, responda às questões de 48 a 5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– Balanço Patrimonial: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oladora -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olada - B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ponível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95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tas a Receber terceiro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tas a Receber intercompanhi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oque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vestimentos na controlada B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obilizad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000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Total do Ativ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60.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0.000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sivo + Patrimônio Líquid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s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necedores terceiro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Fornecedores intercompanhi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tras contas a pagar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trimônio Líquid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al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ros Acumulado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0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Total Passivo e Patrimônio Líquid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60.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0.0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I – Demonstrações do Resultado de Exercíci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</w:tblGrid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monstração de Resultad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Controladora - 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olada - B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usto das Vend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70.000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100.000)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ro Brut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Resultado da equivalência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ucro Líquid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0</w:t>
            </w:r>
          </w:p>
        </w:tc>
      </w:tr>
    </w:tbl>
    <w:p>
      <w:pPr>
        <w:pStyle w:val="Paragraf"/>
        <w:spacing w:before="120" w:after="0"/>
        <w:ind w:left="340" w:right="170" w:hanging="340"/>
        <w:rPr/>
      </w:pPr>
      <w:r>
        <w:rPr/>
        <w:t>III – Outras informações adicionais:</w:t>
      </w:r>
    </w:p>
    <w:p>
      <w:pPr>
        <w:pStyle w:val="Paragraf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controlador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constituiu 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da qual tem 100% do capit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vendeu para a controlador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, por R$ 140.000,00, mercadorias que lhe custaram R$ 100.000,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Controlador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vendeu metade dos estoques comprados d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pelo preço de     R$ 80.000,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o período foram distribuídos dividendos, pel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>, na ordem de R$ 20.000,00.</w:t>
      </w:r>
    </w:p>
    <w:p>
      <w:pPr>
        <w:pStyle w:val="Quest"/>
        <w:spacing w:before="120" w:after="120"/>
        <w:rPr/>
      </w:pPr>
      <w:r>
        <w:rPr/>
        <w:t>48- Após a consolidação dos Balanços, o valor total das Contas a Receber é</w:t>
      </w:r>
    </w:p>
    <w:tbl>
      <w:tblPr>
        <w:tblW w:w="118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5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26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1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1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20.000</w:t>
            </w:r>
          </w:p>
        </w:tc>
      </w:tr>
    </w:tbl>
    <w:p>
      <w:pPr>
        <w:pStyle w:val="Quest"/>
        <w:spacing w:before="180" w:after="180"/>
        <w:rPr/>
      </w:pPr>
      <w:r>
        <w:rPr/>
        <w:t>49- Após a consolidação dos Balanços, o valor total das Exigibilidades é:</w:t>
      </w:r>
    </w:p>
    <w:tbl>
      <w:tblPr>
        <w:tblW w:w="113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0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9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17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25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29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265.000</w:t>
            </w:r>
          </w:p>
        </w:tc>
      </w:tr>
    </w:tbl>
    <w:p>
      <w:pPr>
        <w:pStyle w:val="Quest"/>
        <w:spacing w:before="180" w:after="180"/>
        <w:rPr/>
      </w:pPr>
      <w:r>
        <w:rPr/>
        <w:t>50- Após a consolidação dos Balanços, o valor dos Lucros Acumulados é:</w:t>
      </w:r>
    </w:p>
    <w:tbl>
      <w:tblPr>
        <w:tblW w:w="113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0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140.000</w:t>
            </w:r>
          </w:p>
        </w:tc>
      </w:tr>
    </w:tbl>
    <w:p>
      <w:pPr>
        <w:pStyle w:val="Quest"/>
        <w:spacing w:before="180" w:after="180"/>
        <w:rPr/>
      </w:pPr>
      <w:r>
        <w:rPr/>
        <w:t>51- Após a consolidação dos Balanços, o valor total do Ativo é:</w:t>
      </w:r>
    </w:p>
    <w:tbl>
      <w:tblPr>
        <w:tblW w:w="1276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943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7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81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1.0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79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700.000</w:t>
            </w:r>
          </w:p>
        </w:tc>
      </w:tr>
    </w:tbl>
    <w:p>
      <w:pPr>
        <w:pStyle w:val="Quest"/>
        <w:spacing w:before="180" w:after="180"/>
        <w:rPr/>
      </w:pPr>
      <w:r>
        <w:rPr/>
        <w:t>52- No processo de consolidação das demonstrações contábeis, o valor do lucro não-realizado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.000</w:t>
            </w:r>
          </w:p>
        </w:tc>
      </w:tr>
    </w:tbl>
    <w:p>
      <w:pPr>
        <w:pStyle w:val="Quest"/>
        <w:rPr/>
      </w:pPr>
      <w:r>
        <w:rPr/>
        <w:t>53- O valor das Receitas de Vendas Consolidadas é de:</w:t>
      </w:r>
    </w:p>
    <w:tbl>
      <w:tblPr>
        <w:tblW w:w="125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919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919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2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919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919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919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919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80.000</w:t>
            </w:r>
          </w:p>
        </w:tc>
      </w:tr>
    </w:tbl>
    <w:p>
      <w:pPr>
        <w:pStyle w:val="Quest"/>
        <w:rPr/>
      </w:pPr>
      <w:r>
        <w:rPr/>
        <w:t>54- O valor do Custo das Vendas Consolidado é de:</w:t>
      </w:r>
    </w:p>
    <w:tbl>
      <w:tblPr>
        <w:tblW w:w="125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919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919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919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7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919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919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919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70.000</w:t>
            </w:r>
          </w:p>
        </w:tc>
      </w:tr>
    </w:tbl>
    <w:p>
      <w:pPr>
        <w:pStyle w:val="Quest"/>
        <w:rPr/>
      </w:pPr>
      <w:r>
        <w:rPr/>
        <w:t>55- O valor do Lucro Bruto Consolidado é de:</w:t>
      </w:r>
    </w:p>
    <w:tbl>
      <w:tblPr>
        <w:tblW w:w="1140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07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0.000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6- De acordo com a Instrução CVM 247/96, poderão ser excluídas da obrigatoriedade de Consolidação de  Demonstrações Financeira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as as companhias abertas que tiverem mais de 30% do seu patrimônio líquido representado por investimentos em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as as companhias abertas que tiverem menos de 30% do seu patrimônio líquido representado por investimentos em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ciedades controladas que apresentarem efetivas e claras evidências de manutenção da continu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ciedades controladas que não se configurem como parte relacionada e não operem com  a controlado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ciedades controladas que apresentarem efetivas e claras evidências de perda de continuidade</w:t>
            </w:r>
          </w:p>
        </w:tc>
      </w:tr>
    </w:tbl>
    <w:p>
      <w:pPr>
        <w:pStyle w:val="Quest"/>
        <w:rPr/>
      </w:pPr>
      <w:r>
        <w:rPr/>
        <w:t xml:space="preserve">57- No processo de elaboração da consolidação das demonstrações </w:t>
      </w:r>
      <w:r>
        <w:rPr>
          <w:u w:val="single"/>
        </w:rPr>
        <w:t>não</w:t>
      </w:r>
      <w:r>
        <w:rPr/>
        <w:t xml:space="preserve"> são excluídos os(as)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videndos recebidos por conta de participações societárias avaliadas por equivalência patrimon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ndas de qualquer natureza realizadas entre a empresa controlada e  sua  controlado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ndas de serviços realizadas entre a empresa controladora e suas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eitas auferidas por conta de juros cobrados em contrato de mútuo realizado entre empresas do gru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ucros não realizados decorrentes de operações de venda de ativos  entre as empresas do grupo</w:t>
            </w:r>
          </w:p>
        </w:tc>
      </w:tr>
    </w:tbl>
    <w:p>
      <w:pPr>
        <w:pStyle w:val="Quest"/>
        <w:rPr/>
      </w:pPr>
      <w:r>
        <w:rPr/>
        <w:t>58- De acordo com a Lei 6.404/76 - Lei das S/A.,  incorporação é operação pela qual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unem duas ou mais sociedades para formar sociedade nova que lhes sucederá em todos os direitos e obrig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ou mais sociedades são absorvidas por outra, que lhes sucede em todos os direitos e obrig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mpanhia transfere parcelas do seu patrimônio para uma ou mais sociedades, constituídas para esse fim, ou já existentes, extinguindo-se a companhia cindida, se houver versão de todo o seu patrimônio, e dividindo-se o seu capital, se parcial a vers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unem duas ou mais sociedades sem formar uma sociedade no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mpanhia transfere parcelas do seu patrimônio para uma ou mais sociedades, sem extinguir a sociedade cindida.</w:t>
            </w:r>
          </w:p>
        </w:tc>
      </w:tr>
    </w:tbl>
    <w:p>
      <w:pPr>
        <w:pStyle w:val="Quest"/>
        <w:rPr/>
      </w:pPr>
      <w:r>
        <w:rPr/>
        <w:t>59- Nos processos de fusão, cisão ou incorporação envolvendo companhias abertas a divulgação das condições de negociações deve ser feit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aos acionistas minoritários, à Comissão de Valores Mobiliários, aos principais credores e às bolsas de valores 30 dias após a data da realização da assembléia geral que irá deliberar sobre o protocol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s jornais utilizados habitualmente pela companhia e comunicada 10 dias antes da assembléia geral aos acionistas minoritários, ao Ministério da Fazenda e aos principais credores das companhias envolvi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aos acionistas ordinários, ao Banco Central, aos principais credores e a todas as bolsas de valores, na data da realização da assembléia geral que irá deliberar sobre o protocolo de inten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ndo destaque entre outros itens aos benefícios esperados de natureza patrimonial, empresarial, legal e financeira e demais efeitos positivos da operação bem como os eventuais fatores de risco envolvi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ndo destaque apenas aos itens de natureza patrimonial, financeira e legal, no prazo de 30 dias após a realização da assembléia geral e publicando 90 dias após a assembléia</w:t>
            </w:r>
          </w:p>
        </w:tc>
      </w:tr>
    </w:tbl>
    <w:p>
      <w:pPr>
        <w:pStyle w:val="Quest"/>
        <w:rPr/>
      </w:pPr>
      <w:r>
        <w:rPr/>
        <w:t>60- A transferência de recursos de caixa feita pela matriz para suas filiais gera o seguinte lançamento contábil, em cada uma das filiai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 Corrente Matriz</w:t>
            </w:r>
          </w:p>
          <w:p>
            <w:pPr>
              <w:pStyle w:val="A"/>
              <w:spacing w:before="0" w:after="0"/>
              <w:rPr/>
            </w:pPr>
            <w:r>
              <w:rPr/>
              <w:t>a Caix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0" w:after="0"/>
              <w:rPr/>
            </w:pPr>
            <w:r>
              <w:rPr/>
              <w:t>Caixa</w:t>
            </w:r>
          </w:p>
          <w:p>
            <w:pPr>
              <w:pStyle w:val="A"/>
              <w:spacing w:before="0" w:after="0"/>
              <w:rPr/>
            </w:pPr>
            <w:r>
              <w:rPr/>
              <w:t>a Conta Corrente Matriz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ixa</w:t>
            </w:r>
          </w:p>
          <w:p>
            <w:pPr>
              <w:pStyle w:val="A"/>
              <w:spacing w:before="0" w:after="0"/>
              <w:rPr/>
            </w:pPr>
            <w:r>
              <w:rPr/>
              <w:t>a Conta Corrente Fil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 Corrente Matriz</w:t>
            </w:r>
          </w:p>
          <w:p>
            <w:pPr>
              <w:pStyle w:val="A"/>
              <w:spacing w:before="0" w:after="0"/>
              <w:rPr/>
            </w:pPr>
            <w:r>
              <w:rPr/>
              <w:t>a Capi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pital</w:t>
            </w:r>
          </w:p>
          <w:p>
            <w:pPr>
              <w:pStyle w:val="A"/>
              <w:spacing w:before="0" w:after="0"/>
              <w:rPr/>
            </w:pPr>
            <w:r>
              <w:rPr/>
              <w:t>a Caixa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  <w:r>
        <w:br w:type="page"/>
      </w:r>
    </w:p>
    <w:p>
      <w:pPr>
        <w:pStyle w:val="Que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  <w:r>
        <w:br w:type="page"/>
      </w:r>
    </w:p>
    <w:p>
      <w:pPr>
        <w:pStyle w:val="Quest"/>
        <w:numPr>
          <w:ilvl w:val="0"/>
          <w:numId w:val="0"/>
        </w:numPr>
        <w:ind w:left="340" w:right="113" w:hanging="340"/>
        <w:rPr/>
      </w:pPr>
      <w:r>
        <w:rPr/>
      </w:r>
      <w:r>
        <w:br w:type="page"/>
      </w:r>
    </w:p>
    <w:p>
      <w:pPr>
        <w:pStyle w:val="Quest"/>
        <w:spacing w:before="240" w:after="240"/>
        <w:rPr/>
      </w:pPr>
      <w:r>
        <w:rPr/>
      </w:r>
    </w:p>
    <w:sectPr>
      <w:footerReference w:type="default" r:id="rId2"/>
      <w:type w:val="nextPage"/>
      <w:pgSz w:w="11906" w:h="16838"/>
      <w:pgMar w:left="1191" w:right="709" w:gutter="0" w:header="0" w:top="1559" w:footer="1588" w:bottom="1644"/>
      <w:pgNumType w:start="2"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center" w:pos="4962" w:leader="none"/>
        <w:tab w:val="right" w:pos="9923" w:leader="none"/>
      </w:tabs>
      <w:ind w:right="84" w:hanging="0"/>
      <w:rPr/>
    </w:pPr>
    <w:r>
      <w:rPr>
        <w:sz w:val="18"/>
      </w:rPr>
      <w:t>Auditor-Fiscal da Receita Federal - AFRF-2000</w:t>
      <w:tab/>
      <w:t xml:space="preserve">           </w:t>
      <w:tab/>
      <w:t xml:space="preserve">      Auditoria - Prova a.3 - </w:t>
    </w:r>
    <w:r>
      <w:rPr>
        <w:b/>
        <w:sz w:val="18"/>
      </w:rPr>
      <w:t>GABARITO 1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5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sz w:val="19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24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  <w:sz w:val="24"/>
    </w:rPr>
  </w:style>
  <w:style w:type="character" w:styleId="WW8Num189z0">
    <w:name w:val="WW8Num189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b w:val="false"/>
      <w:i w:val="false"/>
      <w:sz w:val="24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b w:val="false"/>
      <w:i w:val="false"/>
      <w:sz w:val="24"/>
    </w:rPr>
  </w:style>
  <w:style w:type="character" w:styleId="WW8Num235z0">
    <w:name w:val="WW8Num235z0"/>
    <w:qFormat/>
    <w:rPr>
      <w:b w:val="false"/>
      <w:i w:val="false"/>
      <w:sz w:val="24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b w:val="false"/>
      <w:i w:val="false"/>
      <w:sz w:val="24"/>
    </w:rPr>
  </w:style>
  <w:style w:type="character" w:styleId="WW8Num253z0">
    <w:name w:val="WW8Num253z0"/>
    <w:qFormat/>
    <w:rPr>
      <w:b w:val="false"/>
      <w:i w:val="false"/>
      <w:sz w:val="24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 w:val="false"/>
      <w:i w:val="false"/>
      <w:sz w:val="24"/>
    </w:rPr>
  </w:style>
  <w:style w:type="character" w:styleId="WW8Num270z0">
    <w:name w:val="WW8Num270z0"/>
    <w:qFormat/>
    <w:rPr>
      <w:color w:val="auto"/>
    </w:rPr>
  </w:style>
  <w:style w:type="character" w:styleId="WW8Num271z0">
    <w:name w:val="WW8Num271z0"/>
    <w:qFormat/>
    <w:rPr>
      <w:b w:val="false"/>
      <w:i w:val="false"/>
      <w:sz w:val="24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  <w:sz w:val="24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300z0">
    <w:name w:val="WW8Num300z0"/>
    <w:qFormat/>
    <w:rPr>
      <w:b w:val="false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b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  <w:i w:val="false"/>
      <w:sz w:val="24"/>
    </w:rPr>
  </w:style>
  <w:style w:type="character" w:styleId="WW8Num325z0">
    <w:name w:val="WW8Num325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5z0">
    <w:name w:val="WW8Num345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4z0">
    <w:name w:val="WW8Num354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Normal"/>
    <w:pPr>
      <w:ind w:left="360" w:hanging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lang w:eastAsia="pt-BR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240"/>
      <w:ind w:left="340" w:right="113" w:hanging="340"/>
      <w:jc w:val="both"/>
    </w:pPr>
    <w:rPr>
      <w:rFonts w:ascii="Arial" w:hAnsi="Arial" w:cs="Arial"/>
      <w:lang w:eastAsia="pt-BR"/>
    </w:rPr>
  </w:style>
  <w:style w:type="paragraph" w:styleId="Textodecomentrio">
    <w:name w:val="Texto de comentári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tul">
    <w:name w:val="Títul"/>
    <w:basedOn w:val="Normal"/>
    <w:qFormat/>
    <w:pPr>
      <w:spacing w:lineRule="auto" w:line="360" w:before="120" w:after="0"/>
      <w:ind w:left="1985" w:hanging="0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Paragraf">
    <w:name w:val="Paragraf"/>
    <w:basedOn w:val="Normal"/>
    <w:qFormat/>
    <w:pPr>
      <w:ind w:left="340" w:right="170" w:hanging="0"/>
      <w:jc w:val="both"/>
    </w:pPr>
    <w:rPr>
      <w:rFonts w:ascii="Arial" w:hAnsi="Arial" w:cs="Arial"/>
    </w:rPr>
  </w:style>
  <w:style w:type="paragraph" w:styleId="PIO">
    <w:name w:val="PIO"/>
    <w:basedOn w:val="Normal"/>
    <w:qFormat/>
    <w:pPr>
      <w:spacing w:before="0" w:after="1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spacing w:lineRule="exact" w:line="360" w:before="240" w:after="0"/>
      <w:ind w:firstLine="851"/>
      <w:jc w:val="both"/>
    </w:pPr>
    <w:rPr>
      <w:rFonts w:ascii="Bookman Old Style" w:hAnsi="Bookman Old Style" w:cs="Bookman Old Style"/>
      <w:sz w:val="30"/>
    </w:rPr>
  </w:style>
  <w:style w:type="paragraph" w:styleId="PADRO">
    <w:name w:val="PADRÃO"/>
    <w:basedOn w:val="Normal"/>
    <w:qFormat/>
    <w:pPr>
      <w:tabs>
        <w:tab w:val="clear" w:pos="708"/>
        <w:tab w:val="left" w:pos="1701" w:leader="none"/>
      </w:tabs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jc w:val="both"/>
    </w:pPr>
    <w:rPr>
      <w:sz w:val="18"/>
    </w:rPr>
  </w:style>
  <w:style w:type="paragraph" w:styleId="Corpodetexto3">
    <w:name w:val="Corpo de texto 3"/>
    <w:basedOn w:val="Normal"/>
    <w:qFormat/>
    <w:pPr/>
    <w:rPr>
      <w:color w:val="000000"/>
      <w:sz w:val="28"/>
    </w:rPr>
  </w:style>
  <w:style w:type="paragraph" w:styleId="Recuodecorpodetexto3">
    <w:name w:val="Recuo de corpo de texto 3"/>
    <w:basedOn w:val="Normal"/>
    <w:qFormat/>
    <w:pPr>
      <w:ind w:firstLine="993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3:41:00Z</dcterms:created>
  <dc:creator>MINISTERIO DA FAZENDA</dc:creator>
  <dc:description/>
  <dc:language>en-US</dc:language>
  <cp:lastModifiedBy>Esaf</cp:lastModifiedBy>
  <cp:lastPrinted>2000-12-26T13:36:00Z</cp:lastPrinted>
  <dcterms:modified xsi:type="dcterms:W3CDTF">2001-01-14T13:46:00Z</dcterms:modified>
  <cp:revision>96</cp:revision>
  <dc:subject/>
  <dc:title>LÍNGUA PORTUGUESA</dc:title>
</cp:coreProperties>
</file>