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694914606"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610584695"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568780815"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342575385"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953449240"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